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ежегодного краевого конкурс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едприниматель Приморья» и «Ты - Предприниматель»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1. Ежегодный краевой конкурс «Предприниматель Приморья» проводится в рамках реализации подпрограммы «Развитие малого и среднего предпринимательства в Приморском крае» государственной программы Приморского края «Экономическое развитие и инновационная экономика Приморского края» на 2013-2017 год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2. Ежегодный краевой конкурс «Ты - Предприниматель» проводится в рамках реализации подпрограммы «Развитие малого и среднего предпринимательства в Приморском крае» государственной программы Приморского края «Экономическое развитие и инновационная экономика Приморского края» на 2013-2017 годы департаментом экономики Приморского края совместно с департаментом по делам молодежи Приморского кра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КОНКУРСА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Конкурс «Предприниматель Приморья» проводится в целях содействия развитию субъектов малого и среднего предпринимательства в Приморском крае, повышения их роли в социально-экономическом развитии региона за счет вовлечения населения Приморского края в предпринимательскую деятельность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Задачи конкурса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ощрение субъектов малого и среднего предпринимательства, достигших за последний календарный год наибольших успехов в своей деятельност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опыта работы победителей конкурса для дальнейшего его распростран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общественного мнения о деятельности субъектов малого и среднего предпринимательства Приморского кра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Конкурс «Ты - Предприниматель» проводится в целях содействия развитию молодежного предпринимательства - популяризация, вовлечение, повышение предпринимательских компетенций, сопровождение и поддержка молодых предпринимател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НОМИНАЦИИ КОНКУРСА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Конкурс «Предприниматель Приморья» проводится по следующим номинациям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Лучшее предприятие (предприниматель) в сфере производства продукции промышленного назначения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Лучшее предприятие (предприниматель) в сфере сельскохозяйственного производства, переработки сельскохозяйственной продукции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Лучшее предприятие (предприниматель) в сфере производства продуктов питания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Лучшее предприятие (предприниматель) в сфере строительства, дизайна и ремонта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Лучшее предприятие (предприниматель) в сфере деревообработки и производства мебели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Лучшее предприятие (предприниматель) в сфере рыболовства и рыбоводства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Лучшее предприятие (предприниматель) в сфере информационных технологий и связи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Лучшее предприятие (предприниматель) в сфере торговли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Лучшее предприятие (предприниматель) в сфере транспорта и услуг автосервиса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Лучшее предприятие (предприниматель) в сфере бытовых услуг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Лучшее предприятие (предприниматель) в сфере ЖКХ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Лучшее предприятие (предприниматель) в сфере ресторанно-гостиничных услуг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Лучшее предприятие (предприниматель) социальной сферы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Лучший молодой предприниматель года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Успешный старт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2. По итогам конкурса «Ты - Предприниматель» выбираются три лучших бизнес-иде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ТРЕБОВАНИЯ К УЧАСТНИКАМ КОНКУРСА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0" w:name="Par4989"/>
      <w:bookmarkEnd w:id="0"/>
      <w:r>
        <w:rPr>
          <w:sz w:val="28"/>
          <w:szCs w:val="28"/>
        </w:rPr>
        <w:t xml:space="preserve">4.1. Участие в конкурсе «Предприниматель Приморья» могут принять субъекты малого и среднего предпринимательства, прошедшие государственную регистрацию и осуществляющие предпринимательскую деятельность на территории Приморского края, соответствующие требованиям </w:t>
      </w:r>
      <w:hyperlink r:id="rId2">
        <w:r>
          <w:rPr>
            <w:rStyle w:val="InternetLink"/>
            <w:sz w:val="28"/>
            <w:szCs w:val="28"/>
          </w:rPr>
          <w:t xml:space="preserve">статьи </w:t>
          <w:br/>
          <w:t>4</w:t>
        </w:r>
      </w:hyperlink>
      <w:r>
        <w:rPr>
          <w:sz w:val="28"/>
          <w:szCs w:val="28"/>
        </w:rPr>
        <w:t xml:space="preserve"> Федерального закона от 24 июля 2007 г. № 209-ФЗ «О развитии малого и среднего предпринимательства в Российской Федерации» и следующим условиям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не менее двух календарных лет (в номинации «Успешный старт» - от одного календарного года до двух календарных лет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безубыточной деятельности в течение предыдущего год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адолженности по платежам в бюджеты всех уровней и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1.1. На звание «Лучший молодой предприниматель года» могут претендовать индивидуальные предприниматели, учредители субъектов малого и среднего предпринимательства (с долей участия в уставном капитале не менее </w:t>
        <w:br/>
        <w:t xml:space="preserve">50 процентов), отвечающие перечисленным в </w:t>
      </w:r>
      <w:hyperlink w:anchor="Par4989">
        <w:r>
          <w:rPr>
            <w:rStyle w:val="InternetLink"/>
            <w:sz w:val="28"/>
            <w:szCs w:val="28"/>
          </w:rPr>
          <w:t>подпункте 4.1 пункта 4</w:t>
        </w:r>
      </w:hyperlink>
      <w:r>
        <w:rPr>
          <w:sz w:val="28"/>
          <w:szCs w:val="28"/>
        </w:rPr>
        <w:t xml:space="preserve"> настоящего Порядка требованиям, в возрасте до 30 л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Участие в конкурсе «Ты - Предприниматель» могут принять субъекты малого и среднего предпринимательства, прошедшие государственную регистрацию и осуществляющие предпринимательскую деятельность на территории Приморского края, соответствующие требованиям </w:t>
      </w:r>
      <w:hyperlink r:id="rId3">
        <w:r>
          <w:rPr>
            <w:rStyle w:val="InternetLink"/>
            <w:sz w:val="28"/>
            <w:szCs w:val="28"/>
          </w:rPr>
          <w:t xml:space="preserve">статьи </w:t>
          <w:br/>
          <w:t>4</w:t>
        </w:r>
      </w:hyperlink>
      <w:r>
        <w:rPr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 и соответствующие приоритетной целевой группе субъектов молодежного предпринимательства: физические лица в возрасте до 30 лет или юридические лица, в уставном капитале которых доля, принадлежащая физическим лицам в возрасте до 30 лет, составляет более 50 процентов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РГАНИЗАЦИЯ КОНКУРСА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1. Информация о проведении конкурса «Предприниматель Приморья», </w:t>
        <w:br/>
        <w:t>«Ты - Предприниматель» публикуется в средствах массовой информации, на интернет-странице «Малый бизнес Приморья» официального сайта Администрации Приморского края (www.primorsky.ru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ыдвижение кандидата для участия в конкурс «Предприниматель Приморья» может осуществляться самостоятельно, а также некоммерческими организациями, выражающими интересы субъектов малого и среднего предпринимательства, органами местного самоуправления городских округов и муниципальных районов Приморского кра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ыдвижение кандидата для участия в конкурсе «Ты - Предприниматель» может осуществляться самостоятельно, а также молодежными организациями, расположенными на территории Приморского кра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3. Для участия в конкурсе «Предприниматель Приморья»  необходимо направить в департамент экономики Приморского края (далее - Уполномоченный орган) </w:t>
      </w:r>
      <w:hyperlink w:anchor="Par5051">
        <w:r>
          <w:rPr>
            <w:rStyle w:val="InternetLink"/>
            <w:sz w:val="28"/>
            <w:szCs w:val="28"/>
          </w:rPr>
          <w:t>анкету</w:t>
        </w:r>
      </w:hyperlink>
      <w:r>
        <w:rPr>
          <w:sz w:val="28"/>
          <w:szCs w:val="28"/>
        </w:rPr>
        <w:t xml:space="preserve"> участника конкурса (по форме согласно приложению к настоящему Порядку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4. Для участия в конкурсе «Ты - Предприниматель» необходимо направить в Уполномоченный орган следующие документы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hyperlink w:anchor="Par5051">
        <w:r>
          <w:rPr>
            <w:rStyle w:val="InternetLink"/>
            <w:sz w:val="28"/>
            <w:szCs w:val="28"/>
          </w:rPr>
          <w:t>анкету</w:t>
        </w:r>
      </w:hyperlink>
      <w:r>
        <w:rPr>
          <w:sz w:val="28"/>
          <w:szCs w:val="28"/>
        </w:rPr>
        <w:t xml:space="preserve"> участника конкурса;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знес-проек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Дата проведения конкурса и срок подачи конкурсных документов определяются Администрацией Приморского кра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Документы, представленные на конкурс, не возвращаютс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КОНКУРСНЫЙ ОТБОР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К участию в конкурсе допускаются претенденты, соответствующие всем требованиям, установленным настоящим Порядк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Один участник может принять участие только в одной номин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Победителей конкурса «Предприниматель Приморья» определяет межведомственная комиссия при Администрации Приморского края по вопросам предоставления поддержки субъектам малого и среднего предпринимательства (далее - комиссия) на основе критериев конкурсного отбор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1. Критериями конкурсного отбора являются следующие показатели деятельности субъектов малого и среднего предпринимательства Приморского кра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работник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одного работающего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платежи в бюджет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товаров (работ, услуг) по основному виду деятель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2. Показатели оцениваются в динамике за два предшествующих календарных год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проверяет представленные субъектами малого и среднего предпринимательства сведения путем направления официальных запросов в органы государственной власти Российской Федерации и Приморского кра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3. Определение победителя в номинации «Успешный старт» осуществляется на основе следующих критериев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зданных рабочих мест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товаров (работ, услуг) по основному виду деятельности в расчете на одного работающего - по итогам соответствующего календарного год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4. В случае равенства показателей участников одной номинации отбор осуществляется с учетом деловой репутации, благотворительной и общественной деятельности участник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6.4. Победителей конкурса «Ты - Предприниматель» определяет комиссия, созданная на базе департамента по делам молодежи Приморского края на основе оценки  бизнес-проектов участников конкурс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Решение комиссий оформляется протоколом, который подписывается всеми членами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6. В течение пяти рабочих дней со дня подписания протокола Уполномоченный орган извещает победителей конкурса о результатах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НАГРАЖДЕНИЕ ПОБЕДИТЕЛЕЙ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Победители конкурса «Предприниматель Приморья» по каждой номинации награждаются дипломами и ценными подаркам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7.2. Победители конкурса «Ты - Предприниматель», занявшие призовые места, награждаются дипломами и ценными подарками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Iniiaiieoeoo">
    <w:name w:val="Iniiaiie o?eoo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sz w:val="22"/>
    </w:rPr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6"/>
    </w:rPr>
  </w:style>
  <w:style w:type="paragraph" w:styleId="TextBody">
    <w:name w:val="Body Text"/>
    <w:basedOn w:val="Normal"/>
    <w:pPr>
      <w:overflowPunct w:val="false"/>
      <w:autoSpaceDE w:val="false"/>
      <w:spacing w:lineRule="exact" w:line="280"/>
      <w:jc w:val="center"/>
      <w:textAlignment w:val="baselin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1B8E63EEF8ED51FB031E29C49C8E3036CC8EDFCFF48BF7A17C4893086291B329581A354FDDF229n0oAV" TargetMode="External"/><Relationship Id="rId3" Type="http://schemas.openxmlformats.org/officeDocument/2006/relationships/hyperlink" Target="consultantplus://offline/ref=691B8E63EEF8ED51FB031E29C49C8E3036CC8EDFCFF48BF7A17C4893086291B329581A354FDDF229n0oA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ервого вице-губернатор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0:40:00Z</dcterms:created>
  <dc:creator>drobot_di</dc:creator>
  <dc:description/>
  <cp:keywords/>
  <dc:language>en-US</dc:language>
  <cp:lastModifiedBy>User7</cp:lastModifiedBy>
  <cp:lastPrinted>2012-12-20T12:17:00Z</cp:lastPrinted>
  <dcterms:modified xsi:type="dcterms:W3CDTF">2013-02-21T04:49:00Z</dcterms:modified>
  <cp:revision>4</cp:revision>
  <dc:subject/>
  <dc:title> </dc:title>
</cp:coreProperties>
</file>