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74676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"/>
        <w:gridCol w:w="330"/>
        <w:gridCol w:w="1838"/>
        <w:gridCol w:w="283"/>
        <w:gridCol w:w="1281"/>
        <w:gridCol w:w="1148"/>
        <w:gridCol w:w="4664"/>
      </w:tblGrid>
      <w:tr>
        <w:trPr/>
        <w:tc>
          <w:tcPr>
            <w:tcW w:w="3969" w:type="dxa"/>
            <w:gridSpan w:val="5"/>
            <w:tcBorders/>
          </w:tcPr>
          <w:p>
            <w:pPr>
              <w:pStyle w:val="Heading1"/>
              <w:widowControl/>
              <w:spacing w:before="120" w:after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ДЕПАРТАМЕНТ </w:t>
            </w:r>
          </w:p>
          <w:p>
            <w:pPr>
              <w:pStyle w:val="TextBody"/>
              <w:widowControl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ОБРАЗОВАНИЯ И НАУКИ</w:t>
            </w:r>
          </w:p>
          <w:p>
            <w:pPr>
              <w:pStyle w:val="TextBody"/>
              <w:widowControl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ПРИМОРСКОГО КРАЯ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spacing w:val="2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18"/>
                <w:szCs w:val="22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ул.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Светланская, 22, г.Владивосток, 690110</w:t>
            </w:r>
          </w:p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елефон: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(4232)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40-28-04, факс: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(4232)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40-05-9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E-mail: education2006@primorsky.ru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П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0089721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7254000017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/КПП 2540083421/2540010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4664" w:type="dxa"/>
            <w:vMerge w:val="restart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краевых государственных образовательных организаций СП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м секретарям приемных комиссий вузов Приморского кра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негосударственных образовательных организаций</w:t>
            </w:r>
          </w:p>
        </w:tc>
      </w:tr>
      <w:tr>
        <w:trPr>
          <w:trHeight w:val="284" w:hRule="atLeast"/>
        </w:trPr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pacing w:val="6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0"/>
                <w:szCs w:val="28"/>
              </w:rPr>
            </w:r>
          </w:p>
        </w:tc>
        <w:tc>
          <w:tcPr>
            <w:tcW w:w="2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4.20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87" w:right="-107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01-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/32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66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ind w:left="-107" w:right="-10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№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18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right="-10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66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5117" w:type="dxa"/>
            <w:gridSpan w:val="6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конфликтной комиссии Приморского края</w:t>
            </w:r>
          </w:p>
        </w:tc>
        <w:tc>
          <w:tcPr>
            <w:tcW w:w="466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before="0" w:after="360"/>
        <w:ind w:right="52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4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widowControl/>
        <w:spacing w:lineRule="auto" w:line="384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государственной итоговой аттестации по образовательным программам среднего общего образования, утвержденным приказом Министерства образования и науки Российской Федерации от 26 декабря 2013 года № 1400 (с изменениями и дополнениями) департамент образования и науки Приморского края информир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работы конфликтной комиссии </w:t>
      </w:r>
      <w:r>
        <w:rPr>
          <w:rFonts w:cs="Times New Roman" w:ascii="Times New Roman" w:hAnsi="Times New Roman"/>
          <w:sz w:val="28"/>
          <w:szCs w:val="28"/>
        </w:rPr>
        <w:t>в период проведения ГИ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разовательным программам среднего общего образования в 2017 году.</w:t>
      </w:r>
    </w:p>
    <w:p>
      <w:pPr>
        <w:pStyle w:val="Normal"/>
        <w:spacing w:lineRule="auto" w:line="384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рганизует свою работу в помещении Регионального центра обработки информации государственного автономного учреждения дополнительного профессионального образования «Приморский краевой институт развития образования» (ГАУ ДПО ПК ИРО) по адресу: </w:t>
      </w:r>
      <w:r>
        <w:rPr>
          <w:rFonts w:cs="Times New Roman" w:ascii="Times New Roman" w:hAnsi="Times New Roman"/>
          <w:b/>
          <w:sz w:val="28"/>
          <w:szCs w:val="28"/>
        </w:rPr>
        <w:t>г. Владивосток, ул. Куйбышева,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84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иёма апелляций:</w:t>
      </w:r>
    </w:p>
    <w:p>
      <w:pPr>
        <w:pStyle w:val="Normal"/>
        <w:tabs>
          <w:tab w:val="clear" w:pos="720"/>
          <w:tab w:val="left" w:pos="9356" w:leader="none"/>
        </w:tabs>
        <w:spacing w:lineRule="auto" w:line="384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 нарушении процедуры проведения государственной итоговой аттестации: г. Владивосток, ул. Алеутская, 45-а, каб. 503, 504, тел.: 8 (423) 240-62-99, 240-01-67;</w:t>
      </w:r>
    </w:p>
    <w:p>
      <w:pPr>
        <w:pStyle w:val="Normal"/>
        <w:tabs>
          <w:tab w:val="clear" w:pos="720"/>
          <w:tab w:val="left" w:pos="9356" w:leader="none"/>
        </w:tabs>
        <w:spacing w:lineRule="auto" w:line="384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 несогласии с выставленными баллами и отметкой: г. Владивосток, ул. Куйбышева, д. 1, (тел.: 8 (423) 241-49-98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rim.rco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356" w:leader="none"/>
        </w:tabs>
        <w:spacing w:lineRule="auto" w:line="384" w:before="0" w:after="0"/>
        <w:ind w:right="-142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аботы Комисс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356" w:leader="none"/>
        </w:tabs>
        <w:spacing w:lineRule="auto" w:line="384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работает с 9.00 до 18.00 (кроме субботы, воскресенья, праздничных дней). </w:t>
      </w:r>
    </w:p>
    <w:p>
      <w:pPr>
        <w:pStyle w:val="Normal"/>
        <w:tabs>
          <w:tab w:val="clear" w:pos="720"/>
          <w:tab w:val="left" w:pos="9356" w:leader="none"/>
        </w:tabs>
        <w:spacing w:lineRule="auto" w:line="384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ляция о нарушении установленного порядка проведения ГИА</w:t>
      </w:r>
      <w:r>
        <w:rPr>
          <w:rFonts w:cs="Times New Roman" w:ascii="Times New Roman" w:hAnsi="Times New Roman"/>
          <w:sz w:val="28"/>
          <w:szCs w:val="28"/>
        </w:rPr>
        <w:t xml:space="preserve"> подается обучающимся, выпускником прошлых лет в день проведения экзамена по соответствующему учебному предмету члену ГЭК, не покидая ППЭ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84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ляция о несогласии с выставленными баллами</w:t>
      </w:r>
      <w:r>
        <w:rPr>
          <w:rFonts w:cs="Times New Roman" w:ascii="Times New Roman" w:hAnsi="Times New Roman"/>
          <w:sz w:val="28"/>
          <w:szCs w:val="28"/>
        </w:rPr>
        <w:t xml:space="preserve"> подается в двух рабочих дней после официального дня объявления результатов ГИА по соответствующему учебному предмету. Выпускники текущего года подают апелляцию о несогласии с выставленными баллами в образовательную организацию, в которой они были допущены в установленном порядке к ГИА, выпускники прошлых лет – в места, в которых они были зарегистрированы на сдачу ЕГЭ. Апелляция о несогласии с выставленными баллами и отметкой может подаваться непосредственно в конфликтную комиссию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84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составляется в письменной форме в двух экземплярах: один передается в конфликтную комиссию, другой, с пометкой ответственного лица о принятии ее на рассмотрение в конфликтной комиссии, остается у апеллянта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84"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й организации (уполномоченное им лицо), принявший апелляцию, должен незамедлительно передать ее в конфликтную комиссию, а также направить информацию в муниципальный орган управления образованием для регистрации апелляции в электронной очереди. После регистрации в электронной очереди руководитель образовательной организации (уполномоченное лицо) информирует обучающегося, выпускника прошлых лет о дате и времени рассмотрения апелляции в Комиссии.</w:t>
      </w:r>
    </w:p>
    <w:p>
      <w:pPr>
        <w:pStyle w:val="Normal"/>
        <w:widowControl/>
        <w:spacing w:lineRule="auto" w:line="384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 в кратчайшие сроки проинформировать руководителей муниципальных общеобразовательных организаций, выпускников, их родителей (законных представителей) о порядке, сроках и месте работы конфликтной комиссии Приморского края в период проведения ГИ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разовательным программам среднего общего образования в 2017 год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/>
            <w:vAlign w:val="bottom"/>
          </w:tcPr>
          <w:p>
            <w:pPr>
              <w:pStyle w:val="TextBodyIndent"/>
              <w:spacing w:lineRule="auto" w:line="240" w:before="840" w:after="0"/>
              <w:ind w:right="187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TextBodyIndent"/>
              <w:spacing w:lineRule="auto" w:line="240" w:before="72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О. Мартыненко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Е. Андреева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 (423) 240-21-38</w:t>
      </w:r>
    </w:p>
    <w:sectPr>
      <w:type w:val="continuous"/>
      <w:pgSz w:w="11906" w:h="16838"/>
      <w:pgMar w:left="1418" w:right="851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NTTimes/Cyrillic;Times New Roman" w:hAnsi="NTTimes/Cyrillic;Times New Roman" w:cs="NTTimes/Cyrillic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0:14:00Z</dcterms:created>
  <dc:creator>andreeva_me</dc:creator>
  <dc:description/>
  <cp:keywords/>
  <dc:language>en-US</dc:language>
  <cp:lastModifiedBy>Жердзинская Людмила Геннадьевна</cp:lastModifiedBy>
  <cp:lastPrinted>2013-05-24T13:41:00Z</cp:lastPrinted>
  <dcterms:modified xsi:type="dcterms:W3CDTF">2017-04-13T04:03:00Z</dcterms:modified>
  <cp:revision>99</cp:revision>
  <dc:subject/>
  <dc:title>«GERBM»</dc:title>
</cp:coreProperties>
</file>