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СПОРТ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лагеря с дневным пребыванием детей «Солнышко» при МБОУ СОШ №4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  <w:szCs w:val="24"/>
        </w:rPr>
        <w:t xml:space="preserve"> «30» марта 2017 г.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24"/>
        <w:gridCol w:w="17"/>
        <w:gridCol w:w="447"/>
        <w:gridCol w:w="323"/>
        <w:gridCol w:w="333"/>
        <w:gridCol w:w="78"/>
        <w:gridCol w:w="21"/>
        <w:gridCol w:w="243"/>
        <w:gridCol w:w="8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046"/>
      </w:tblGrid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left="432" w:hanging="432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rFonts w:cs="Arial" w:ascii="Arial" w:hAnsi="Arial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герь с дневным пребыванием детей «Радуга» на базе Муниципального бюджетного общеобразовательного учреждения «Средняя общеобразовательная школа № 4» г.о. Спасск-Дальний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Н:   2510004285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92245, Российская Федерация, Приморский край, г. Спасск-Дальний, ул.Ленинская, 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92245, Российская Федерация,  Приморский край, г. Спасск-Дальний, ул.Ленинская, 47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 (42352) 2-47-88, 8 (42352) 2-43-58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fr-FR"/>
              </w:rPr>
              <w:t xml:space="preserve">-mail: </w:t>
            </w:r>
            <w:hyperlink r:id="rId2">
              <w:r>
                <w:rPr>
                  <w:rStyle w:val="InternetLink"/>
                  <w:sz w:val="24"/>
                  <w:szCs w:val="24"/>
                  <w:lang w:val="fr-FR"/>
                </w:rPr>
                <w:t>spassk-school4@mail.r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черте города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 организации (полное наименование)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-Дальний в лице начальника управления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рес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2245, Российская Федерация. Приморский край, г. Спасск-Дальний, ул. Борисова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8(42352)2-47-68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Елена Геннад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рганизации (полное имя/наименование)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рес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2245, Российская Федерация. Приморский край, г. Спасск-Дальний, ул. Борисова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етик Инна Борис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СОШ №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ко Елена Геннад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 2-57-4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 1 смены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.И.О. 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никова Елена Леонидов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специально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год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val="en-US"/>
              </w:rPr>
              <w:t xml:space="preserve">8 (42352)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9-44, 8-914-325-27-4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 2 смены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.И.О. начальника лагеря 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а Алла Валентинов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специально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70C0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951-013-32-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, в том числе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городный оздоровительный лагерь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доровительный лагерь с дневным пребыванием детей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доровительно-образовательный центр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ая организация отдыха и оздоровления детей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по лагерю с дневным пребыванием дет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организации в эксплуатацию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130</w:t>
            </w:r>
            <w:r>
              <w:rPr>
                <w:sz w:val="24"/>
                <w:szCs w:val="24"/>
              </w:rPr>
              <w:t xml:space="preserve">челове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екта организаци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питальный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щий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е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ме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сме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 xml:space="preserve"> 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по сменам (количество детей)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-я смен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де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-я смен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де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-я смен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-я смен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4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99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4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этажа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бусы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кроавтобусы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транспорт коммунального назначе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лощадь земельного участка (га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 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ь озеленения (га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г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насаждений на территори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+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лана территории организаци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ссей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уд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еро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хранилище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ре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борудованного пляжа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ограждения в зоне купа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душевой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туалет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кабин для переодева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навесов от солнц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ункта медицинской помощ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оста службы спасе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ждение (указать какое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храна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опускного режим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кнопки тревожной сигнализации (КТС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+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+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Педагогические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 xml:space="preserve">Медицинские работники         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Характеристика помещений</w:t>
            </w:r>
          </w:p>
        </w:tc>
        <w:tc>
          <w:tcPr>
            <w:tcW w:w="66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985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бадминтон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0 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41"/>
              <w:jc w:val="left"/>
              <w:rPr/>
            </w:pPr>
            <w:r>
              <w:rPr/>
              <w:t>- кинозал (количество мест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- библиотека (количество мест в читальном зале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ровые комнаты -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актовый зал (крытая эстрада), количество посадочных мест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50 посадочных м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летняя эстрада (открытая площадка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аттракционов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 xml:space="preserve">Медпункт  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абинет врача-педиатра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роцедурная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омната медицинской сестры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абинет зубного врача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туалет с умывальником в шлюзе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 xml:space="preserve">Изолятор 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алата для капельных инфекций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алата для кишечных инфекций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алата бокса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оличество коек в палатах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роцедурная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буфетная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ушевая для больных детей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санитарный узел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Наличие в организации специализированного санитарного транспорта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Другие (Указать какие)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банно-прачечного блока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й показа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проектная мощность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год последнего ремонта, в том числ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капитальный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 xml:space="preserve">- текущий 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горячего водоснабжения, в том числе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е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холодного водоснабжения, в том числе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е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количество душевых сеток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наличие технологического оборудования прачечной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Отсутствует технологическое оборудование (указать какое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Сведения о состоянии пищеблока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проектная мощность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 кВ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год последнего ремонта, в том числ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капитальный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 xml:space="preserve">- косметический 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количество обеденных залов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количество посадочных мест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м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количество смен питающихся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смены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обеспеченность столовой посудой, в %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обеспеченность кухонной посудой, в %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горячего водоснабжения, в том числе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е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холодного водоснабжения, в том числе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е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технология мытья посуды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наличие посудомоечной машины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посудомоечные ванны (количество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 2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наличие производственных помещений (цехов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отсутствуют производственные помещения (указать какие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наличие технологического оборудования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отсутствует технологическое оборудование (указать какое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наличие холодильного оборудования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охлаждаемые (низкотемпературные) камеры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бытовые холодильники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метить в ячейке)</w:t>
            </w:r>
          </w:p>
        </w:tc>
        <w:tc>
          <w:tcPr>
            <w:tcW w:w="2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 куб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, тип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</w:t>
            </w:r>
          </w:p>
        </w:tc>
        <w:tc>
          <w:tcPr>
            <w:tcW w:w="2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</w:t>
            </w:r>
          </w:p>
        </w:tc>
        <w:tc>
          <w:tcPr>
            <w:tcW w:w="3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и для мусор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оборудование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рритория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я и сооружения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ные объекты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транспорт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ь работы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977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тоимость предоставляемых услуг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путев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ойко-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итания в 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тыс.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ягким инвентар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ищебл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.*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филь организации (указать)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.*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Медицинские услуги и процедуры (указать какие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МБОУ СОШ №4    </w:t>
        <w:tab/>
        <w:tab/>
        <w:t>____________     Е.Г.Клименко</w:t>
      </w:r>
    </w:p>
    <w:p>
      <w:pPr>
        <w:pStyle w:val="Normal"/>
        <w:ind w:left="3540" w:firstLine="708"/>
        <w:rPr>
          <w:i/>
          <w:i/>
          <w:iCs/>
          <w:sz w:val="26"/>
          <w:szCs w:val="26"/>
        </w:rPr>
      </w:pPr>
      <w:r>
        <w:rPr>
          <w:rFonts w:eastAsia="Times New Roman"/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38975</wp:posOffset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55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13905</wp:posOffset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56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ssk-school4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2:36:00Z</dcterms:created>
  <dc:creator>Директор</dc:creator>
  <dc:description/>
  <cp:keywords/>
  <dc:language>en-US</dc:language>
  <cp:lastModifiedBy>Олеся Александровна</cp:lastModifiedBy>
  <dcterms:modified xsi:type="dcterms:W3CDTF">2017-04-03T06:10:00Z</dcterms:modified>
  <cp:revision>10</cp:revision>
  <dc:subject/>
  <dc:title/>
</cp:coreProperties>
</file>