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ПАСПОРТ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Оздоровительного лагеря дневного пребывания детей «Солнышко»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6"/>
          <w:szCs w:val="26"/>
        </w:rPr>
        <w:t>по состоянию на</w:t>
      </w:r>
      <w:r>
        <w:rPr>
          <w:rFonts w:cs="Arial" w:ascii="Arial" w:hAnsi="Arial"/>
          <w:b/>
          <w:bCs/>
          <w:sz w:val="24"/>
        </w:rPr>
        <w:t xml:space="preserve"> «30» марта 2017 г.</w:t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224"/>
        <w:gridCol w:w="17"/>
        <w:gridCol w:w="447"/>
        <w:gridCol w:w="323"/>
        <w:gridCol w:w="333"/>
        <w:gridCol w:w="78"/>
        <w:gridCol w:w="21"/>
        <w:gridCol w:w="503"/>
        <w:gridCol w:w="77"/>
        <w:gridCol w:w="581"/>
        <w:gridCol w:w="52"/>
        <w:gridCol w:w="7"/>
        <w:gridCol w:w="361"/>
        <w:gridCol w:w="274"/>
        <w:gridCol w:w="61"/>
        <w:gridCol w:w="225"/>
        <w:gridCol w:w="501"/>
        <w:gridCol w:w="105"/>
        <w:gridCol w:w="40"/>
        <w:gridCol w:w="464"/>
        <w:gridCol w:w="231"/>
        <w:gridCol w:w="475"/>
        <w:gridCol w:w="224"/>
        <w:gridCol w:w="153"/>
        <w:gridCol w:w="21"/>
        <w:gridCol w:w="232"/>
        <w:gridCol w:w="74"/>
        <w:gridCol w:w="1108"/>
      </w:tblGrid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>
                <w:bCs w:val="false"/>
                <w:szCs w:val="26"/>
                <w:lang w:val="ru-RU"/>
              </w:rPr>
              <w:t>1.</w:t>
            </w:r>
            <w:r>
              <w:rPr>
                <w:rFonts w:cs="Arial" w:ascii="Arial" w:hAnsi="Arial"/>
                <w:sz w:val="24"/>
                <w:lang w:val="ru-RU"/>
              </w:rPr>
              <w:t>Общие сведения об организации отдыха и оздоровл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ое наименование организации отдыха и оздоровления детей и подростков (далее – организация) без сокращений (включая организационно-правовую форму), идентификационный номер налогоплательщи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здоровительный лагерь дневного пребывания детей «Солнышко» на базе муниципального бюджетного образовательного учреждения «Гимназия», г.о. Спасск-Даль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</w:rPr>
              <w:t>ИНН 251000838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й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2245, Российская федерация, Приморский край, г. Спасск-Дальний, ул. Советская 108/1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ический адрес  местонахожден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, факс, адреса электронной почты и интернет-страниц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692245, Российская федерация, Приморский край, г. Спасск-Дальний, ул. Советская 108/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8(42353)  2-43-27 (вахта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8(42353) 2-18-92 (директор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e-mail </w:t>
            </w:r>
            <w:hyperlink r:id="rId2">
              <w:r>
                <w:rPr>
                  <w:rStyle w:val="InternetLink"/>
                  <w:sz w:val="24"/>
                  <w:lang w:val="en-US"/>
                </w:rPr>
                <w:t>gymnasiym_spassk@mail.ru</w:t>
              </w:r>
            </w:hyperlink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Адрес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айта</w:t>
            </w:r>
            <w:r>
              <w:rPr>
                <w:sz w:val="24"/>
                <w:lang w:val="en-US"/>
              </w:rPr>
              <w:t>:  www. Gimnaz1.ru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ность от ближайшего населенного пункта, расстояние до него от организации (в км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ерте гор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Учредитель организации (полное 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ского округа Спасск-Дальний  в лице начальника управления образования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692245,  Российская Федерация. Приморский край, г. Спасск - Дальний, ул. Борисова,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2)2-47-6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енко Елена Геннадь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Собственник организации (полное имя/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округ Спасск-Дальний в лице управления муниципального имущества и градостроительств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692245,  Российская Федерация. Приморский край, г. Спасск - Дальний, ул. Борисова,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2)2-21-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ик Инна Борисо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ь организации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Гимназия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днева Ольга Алексе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г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(42352) 2-18-92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лагеря 1-ой смен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яренко Ирина Александро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г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3)2-18-92,     8(42353)2-43-2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лагеря 2-ой смен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атаева Ирина Никола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 г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3)2-18-92,     8(42353)2-43-2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лагеря 3-ей смен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организации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агородный оздоровительный лагерь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анаторно-оздоровительный лагерь круглогодичного действ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доровительный лагерь с дневным пребыванием дет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пециализированный (профильный) лагерь (указать профиль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здоровительно-образовательный центр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иная организация отдыха и оздоровления детей (уточнить какя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жение об оздоровительном лагер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Год ввода организации в эксплуатацию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од функционирования организации (круглогодично, сезо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зонн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проекта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последнего ремонта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капитальный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тельность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 ден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рузка по сменам (количество детей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1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2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3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4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-14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102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дания и сооружения нежилого назначения: скла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этажность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епень износа %</w:t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hanging="0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 Здание (1этаж) склад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985г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36 кв.м.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50</w:t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00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автотранспорта на балансе (количество единиц, марки)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икро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транспорт коммунального назнач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бщая площадь земельного участка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,5 г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площадь озеленения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га</w:t>
            </w:r>
          </w:p>
        </w:tc>
      </w:tr>
      <w:tr>
        <w:trPr>
          <w:trHeight w:val="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насаждений на территор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плана территории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водного объекта, в том числе его удаленность от территории лагер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бассей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пруд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ре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еро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хранилищ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ор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ичие оборудованного пляж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ограждения в зоне куп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снащение зоны купания (наличие спасательных и медицинских постов, спасательных средств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душево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туалет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кабин для переодев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навесов от солнц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ункта медицинской помощ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оста службы спас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граждение (указать како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+ Сеточный забор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охран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рганизация пропускного режим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кнопки тревожной сигнализации (КТС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автоматической пожарной сигнализация (АПС) с выводом сигнала на пульт пожарной ча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системы оповещения и управления эвакуацией люд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укомплектованность первичными средствами пожаротуш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источников наружного противопожарного водоснабжения (противопожарных водоемов), отвечающих установленным требованиям пожарной безопас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4"/>
              </w:rPr>
              <w:t>Сведения о штатной численности организации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2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чел.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уровень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тату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-специальное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Штатная численность организации, в том числе: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дагогические</w:t>
            </w:r>
          </w:p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дицинские 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ботники пищеблока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дминистративно-хозяйственный персонал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Другие (уборщицы служебных помещений, сторожа)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Сведения об условиях размещ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арактеристика помещений</w:t>
            </w:r>
          </w:p>
        </w:tc>
        <w:tc>
          <w:tcPr>
            <w:tcW w:w="69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льные помещ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числу этажей и помещений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</w:r>
          </w:p>
        </w:tc>
        <w:tc>
          <w:tcPr>
            <w:tcW w:w="2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таж</w:t>
            </w:r>
          </w:p>
        </w:tc>
        <w:tc>
          <w:tcPr>
            <w:tcW w:w="45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этаж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омер спального помещения (строка разбивается по количеству помещений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площадь спального помещения (в кв. м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высота спального помещения (в метрах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коек (шт.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текущи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6"/>
                <w:lang w:val="ru-RU"/>
              </w:rPr>
            </w:pPr>
            <w:r>
              <w:rPr>
                <w:sz w:val="22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_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_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сушилок для одежды и обуви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количество кранов в умывальник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очков в туалет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комнаты личной гигиены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камеры хранения личных вещей дете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4. </w:t>
            </w:r>
            <w:r>
              <w:rPr>
                <w:rFonts w:cs="Arial" w:ascii="Arial" w:hAnsi="Arial"/>
                <w:b/>
                <w:sz w:val="24"/>
              </w:rPr>
              <w:t>Обеспеченность физкультурно-оздоровительными сооружениями, площадками для: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волейбол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 кв.м.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аскетбол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бадминтон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стольного теннис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ыжков в длину, высоту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кв.м.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еговая дорожк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5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 кв.м.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футбольное поле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 кв.м.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ассейн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ругие (указать какие)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5. </w:t>
            </w:r>
            <w:r>
              <w:rPr>
                <w:rFonts w:cs="Arial" w:ascii="Arial" w:hAnsi="Arial"/>
                <w:b/>
                <w:sz w:val="24"/>
              </w:rPr>
              <w:t>Обеспеченность объектами культурно-масс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4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инозал (количество мест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84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               </w:t>
            </w:r>
            <w:r>
              <w:rPr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- библиотека (количество мест в читальном зале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на 30 мес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игровые комнаты, помещения для работы кружков (указать какие и их количество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ые комнаты - 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актовый зал (крытая эстрада), количество посадочных мест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летняя эстрада (открытая площадка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аттракционов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необходимой литературы, игр, инвентаря, оборудования, снаряжения для организации досуга в соответствии с возрастом детей и подростков, в том числе компьютерной техники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6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медицинского назначения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ащен в соответствии с нормами (да/нет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Медпункт 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бинет врача-педиатр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мната медицинской сестры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 кв.м.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бинет зубного врач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туалет с умывальником в шлюзе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Изолятор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для капель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для кишеч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бокс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коек в палатах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уфет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ушевая для больных дете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омещение для обработки и хранения уборочного инвентаря, приготовления дезрастворов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санитарный узел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 кв.м.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ругие (Указать какие)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хозяйственно-быт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истика банно-прачечного 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енный показател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текущий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душевых сеток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- наличие технологического оборудования прачечно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Отсутствует технологическое оборудование (указать како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едения о состоянии пище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кв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косметический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обеденных залов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посадочных мест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смен питающихся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беспеченность столовой посудой, в %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беспеченность кухонной посудой, в %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технология мытья посуды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посудомоечной машин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осудомоечные ванны (количество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- наличие производственных помещений (цехов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- отсутствуют производственные помещения (указать каки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технологического оборудования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+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- отсутствует технологическое оборудование (указать како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холодильного оборудования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хлаждаемые (низкотемпературные) камер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ытовые холодильники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>
          <w:trHeight w:val="60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одоснабже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(отметить в ячейке)</w:t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местного водопровода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артскважины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зная (бутилированная) вода</w:t>
            </w:r>
          </w:p>
        </w:tc>
      </w:tr>
      <w:tr>
        <w:trPr>
          <w:trHeight w:val="482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Наличие емкости для запаса воды </w:t>
              <w:br/>
              <w:t>(в куб.м.)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1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орячее водоснабжение: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, тип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нагреватель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анализация</w:t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изованная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гребного типа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лощадки для мусора,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х оборудова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о требованию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азоснабже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. Основные характеристики доступности организации для лиц с ограниченными возможностями с учетом особых потребностей детей-инвалидов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раструктуры организации для лиц с ограниченными возможностями, в том числе: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территор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здания и сооружен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водные объек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автотранспорт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профильных групп для детей-инвалидов (по слуху; по зрению; с нарушениями опорно-двигательного аппарата; с задержкой умственного развития) с учетом особых потребностей детей-инвалидов: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численность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профиль рабо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возможности организации совместного отдыха детей-инвалидов и их родителей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ормации (наличие специализированной литературы для слабовидящих, наличие сурдопереводчиков для слабослышащих) и др.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¹ Под особыми потребностями инвалидов понимаются потребности: детей-инвалидов по зрению; детей-инвалидов по слуху; детей-инвалидов, не способных контролировать свое поведение; детей-инвалидов, требующих помощи при передвижении; детей-инвалидов, требующих постоянного постороннего ухода; детей-инвалидов, требующих постоянного сопровождения в общественных местах, а также потребности девочек-инвалидов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² Степени доступности объекта определяются по следующим критериям: доступен полностью, частично доступен, условно доступен: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доступным полностью должны признаваться те объекты и услуги, полностью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частично доступными признаются объекты и услуги, частично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условно доступными признаются объекты и услуги, полностью на приспособленные к особым потребностям инвалидов и других маломобильных групп насе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4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011"/>
        <w:gridCol w:w="3074"/>
        <w:gridCol w:w="3281"/>
        <w:gridCol w:w="3281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Стоимость предоставляемых услуг</w:t>
            </w:r>
            <w:r>
              <w:rPr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руб.)</w:t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оимость путевк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взимания платы с родителей за счет средств муниципального и краевого бюджет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взимания платы с родителей за счет средств муниципального и краевого бюджета</w:t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койко-дн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питания в ден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39 руб.80 коп.(набор продуктов)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 xml:space="preserve">154,84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 – сумма питания  на одного ребёнка в день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25,89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- набор продуктов – краевой бюджет;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28,95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 – организация питания – местный бюджет.</w:t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Финансовые расходы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)</w:t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,27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,392</w:t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безопасн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мягким инвентарем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пищеблок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(указать какие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.*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офиль организации (указать)</w:t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.*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едицинские услуги и процедуры (указать какие)</w:t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 МБОУ «Гимназия»</w:t>
        <w:tab/>
        <w:tab/>
        <w:tab/>
        <w:t xml:space="preserve">     ____________    Гриднева О.А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i/>
          <w:sz w:val="26"/>
          <w:szCs w:val="26"/>
        </w:rPr>
        <w:t>подпись</w:t>
      </w:r>
    </w:p>
    <w:p>
      <w:pPr>
        <w:pStyle w:val="Normal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  <w:t>М. П.</w:t>
      </w:r>
    </w:p>
    <w:p>
      <w:pPr>
        <w:pStyle w:val="Normal"/>
        <w:jc w:val="both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280" w:after="280"/>
      <w:ind w:right="360" w:hanging="0"/>
      <w:rPr/>
    </w:pPr>
    <w:r>
      <w:rPr>
        <w:rStyle w:val="PageNumber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ymnasiym_spassk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4:27:00Z</dcterms:created>
  <dc:creator>User7</dc:creator>
  <dc:description/>
  <cp:keywords/>
  <dc:language>en-US</dc:language>
  <cp:lastModifiedBy>Олеся Александровна</cp:lastModifiedBy>
  <cp:lastPrinted>2014-05-19T18:22:00Z</cp:lastPrinted>
  <dcterms:modified xsi:type="dcterms:W3CDTF">2017-04-03T06:14:00Z</dcterms:modified>
  <cp:revision>4</cp:revision>
  <dc:subject/>
  <dc:title/>
</cp:coreProperties>
</file>