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АСПОРТ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Оздоровительного лагеря дневного пребывания детей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b/>
          <w:bCs/>
          <w:sz w:val="24"/>
        </w:rPr>
        <w:t xml:space="preserve">«Сильные, смелые, ловкие!»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  <w:szCs w:val="26"/>
        </w:rPr>
        <w:t>по состоянию на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  <w:u w:val="single"/>
        </w:rPr>
        <w:t>« 30 марта »   2017 г.</w:t>
      </w:r>
    </w:p>
    <w:p>
      <w:pPr>
        <w:pStyle w:val="Normal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224"/>
        <w:gridCol w:w="17"/>
        <w:gridCol w:w="447"/>
        <w:gridCol w:w="323"/>
        <w:gridCol w:w="333"/>
        <w:gridCol w:w="78"/>
        <w:gridCol w:w="21"/>
        <w:gridCol w:w="503"/>
        <w:gridCol w:w="77"/>
        <w:gridCol w:w="581"/>
        <w:gridCol w:w="52"/>
        <w:gridCol w:w="7"/>
        <w:gridCol w:w="361"/>
        <w:gridCol w:w="274"/>
        <w:gridCol w:w="61"/>
        <w:gridCol w:w="225"/>
        <w:gridCol w:w="501"/>
        <w:gridCol w:w="105"/>
        <w:gridCol w:w="40"/>
        <w:gridCol w:w="464"/>
        <w:gridCol w:w="231"/>
        <w:gridCol w:w="475"/>
        <w:gridCol w:w="224"/>
        <w:gridCol w:w="153"/>
        <w:gridCol w:w="21"/>
        <w:gridCol w:w="232"/>
        <w:gridCol w:w="74"/>
        <w:gridCol w:w="825"/>
      </w:tblGrid>
      <w:tr>
        <w:trPr/>
        <w:tc>
          <w:tcPr>
            <w:tcW w:w="1082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>
                <w:bCs w:val="false"/>
                <w:szCs w:val="26"/>
              </w:rPr>
              <w:t>1.</w:t>
            </w:r>
            <w:r>
              <w:rPr>
                <w:rFonts w:cs="Arial" w:ascii="Arial" w:hAnsi="Arial"/>
                <w:sz w:val="24"/>
              </w:rPr>
              <w:t>Общие сведения об организации отдыха и оздоровл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ное наименование организации отдыха и оздоровления детей и подростков (далее – организация) без сокращений (включая организационно-правовую форму), идентификационный номер налогоплательщика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здоровительный лагерь с дневным пребыванием детей «Сильные, смелые, ловкие!» на базе Муниципального бюджетного учреждения дополнительного образования «Детский оздоровительно-образовательный спортивный центр» городского округа Спасск – Дальний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Н 251000717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ий адрес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2211, Российская Федерация, Приморский край, Спасский район, с. Калиновка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тический адрес  местонахождени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, факс, адреса электронной почты и Интернет-страницы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2238, Российская Федерация, Приморский край, г. Спасск – Дальний, ул. Красногвардейская, д.75/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/факс: 8(42352)5-83-45, 8(42352)2-03-4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lang w:val="en-US"/>
                </w:rPr>
                <w:t>moydoosc1@rambler.ru</w:t>
              </w:r>
            </w:hyperlink>
            <w:r>
              <w:rPr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енность от ближайшего населенного пункта, расстояние до него от организации (в км)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черте город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редитель организации (полное наименование):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Спасск – Дальний в лице начальника управления образова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адрес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2245,  Российская Федерация. Приморский край, г. Спасск - Дальний, ул. Борисова,1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(42352) 2-47-6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ндаренко Елена Геннадье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ик организации (полное имя/наименование):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ородской округ Спасск – Дальний в лице управления муниципального имущества и градостроительства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адрес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2245,  Российская Федерация. Приморский край, г. Спасск - Дальний, ул. Борисова,1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(42352) 2-21-2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тик Инна Борисо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ководитель организации 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ДОД ДООСЦ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виков Константин Николаевич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сш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 л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(42352) 2-03-4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лагеря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манова Светлана Николае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сш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на данной должности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 (42352) 2-03-4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организации, в том числе: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загородный оздоровительный лагерь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анаторно-оздоровительный лагерь круглогодичного действия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здоровительный лагерь с дневным пребыванием детей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пециализированный (профильный) лагерь (указать профиль)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здоровительно-образовательный центр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иная организация отдыха и оздоровления детей (уточнить какя)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, на основании которого действует организация (устав, положение)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ожение об оздоровительном лагер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 ввода организации в эксплуатацию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8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иод функционирования организации (круглогодично, сезонно)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зонно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ктная мощность организации (какое количество детей и подростков может принять одновременно)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проекта организации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 последнего ремонта, в том числе: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капитальный 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екущий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015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смен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тельность смен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 ден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рузка по сменам (количество детей):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1-я смена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2-я смена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3-я смена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4-я смена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раст детей и подростков, принимаемых организацией на отдых и оздоровление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-14 л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9</w:t>
            </w:r>
          </w:p>
        </w:tc>
        <w:tc>
          <w:tcPr>
            <w:tcW w:w="992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дания и сооружения нежилого назначения: н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этажн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 постройк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  <w:p>
            <w:pPr>
              <w:pStyle w:val="Normal"/>
              <w:ind w:lef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автотранспорта на балансе (количество единиц, марки), в том числе: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автобусы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автобуса ПАЗ 3205, КАВЗ 4238-4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микроавтобусы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автотранспорт коммунального назначения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ритория: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щая площадь земельного участка (га)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лощадь озеленения (га)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насаждений на территории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ответствие территории лагеря требованиям надзорных и контрольных органов (при наличии запрещающих предписаний, указать причины)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плана территории организации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водного объекта, в том числе его удаленность от территории лагеря: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бассейн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уд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река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зеро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хранилище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море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ичие оборудованного пляжа 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ограждения в зоне купания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снащение зоны купания (наличие спасательных и медицинских постов, спасательных средств)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душевой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туалета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кабин для переодевания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навесов от солнца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пункта медицинской помощи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поста службы спасения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мерами пожарной и антитеррористической безопасности, в том числе: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граждение (указать какое)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охрана 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рганизация пропускного режима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кнопки тревожной сигнализации (КТС)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автоматической пожарной сигнализация (АПС) с выводом сигнала на пульт пожарной части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системы оповещения и управления эвакуацией людей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укомплектованность первичными средствами пожаротушения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источников наружного противопожарного водоснабжения (противопожарных водоемов), отвечающих установленным требованиям пожарной безопасности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082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rFonts w:cs="Arial" w:ascii="Arial" w:hAnsi="Arial"/>
                <w:b/>
                <w:bCs/>
                <w:sz w:val="24"/>
              </w:rPr>
              <w:t>Сведения о штатной численности организации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(чел.)</w:t>
            </w:r>
          </w:p>
        </w:tc>
        <w:tc>
          <w:tcPr>
            <w:tcW w:w="43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й уровень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штату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-специальное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</w:t>
            </w:r>
          </w:p>
        </w:tc>
      </w:tr>
      <w:tr>
        <w:trPr>
          <w:trHeight w:val="65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Штатная численность организации, в том числе: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едагогические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едицинские 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аботники пищеблока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Административно-хозяйственный персонал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Другие:</w:t>
            </w:r>
          </w:p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уборщица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82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Сведения об условиях размещ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помещений</w:t>
            </w:r>
          </w:p>
        </w:tc>
        <w:tc>
          <w:tcPr>
            <w:tcW w:w="670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альные помещ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числу этажей и помещений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этаж</w:t>
            </w:r>
          </w:p>
        </w:tc>
        <w:tc>
          <w:tcPr>
            <w:tcW w:w="42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этаж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омер спального помещения (строка разбивается по количеству помещений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лощадь спального помещения (в кв. м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высота спального помещения (в метрах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коек (шт.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год последнего ремонта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апитальны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текущи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горяче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холодно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сушилок для одежды и обуви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кранов в умывальник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очков в туалет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комнаты личной гигиены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камеры хранения личных вещей дете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82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4. </w:t>
            </w:r>
            <w:r>
              <w:rPr>
                <w:rFonts w:cs="Arial" w:ascii="Arial" w:hAnsi="Arial"/>
                <w:b/>
                <w:sz w:val="24"/>
              </w:rPr>
              <w:t>Обеспеченность физкультурно-оздоровительными сооружениями, площадками для: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 постройки 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</w:tc>
        <w:tc>
          <w:tcPr>
            <w:tcW w:w="1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волейбол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баскетбол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бадминтон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стольного теннис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рыжков в длину, высоту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беговая дорожк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футбольное поле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бассейн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ругие (указать какие)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082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5. </w:t>
            </w:r>
            <w:r>
              <w:rPr>
                <w:rFonts w:cs="Arial" w:ascii="Arial" w:hAnsi="Arial"/>
                <w:b/>
                <w:sz w:val="24"/>
              </w:rPr>
              <w:t>Обеспеченность объектами культурно-масс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41"/>
              <w:jc w:val="left"/>
              <w:rPr>
                <w:sz w:val="24"/>
              </w:rPr>
            </w:pPr>
            <w:r>
              <w:rPr>
                <w:sz w:val="24"/>
              </w:rPr>
              <w:t>- кинозал (количество мест)</w:t>
            </w:r>
          </w:p>
        </w:tc>
        <w:tc>
          <w:tcPr>
            <w:tcW w:w="43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8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библиотека (количество мест в читальном зале)</w:t>
            </w:r>
          </w:p>
        </w:tc>
        <w:tc>
          <w:tcPr>
            <w:tcW w:w="43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игровые комнаты, помещения для работы кружков (указать какие и их количество)</w:t>
            </w:r>
          </w:p>
        </w:tc>
        <w:tc>
          <w:tcPr>
            <w:tcW w:w="43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спортивный зал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актовый зал (крытая эстрада), количество посадочных мест</w:t>
            </w:r>
          </w:p>
        </w:tc>
        <w:tc>
          <w:tcPr>
            <w:tcW w:w="43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летняя эстрада (открытая площадка)</w:t>
            </w:r>
          </w:p>
        </w:tc>
        <w:tc>
          <w:tcPr>
            <w:tcW w:w="43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аттракционов</w:t>
            </w:r>
          </w:p>
        </w:tc>
        <w:tc>
          <w:tcPr>
            <w:tcW w:w="43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необходимой литературы, игр, инвентаря, оборудования, снаряжения для организации досуга в соответствии с возрастом детей и подростков, в том числе компьютерной техники</w:t>
            </w:r>
          </w:p>
        </w:tc>
        <w:tc>
          <w:tcPr>
            <w:tcW w:w="43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082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6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медицинского назначения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 в соответствии с нормами (да/нет)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едпункт 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абинет врача-педиатр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мната фельдшер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кв.м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%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5</w:t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абинет зубного врач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туалет с умывальником в шлюзе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кв.м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%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5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олятор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алата для капель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алата для кишеч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алата бокс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коек в палатах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буфет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ушевая для больных дете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омещение для обработки и хранения уборочного инвентаря, приготовления дезрастворов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санитарный узел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Наличие в организации специализированного санитарного транспорт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ругие (Указать какие)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82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7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хозяйственно-быт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актеристика банно-прачечного блока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енный показател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проектная мощность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год последнего ремонта, в том числе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апитальный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- текущий 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горячего водоснабжения, в том числе: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холодного водоснабжения, в том числе: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душевых сеток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технологического оборудования прачечной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тсутствует технологическое оборудование (указать какое)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ведения о состоянии пищеблока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проектная мощность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год последнего ремонта, в том числе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апитальный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- косметический 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обеденных залов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посадочных мест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смен питающихся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беспеченность столовой посудой, в %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беспеченность кухонной посудой, в %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горячего водоснабжения, в том числе: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холодного водоснабжения, в том числе: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технология мытья посуды: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посудомоечной машины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посудомоечные ванны (количество)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- наличие производственных помещений (цехов)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тсутствуют производственные помещения (указать какие)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технологического оборудования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тсутствует технологическое оборудование (указать какое)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холодильного оборудования: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хлаждаемые (низкотемпературные) камеры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бытовые холодильники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одоснабжени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(отметить в ячейке)</w:t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местного водопровода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артскважины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озная (бутилированная) вода</w:t>
            </w:r>
          </w:p>
        </w:tc>
      </w:tr>
      <w:tr>
        <w:trPr>
          <w:trHeight w:val="482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Наличие емкости для запаса воды </w:t>
              <w:br/>
              <w:t>(в куб.м.)</w:t>
            </w:r>
          </w:p>
        </w:tc>
        <w:tc>
          <w:tcPr>
            <w:tcW w:w="5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3 куб.м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Горячее водоснабжение: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, тип</w:t>
            </w:r>
          </w:p>
        </w:tc>
        <w:tc>
          <w:tcPr>
            <w:tcW w:w="5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анализация</w:t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ализованная</w:t>
            </w:r>
          </w:p>
        </w:tc>
        <w:tc>
          <w:tcPr>
            <w:tcW w:w="2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гребного типа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7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лощадки для мусора,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х оборудование</w:t>
            </w:r>
          </w:p>
        </w:tc>
        <w:tc>
          <w:tcPr>
            <w:tcW w:w="5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требованию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8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азоснабжение</w:t>
            </w:r>
          </w:p>
        </w:tc>
        <w:tc>
          <w:tcPr>
            <w:tcW w:w="5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82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8. Основные характеристики доступности организации для лиц с ограниченными возможностями с учетом особых потребностей детей-инвалидов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данный раздел заполняется при наличии в лагере созданных условий доступности, указанных в данном разделе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раструктуры организации для лиц с ограниченными возможностями, в том числе:</w:t>
            </w:r>
          </w:p>
        </w:tc>
        <w:tc>
          <w:tcPr>
            <w:tcW w:w="5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территория</w:t>
            </w:r>
          </w:p>
        </w:tc>
        <w:tc>
          <w:tcPr>
            <w:tcW w:w="5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здания и сооружения</w:t>
            </w:r>
          </w:p>
        </w:tc>
        <w:tc>
          <w:tcPr>
            <w:tcW w:w="5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водные объекты</w:t>
            </w:r>
          </w:p>
        </w:tc>
        <w:tc>
          <w:tcPr>
            <w:tcW w:w="5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автотранспорт</w:t>
            </w:r>
          </w:p>
        </w:tc>
        <w:tc>
          <w:tcPr>
            <w:tcW w:w="5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профильных групп для детей-инвалидов (по слуху; по зрению; с нарушениями опорно-двигательного аппарата; с задержкой умственного развития) с учетом особых потребностей детей-инвалидов:</w:t>
            </w:r>
          </w:p>
        </w:tc>
        <w:tc>
          <w:tcPr>
            <w:tcW w:w="5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численность</w:t>
            </w:r>
          </w:p>
        </w:tc>
        <w:tc>
          <w:tcPr>
            <w:tcW w:w="5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профиль работы</w:t>
            </w:r>
          </w:p>
        </w:tc>
        <w:tc>
          <w:tcPr>
            <w:tcW w:w="5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возможности организации совместного отдыха детей-инвалидов и их родителей</w:t>
            </w:r>
          </w:p>
        </w:tc>
        <w:tc>
          <w:tcPr>
            <w:tcW w:w="5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ормации (наличие специализированной литературы для слабовидящих, наличие сурдопереводчиков для слабослышащих) и др.</w:t>
            </w:r>
          </w:p>
        </w:tc>
        <w:tc>
          <w:tcPr>
            <w:tcW w:w="5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¹ Под особыми потребностями инвалидов понимаются потребности: детей-инвалидов по зрению; детей-инвалидов по слуху; детей-инвалидов, не способных контролировать свое поведение; детей-инвалидов, требующих помощи при передвижении; детей-инвалидов, требующих постоянного постороннего ухода; детей-инвалидов, требующих постоянного сопровождения в общественных местах, а также потребности девочек-инвалидов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² Степени доступности объекта определяются по следующим критериям: доступен полностью, частично доступен, условно доступен: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доступным полностью должны признаваться те объекты и услуги, полностью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частично доступными признаются объекты и услуги, частично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условно доступными признаются объекты и услуги, полностью на приспособленные к особым потребностям инвалидов и других маломобильных групп насе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011"/>
        <w:gridCol w:w="3074"/>
        <w:gridCol w:w="2844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</w:t>
            </w:r>
          </w:p>
        </w:tc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Стоимость предоставляемых услуг</w:t>
            </w:r>
            <w:r>
              <w:rPr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в руб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оимость путевк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 взимания платы с родителей, за счет средств муниципального и краевого бюджет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 взимания платы с родителей, за счет средств муниципального и краевого бюдже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оимость койко-дн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оимость питания в ден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39 руб.80 коп.(набор продуктов)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 xml:space="preserve">154,84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 – сумма питания  на одного ребёнка в день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25,89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- набор продуктов – краевой бюджет;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28,95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 – организация питания – местный бюджет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</w:t>
            </w:r>
          </w:p>
        </w:tc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Финансовые расходы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безопасност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4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Оснащение мягким инвентарем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5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Оснащение пищеблок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(указать какие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.*</w:t>
            </w:r>
          </w:p>
        </w:tc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офиль организации (указать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.*</w:t>
            </w:r>
          </w:p>
        </w:tc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едицинские услуги и процедуры (указать какие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иректор МБОУ ДОД ДООСЦ    </w:t>
        <w:tab/>
        <w:t xml:space="preserve">    ____________    К.Н.  Новиков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i/>
          <w:sz w:val="26"/>
          <w:szCs w:val="26"/>
        </w:rPr>
        <w:t>подпись</w:t>
      </w:r>
    </w:p>
    <w:p>
      <w:pPr>
        <w:pStyle w:val="Normal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  <w:t>М. П.</w:t>
      </w:r>
    </w:p>
    <w:p>
      <w:pPr>
        <w:pStyle w:val="Normal"/>
        <w:jc w:val="both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6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ydoosc1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6:09:00Z</dcterms:created>
  <dc:creator>Admin</dc:creator>
  <dc:description/>
  <cp:keywords/>
  <dc:language>en-US</dc:language>
  <cp:lastModifiedBy>Олеся Александровна</cp:lastModifiedBy>
  <dcterms:modified xsi:type="dcterms:W3CDTF">2017-04-03T06:15:00Z</dcterms:modified>
  <cp:revision>5</cp:revision>
  <dc:subject/>
  <dc:title> ПАСПОРТ</dc:title>
</cp:coreProperties>
</file>