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и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с дневным пребыванием «Сказк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МБОУ СОШ №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 30 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6"/>
                <w:szCs w:val="26"/>
              </w:rPr>
              <w:t xml:space="preserve">Оздоровительный лагерь с дневным пребыванием «Сказка» на базе  муниципального бюджетного общеобразовательного учреждения  «Средняя общеобразовательная школа №15» городского округа Спасск -Даль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н/кпп 2510007529/2510010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8, Российская Федерация, Приморский край, г. Спасск-Дальний, ул. Красногвардейская, 104/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</w:rPr>
              <w:t>692238, Российская Федерация, Приморский край, г. Спасск - Дальний, ул. Красногвардейская, 104/6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8(42352) 5-82-1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spassk_school15@mail.ru</w:t>
              </w:r>
            </w:hyperlink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 - Дальний в лице управления муниципального имущества и градостроительств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 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4"/>
              </w:rPr>
            </w:pPr>
            <w:r>
              <w:rPr>
                <w:sz w:val="24"/>
              </w:rPr>
              <w:t>Гриднев Сергей Александр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4"/>
              </w:rPr>
              <w:t>10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8(42352) 5-82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дневного пребывания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 че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частично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5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л.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25 посадочных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гровые комнат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ктовый зал, посадочных мест – 70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+ (контейнер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 /Гриднев С.А./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chool1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38:00Z</dcterms:created>
  <dc:creator>User7</dc:creator>
  <dc:description/>
  <cp:keywords/>
  <dc:language>en-US</dc:language>
  <cp:lastModifiedBy>Олеся Александровна</cp:lastModifiedBy>
  <cp:lastPrinted>2012-01-12T14:19:00Z</cp:lastPrinted>
  <dcterms:modified xsi:type="dcterms:W3CDTF">2017-04-03T06:21:00Z</dcterms:modified>
  <cp:revision>10</cp:revision>
  <dc:subject/>
  <dc:title/>
</cp:coreProperties>
</file>