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Cs/>
          <w:sz w:val="24"/>
        </w:rPr>
        <w:t>Приложение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4"/>
        </w:rPr>
        <w:t>ПАСПОРТ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</w:t>
      </w:r>
      <w:r>
        <w:rPr>
          <w:rFonts w:cs="Arial" w:ascii="Arial" w:hAnsi="Arial"/>
          <w:b/>
          <w:bCs/>
          <w:sz w:val="24"/>
        </w:rPr>
        <w:t>оздоровительного  лагеря с дневным пребыванием детей  «Улыбка»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(наименование организации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</w:rPr>
        <w:t xml:space="preserve"> «30» марта 2017 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24"/>
        <w:gridCol w:w="17"/>
        <w:gridCol w:w="447"/>
        <w:gridCol w:w="323"/>
        <w:gridCol w:w="333"/>
        <w:gridCol w:w="78"/>
        <w:gridCol w:w="21"/>
        <w:gridCol w:w="503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1108"/>
      </w:tblGrid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Cs w:val="false"/>
                <w:szCs w:val="26"/>
                <w:lang w:val="ru-RU"/>
              </w:rPr>
              <w:t>1.</w:t>
            </w:r>
            <w:r>
              <w:rPr>
                <w:rFonts w:cs="Arial" w:ascii="Arial" w:hAnsi="Arial"/>
                <w:sz w:val="24"/>
                <w:lang w:val="ru-RU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Оздоровительный лагерь с дневным пребыванием детей  «Улыбка» </w:t>
            </w:r>
            <w:r>
              <w:rPr>
                <w:sz w:val="24"/>
              </w:rPr>
              <w:t>на базе Муниципального бюджетного общеобразовательного учреждения «Средняя общеобразовательная школа №1» городского округа Спасск-Даль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</w:rPr>
              <w:t>ИНН   25100076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45, Российская Федерация, Приморский край, г. Спасск-Дальний, ул. Советская, 64 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ий адрес  местонахожд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ефон, факс, адреса электронной почты и интернет - страниц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45, Российская Федерация. Приморский край, г. Спасск-Дальний, ул. Советская, 64 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. 8 (42352) 2-22-64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4"/>
                <w:lang w:val="en-US"/>
              </w:rPr>
              <w:t>E-mail: Spd_school_1@mail.ru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черте гор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Учредитель организации (полное 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городского округ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асск - Дальний в лице начальника управления образова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(42352) 2-47-6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ндаренко Елена Геннадь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Собственник организации (полное имя/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й округ  Спасск - Дальний в лице управления муниципального имущества и градостроительств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45, Российская Федерация. 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(42352) 2-21-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етик Инна Борисовна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организации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МБОУ СОШ №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тин Александр Сергее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сшее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 (42352) 2-22-6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.7.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 1 смен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гулевская Ольга Леонид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сшее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(42352) 2-22-6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.7.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 2 смен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паш Ольга Виктор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 (42352) 2-22-64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.7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 3 смен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 (42352) 2-22-64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организаци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городный оздоровительный лагерь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доровительный лагерь с дневным пребыванием дет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о-образовательный центр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ая организация отдыха и оздоровления детей (уточнить какая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ложение об оздоровительном лагере с дневным пребыванием детей в летний период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Год ввода организации в эксплуатацию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зо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 дете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роекта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последнего ремонта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апитальный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 ден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узка по сменам (количество детей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1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2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3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-13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102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я и сооружения нежилого назначения:    н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этажность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постройк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икро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транспорт коммунального назнач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бщая площадь земельного участка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0,992 г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лощадь озеленения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0,074 га</w:t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насаждений на территор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плана территории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бассей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руд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ре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еро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хранилищ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ор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оборудованного пляж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ограждения в зоне куп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душево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туалет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кабин для переодев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навесов от солнц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ункта медицинской помощ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оста службы спас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граждение (указать како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астично металлическое огражден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охран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рганизация пропускного режим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кнопки тревожной сигнализации (КТС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ицинские 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ругие (указать какие)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6"/>
                <w:szCs w:val="16"/>
              </w:rPr>
              <w:t xml:space="preserve">                                                     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24"/>
              </w:rPr>
              <w:t xml:space="preserve">    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арактеристика помещений</w:t>
            </w:r>
          </w:p>
        </w:tc>
        <w:tc>
          <w:tcPr>
            <w:tcW w:w="69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  <w:tc>
          <w:tcPr>
            <w:tcW w:w="2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50 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5 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4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инозал (количество мест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6"/>
                <w:szCs w:val="2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- библиотека (количество мест в читальном зале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4"/>
              </w:rPr>
              <w:t>4 мес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овая комната -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актовый зал (крытая эстрада), количество посадочных мест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летняя эстрада (открытая площадка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аттракционов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едпункт 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бинет врача-педиат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мната медицинской сестры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8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0%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0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бинет зубного врач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туалет с умывальником в шлюзе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золятор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для капель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для кишеч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бокс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коек в палатах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уфет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ушевая для больных дете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санитарный узел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ругие (Указать какие)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 банно-прачечного 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ый показ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текущ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душевых сеток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наличие технологического оборудования прачечно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едения о состоянии пище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16 кВ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косметическ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обеденных залов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посадочных мест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смен питающихс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беспеченность столов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беспеченность кухонн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хнология мытья посуды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посудомоечной машин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судомоечные ванны (количество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производственных помещений (цехов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отсутствуют производственные помещения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технологического оборудовани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отсутствует технологическое оборудование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холодильного оборудования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хлаждаемые (низкотемпературные) камер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ытовые холодильники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highlight w:val="yellow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снабже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отметить в ячейке)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36"/>
                <w:szCs w:val="36"/>
              </w:rPr>
              <w:t xml:space="preserve">           </w:t>
            </w:r>
            <w:r>
              <w:rPr>
                <w:sz w:val="36"/>
                <w:szCs w:val="36"/>
              </w:rPr>
              <w:t>+</w:t>
            </w: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4"/>
              </w:rPr>
              <w:t>1.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, тип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нализаци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х оборудова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</w:rPr>
              <w:t>Позвонковая систем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снабже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территор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здания и сооружен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ные объек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автотранспорт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                                          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численность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иль рабо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3281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Стоимость предоставляемых услуг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 взимания платы с родителей за счёт средств муниципального и краевого бюджет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4"/>
              </w:rPr>
              <w:t>Без взимания платы с родителей за счёт средств муниципального и краевого бюдже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 руб.80 коп.(набор продуктов)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6"/>
                <w:szCs w:val="26"/>
              </w:rPr>
              <w:t xml:space="preserve">154,84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сумма питания  на одного ребёнка в день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5,8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- набор продуктов – краевой бюджет;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,95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организация питания – местный бюджет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пищебло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Профиль организации (указать)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Медицинские услуги и процедуры (указать какие)  </w:t>
            </w:r>
            <w:r>
              <w:rPr>
                <w:sz w:val="36"/>
                <w:szCs w:val="3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рганизации</w:t>
        <w:tab/>
        <w:tab/>
        <w:tab/>
        <w:t xml:space="preserve">     ____________    А.С. Митин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i/>
          <w:sz w:val="26"/>
          <w:szCs w:val="26"/>
        </w:rPr>
        <w:t>подпись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* Разделы 11 и 12 заполняются санаторно-оздоровительными лагерями круглогодичного функционирования, лагерями, организация которых осуществляется на базе санаториев-профилакториев, пансионатов с лечением, учреждений санаторного типа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 xml:space="preserve">Примечание: 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Ответы на вопросы, требующие ответа «да» или «нет», заполняются соответственно «+»          или «–»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/>
      </w:pPr>
      <w:r>
        <w:rPr>
          <w:sz w:val="24"/>
        </w:rPr>
        <w:t>Заполняется каждая позиция. Соблюдать нумерацию. Не разрешается исключать наименования подкритериев или заменять их на другие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При изменении  любого показателя в таблице форма паспорта заполняется заново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2:44:00Z</dcterms:created>
  <dc:creator>User7</dc:creator>
  <dc:description/>
  <cp:keywords/>
  <dc:language>en-US</dc:language>
  <cp:lastModifiedBy>Олеся Александровна</cp:lastModifiedBy>
  <cp:lastPrinted>2015-05-19T13:28:00Z</cp:lastPrinted>
  <dcterms:modified xsi:type="dcterms:W3CDTF">2017-04-03T06:06:00Z</dcterms:modified>
  <cp:revision>4</cp:revision>
  <dc:subject/>
  <dc:title>Приложение 2</dc:title>
</cp:coreProperties>
</file>