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bCs/>
          <w:sz w:val="24"/>
        </w:rPr>
        <w:t>организация отдыха и оздоровления детей и подростков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sz w:val="24"/>
        </w:rPr>
        <w:t>лагерь дневного пребывания детей «Искорка»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(наименование организаци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_30</w:t>
      </w:r>
      <w:r>
        <w:rPr>
          <w:rFonts w:cs="Arial" w:ascii="Arial" w:hAnsi="Arial"/>
          <w:b/>
          <w:bCs/>
          <w:sz w:val="24"/>
          <w:u w:val="single"/>
        </w:rPr>
        <w:t xml:space="preserve"> »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 xml:space="preserve">марта  </w:t>
      </w:r>
      <w:r>
        <w:rPr>
          <w:rFonts w:cs="Arial" w:ascii="Arial" w:hAnsi="Arial"/>
          <w:b/>
          <w:bCs/>
          <w:sz w:val="24"/>
        </w:rPr>
        <w:t>2017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здоровительный лагерь дневного пребывания детей «Искорка» на базе филиала «Олимп» Муниципального бюджетного учреждения дополнительного образования «Детско- юношеская спортивная школа «Атлант» городского округа Спасск-Даль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 251000612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92239, Российская Федерац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Приморский кра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г. Спасск-Дальни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ул. Пионерская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телефон:  8 (42352) 3-26-39  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92232, Российская Федерац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Приморский кра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г. Спасск-Дальний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ул. Краснознамённая, 35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телефон:  8 (42352) 2-01-07  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Спасск-Дальний. Полномочия учредителя осуществляет отдел по физической культуре, спорту и молодежной политике Администрации городского округа Спасск-Дальни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92245, Российская Федерац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Приморский кра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г. Спасск-Дальний,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ул. Борисова,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 (42352) 2-47-0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анасенко Александр Владимир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й округ Спасск-Дальний в лице 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92245,  Российская Федерац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Приморский край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г. Спасск-Дальний,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ул. Борисова,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 (42352) 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ик Инна Борис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филиала «Олимп»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>Корендясева Марина Васил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 (42352) 2-01-07  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лож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983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5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5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 сме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5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(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>2977,66 кв.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5 кв.м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мею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----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>забор и земельное насажд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>вах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ова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ахтёр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Уборщики служебных помещений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зал борьбы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/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---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, децентрализованно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ются, огражде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125"/>
        <w:gridCol w:w="3685"/>
        <w:gridCol w:w="355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----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                                                                                                           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филиала «Олимп»</w:t>
        <w:tab/>
        <w:tab/>
        <w:t xml:space="preserve"> ____________    Корендясева М.В.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БУ ДО «ДЮСШ «Атлант»                                   </w:t>
      </w:r>
      <w:r>
        <w:rPr>
          <w:i/>
          <w:sz w:val="20"/>
          <w:szCs w:val="20"/>
        </w:rPr>
        <w:t>подпись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2:02:00Z</dcterms:created>
  <dc:creator>User7</dc:creator>
  <dc:description/>
  <cp:keywords/>
  <dc:language>en-US</dc:language>
  <cp:lastModifiedBy>Олеся Александровна</cp:lastModifiedBy>
  <cp:lastPrinted>2015-04-28T12:36:00Z</cp:lastPrinted>
  <dcterms:modified xsi:type="dcterms:W3CDTF">2017-04-03T06:34:00Z</dcterms:modified>
  <cp:revision>5</cp:revision>
  <dc:subject/>
  <dc:title/>
</cp:coreProperties>
</file>