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оздоровительного лагеря дневного пребывания детей  «Ручеек»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>по состоянию на</w:t>
      </w:r>
      <w:r>
        <w:rPr>
          <w:rFonts w:cs="Arial CYR" w:ascii="Arial CYR" w:hAnsi="Arial CYR"/>
          <w:b/>
          <w:bCs/>
          <w:sz w:val="24"/>
          <w:szCs w:val="24"/>
        </w:rPr>
        <w:t xml:space="preserve"> «30» марта 2017 г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1"/>
        <w:gridCol w:w="3224"/>
        <w:gridCol w:w="17"/>
        <w:gridCol w:w="447"/>
        <w:gridCol w:w="323"/>
        <w:gridCol w:w="333"/>
        <w:gridCol w:w="78"/>
        <w:gridCol w:w="21"/>
        <w:gridCol w:w="99"/>
        <w:gridCol w:w="404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825"/>
      </w:tblGrid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.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.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доровительный лагерь дневного пребывания детей  «Ручеек» на базе Муниципального бюджетного общеобразовательного учреждения «Средняя общеобразовательная школа №12» городского округа Спасск-Даль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Н 25100075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.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ридический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Российская Федерация, Приморский край г. Спасск-Дальний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Российская Федерация, Приморский край г. Спасск-Дальний,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-7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sz w:val="24"/>
                  <w:szCs w:val="24"/>
                </w:rPr>
                <w:t>spasskschool-12@mail.ru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5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47-6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ндаренко Елена Геннадь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6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одской округ Спасск –Дальний в лице  управления муниципального имущества и градостроитель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21-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тик Инна Борисо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организации 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МБОУ СОШ №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ахарюк Тамара Алексе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8 (42352) 2-35 -72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1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1 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банова  Анна Серге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2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2 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рыпаева Маргарита Владимиро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3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8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9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0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ввода здания в эксплуатацию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1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2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4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5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сме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смены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6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ительность сме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 ден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7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1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2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4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18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-14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9</w:t>
            </w:r>
          </w:p>
        </w:tc>
        <w:tc>
          <w:tcPr>
            <w:tcW w:w="1049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В. м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0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бусы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   ПАЗ 32053-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икроавтобусы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1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ритория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756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озеленения (га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2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уд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ек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еро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охранилище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оре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3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снащение зоны купания (наличие спасательных и медицинских постов,  спасательных средств)                                           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душевой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уалет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4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храна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(чел.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й уровень</w:t>
            </w:r>
          </w:p>
        </w:tc>
      </w:tr>
      <w:tr>
        <w:trPr>
          <w:trHeight w:val="521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штату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right="-4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специальное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даг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67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этаж</w:t>
            </w:r>
          </w:p>
        </w:tc>
        <w:tc>
          <w:tcPr>
            <w:tcW w:w="42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спального помещения (в В. м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57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21 кв.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83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22кв. 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8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стола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6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инозал (количество мест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библиотека (количество мест в читальном зале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гровые комнаты -4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ктовый зал (крытая эстрада), количество посадочных мест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летняя эстрада (открытая площадка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аттракционов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дпункт 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врача-педиатр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,1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мната медицинской сестры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зубного врач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золятор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бокс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в палатах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уфет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ушевая для больных дете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итарный узел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1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енный показатель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текущий 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душевых сеток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 прачечно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о состоянии пищеблока (Буфет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осметический 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беденных залов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посадочных мест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смен питающихся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столовой посудой, в %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кухонной посудой, в %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хнология мытья посуды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удомоечной машины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судомоечные ванны (количество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- наличие производственных помещений (цехов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ют производственные помещения (указать каки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ильного оборудования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хлаждаемые (низкотемпературные) камеры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ытовые холодильники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метить  в ячейке</w:t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, тип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ализация</w:t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ая</w:t>
            </w:r>
          </w:p>
        </w:tc>
        <w:tc>
          <w:tcPr>
            <w:tcW w:w="2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гребного типа</w:t>
            </w:r>
          </w:p>
        </w:tc>
      </w:tr>
      <w:tr>
        <w:trPr>
          <w:trHeight w:val="450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х оборудование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звонковая система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зоснабжение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рритория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дания и сооружения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ные объекты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численность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филь работы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2844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руб.80 коп.(набор продуктов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4,8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 CYR" w:ascii="Arial CYR" w:hAnsi="Arial CYR"/>
                <w:sz w:val="26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,828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пищеблока, буфет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11.*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12.*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ректор МБОУ СОШ № 12</w:t>
        <w:tab/>
        <w:tab/>
        <w:tab/>
        <w:t xml:space="preserve">     ____________    Т.А.Сахарю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подпись</w:t>
      </w:r>
    </w:p>
    <w:p>
      <w:pPr>
        <w:pStyle w:val="Normal"/>
        <w:spacing w:before="0" w:after="20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school-1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0:33:00Z</dcterms:created>
  <dc:creator>Omegakai</dc:creator>
  <dc:description/>
  <cp:keywords/>
  <dc:language>en-US</dc:language>
  <cp:lastModifiedBy>Олеся Александровна</cp:lastModifiedBy>
  <dcterms:modified xsi:type="dcterms:W3CDTF">2017-04-03T06:12:00Z</dcterms:modified>
  <cp:revision>4</cp:revision>
  <dc:subject/>
  <dc:title/>
</cp:coreProperties>
</file>