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ИПОВАЯ ФОРМА ПАСПОР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>организаций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Муниципальное бюджетное общеобразовательное учреждение «Средняя</w:t>
      </w:r>
      <w:r>
        <w:rPr>
          <w:rFonts w:cs="Arial" w:ascii="Arial" w:hAnsi="Arial"/>
          <w:b/>
          <w:bCs/>
          <w:sz w:val="24"/>
        </w:rPr>
        <w:t xml:space="preserve"> общеобразовательная школа №5» городского округа Спасск - Дальний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30» марта </w:t>
      </w:r>
      <w:r>
        <w:rPr>
          <w:rFonts w:cs="Arial" w:ascii="Arial" w:hAnsi="Arial"/>
          <w:b/>
          <w:bCs/>
          <w:sz w:val="24"/>
          <w:u w:val="single"/>
        </w:rPr>
        <w:t>2017</w:t>
      </w:r>
      <w:r>
        <w:rPr>
          <w:rFonts w:cs="Arial" w:ascii="Arial" w:hAnsi="Arial"/>
          <w:b/>
          <w:bCs/>
          <w:sz w:val="24"/>
        </w:rPr>
        <w:t xml:space="preserve">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Средняя общеобразовательная школа № 5» городского округа Спасск – 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  <w:r>
              <w:rPr>
                <w:szCs w:val="28"/>
              </w:rPr>
              <w:t>251000746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 Российская Федерация, Приморский край, г. Спасск-Дальний, ул. Советская, 110.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 Российская Федерация, Приморский край, г. Спасск-Дальний, ул. Советская, 110.</w:t>
            </w:r>
          </w:p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8(42352) 2-35-40, </w:t>
            </w:r>
          </w:p>
          <w:p>
            <w:pPr>
              <w:pStyle w:val="Style18"/>
              <w:spacing w:before="0" w:after="0"/>
              <w:rPr>
                <w:color w:val="B84700"/>
              </w:rPr>
            </w:pPr>
            <w:r>
              <w:rPr>
                <w:szCs w:val="2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color w:val="B8470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</w:rPr>
                <w:t>spassk_shkola_5@mail.ru</w:t>
              </w:r>
            </w:hyperlink>
            <w:r>
              <w:rPr>
                <w:color w:val="B84700"/>
                <w:lang w:val="en-US"/>
              </w:rPr>
              <w:t xml:space="preserve">, 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>:</w:t>
            </w:r>
            <w:r>
              <w:rPr>
                <w:color w:val="B84700"/>
                <w:lang w:val="en-US"/>
              </w:rPr>
              <w:t xml:space="preserve"> sites.doodle.com/site/siteschool5spassk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 Дальний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Приморский край,  Спасск – Дальний, ул. Борисова, д. 17.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ского округа Спасск-Дальний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Приморский край,  Спасск – Дальний, ул. Борисова, д. 17.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тик Ин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атьян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атьяна Николаевна, начальник лагер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 - 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35-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с дневным пребывание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(ремонт крыши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7-12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, этаж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этажа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трой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972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лощадь (кв. 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6,3  кв.м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тепень износа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На какое количество детей рассчит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 учащих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1кв.м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ёные насаждения, забор, шлагбау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человек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ловек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2 кв.м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ловек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                  6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                 70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куб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по звонку,  2 раза в недел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тыс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офиль организации (указать) 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дицинские услуги и процедуры (указать какие) -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_shkola_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2:57:00Z</dcterms:created>
  <dc:creator>User7</dc:creator>
  <dc:description/>
  <cp:keywords/>
  <dc:language>en-US</dc:language>
  <cp:lastModifiedBy>Олеся Александровна</cp:lastModifiedBy>
  <cp:lastPrinted>2012-01-12T14:19:00Z</cp:lastPrinted>
  <dcterms:modified xsi:type="dcterms:W3CDTF">2017-04-03T06:10:00Z</dcterms:modified>
  <cp:revision>8</cp:revision>
  <dc:subject/>
  <dc:title/>
</cp:coreProperties>
</file>