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Cs w:val="28"/>
        </w:rPr>
      </w:pPr>
      <w:r>
        <w:rPr>
          <w:bCs/>
          <w:szCs w:val="28"/>
        </w:rPr>
        <w:t xml:space="preserve">оздоровительного лагеря с дневным пребыванием детей «Мультландия» 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Cs w:val="28"/>
        </w:rPr>
      </w:pPr>
      <w:r>
        <w:rPr>
          <w:bCs/>
          <w:szCs w:val="28"/>
        </w:rPr>
        <w:t xml:space="preserve">Муниципального бюджетного учреждения 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Cs w:val="28"/>
        </w:rPr>
      </w:pPr>
      <w:r>
        <w:rPr>
          <w:bCs/>
          <w:szCs w:val="28"/>
        </w:rPr>
        <w:t xml:space="preserve">дополнительного образования «Созвездие» 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Cs w:val="28"/>
        </w:rPr>
      </w:pPr>
      <w:r>
        <w:rPr>
          <w:bCs/>
          <w:szCs w:val="28"/>
        </w:rPr>
        <w:t xml:space="preserve">городского округа Спасск – Дальний </w:t>
      </w:r>
    </w:p>
    <w:p>
      <w:pPr>
        <w:pStyle w:val="Normal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bCs/>
          <w:szCs w:val="28"/>
        </w:rPr>
        <w:t>по состоянию на «20»  марта   2016 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34"/>
        <w:gridCol w:w="6"/>
        <w:gridCol w:w="3217"/>
        <w:gridCol w:w="17"/>
        <w:gridCol w:w="313"/>
        <w:gridCol w:w="134"/>
        <w:gridCol w:w="323"/>
        <w:gridCol w:w="333"/>
        <w:gridCol w:w="78"/>
        <w:gridCol w:w="21"/>
        <w:gridCol w:w="385"/>
        <w:gridCol w:w="55"/>
        <w:gridCol w:w="581"/>
        <w:gridCol w:w="52"/>
        <w:gridCol w:w="7"/>
        <w:gridCol w:w="299"/>
        <w:gridCol w:w="84"/>
        <w:gridCol w:w="58"/>
        <w:gridCol w:w="62"/>
        <w:gridCol w:w="418"/>
        <w:gridCol w:w="523"/>
        <w:gridCol w:w="83"/>
        <w:gridCol w:w="40"/>
        <w:gridCol w:w="336"/>
        <w:gridCol w:w="239"/>
        <w:gridCol w:w="142"/>
        <w:gridCol w:w="453"/>
        <w:gridCol w:w="377"/>
        <w:gridCol w:w="21"/>
        <w:gridCol w:w="232"/>
        <w:gridCol w:w="96"/>
        <w:gridCol w:w="805"/>
      </w:tblGrid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bCs w:val="false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ительный лагерь «Мультландия» на базе Муниципального бюджетного учреждения дополнительного образования «Созвездие» городского округа Спасск-Даль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51000736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38, Приморский край, г. Спасск – Дальний, ул. Красногвардейская, 81 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  местонахожден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, факс, адреса электронной почты и интернет-страницы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пасск – Дальний, ул. Красногвардейская, 81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, факс 8 (42 352) 2-84-99, электронная почта: </w:t>
            </w:r>
            <w:r>
              <w:rPr>
                <w:sz w:val="22"/>
                <w:szCs w:val="22"/>
                <w:lang w:val="en-US"/>
              </w:rPr>
              <w:t>sozvezdie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pass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ерте город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дитель организации (полное наименование)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округа Спасск  Дальний в лице начальника управления  образова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45, г. Спасск–Дальний, ул. Борисова, 1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2 352) 2-47-6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.И.О. руководителя (без сокращений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ьяненко Татьяна Сергеевн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 организации (полное имя/наименование)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круг Спасск–Дальний в лице управления муниципального имущества и градостроительств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пасск–Дальний, ул. Борисова, 1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2 352) 2–21-2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.И.О. руководителя (без сокращений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ба Юрий Васильевич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рганизации – директор        МБУДО «Созвездие»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.И.О. руководителя (без сокращений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бенко Николай Григорьевич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специально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аж работы в данной должност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л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2 352) 2-84-9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геря 1-ой смены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.И.О. начальника лагеря (без сокращений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сова Екатерина Алексеевн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аж работы в данной должност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год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2 352) 2-84-9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геря 2-ой смены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.И.О. начальника лагеря (без сокращений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ова Татьяна Анатольевн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аж работы в данной должност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2 352) 2-84-9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3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геря 3-ей смены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.И.О. начальника лагеря (без сокращений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а Надежда Ивановн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профессиональное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аж работы в данной должност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л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42 352) 2-84-9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рганизации, в том числе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городный оздоровительный лагерь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наторно-оздоровительный лагерь круглогодичного действия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здоровительный лагерь с дневным пребыванием детей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пециализированный (профильный) лагерь (указать профиль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здоровительно-образовательный центр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ная организация отдыха и оздоровления детей (уточнить какая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организации в эксплуатацию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7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 функционирования организации (круглогодично, сезонно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оекта организаци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леднего ремонта, в том числе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капитальный 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ме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тельность сме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узка по сменам (количество детей)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1-я смен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2-я смен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3-я смен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4-я смен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992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я и сооружения нежилого назначения:</w:t>
            </w:r>
          </w:p>
        </w:tc>
      </w:tr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этажность</w:t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6" w:right="-186" w:hanging="0"/>
              <w:jc w:val="center"/>
              <w:rPr/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right="-127" w:hanging="0"/>
              <w:jc w:val="center"/>
              <w:rPr/>
            </w:pPr>
            <w:r>
              <w:rPr>
                <w:sz w:val="22"/>
                <w:szCs w:val="22"/>
              </w:rPr>
              <w:t>Степень износа %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hanging="0"/>
              <w:jc w:val="center"/>
              <w:rPr/>
            </w:pPr>
            <w:r>
              <w:rPr>
                <w:sz w:val="22"/>
                <w:szCs w:val="22"/>
              </w:rPr>
              <w:t>На какое количество детей рассчита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>
                <w:sz w:val="22"/>
                <w:szCs w:val="22"/>
              </w:rPr>
              <w:t>Год последнего капитального ремонта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9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%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втобусы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ед., автобус ПАЗ 3205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микроавтобусы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втотранспорт коммунального назначения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ед., грузовик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L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щая площадь земельного участка (га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лощадь озеленения (га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личие насаждений на территори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 соответству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личие плана территории организаци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бассейн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уд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рек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зеро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водохранилищ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море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оборудованного пляжа 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ограждения в зоне купания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душевой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туалет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кабин для переодевания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навесов от солнц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пункта медицинской помощ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поста службы спасения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граждение (указать какое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    забор  (сетка рабица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охрана 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рганизация пропускного режима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кнопки тревожной сигнализации (КТС)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системы оповещения и управления эвакуацией людей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укомплектованность первичными средствами пожаротушения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49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firstLine="13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firstLine="136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40" w:hanging="0"/>
              <w:jc w:val="center"/>
              <w:rPr/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 специальное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ие</w:t>
            </w:r>
          </w:p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е работники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пищеблока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Административно– хозяйственный персонал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(указать какие) – </w:t>
            </w:r>
          </w:p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обслуживающий персонал</w:t>
            </w:r>
          </w:p>
        </w:tc>
        <w:tc>
          <w:tcPr>
            <w:tcW w:w="1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Характеристика помещений</w:t>
            </w:r>
          </w:p>
        </w:tc>
        <w:tc>
          <w:tcPr>
            <w:tcW w:w="656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альные помещ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числу этажей и помещений)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таж</w:t>
            </w:r>
          </w:p>
        </w:tc>
        <w:tc>
          <w:tcPr>
            <w:tcW w:w="42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этаж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лощадь спального помещения (в кв. м)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высота спального помещения (в метрах)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коек (шт.)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год последнего ремонта, в том числе: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2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апитальный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2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горячего водоснабжения (на этаже), в том числе: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ецентрализованное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холодного водоснабжения (на этаже), в том числе: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ецентрализованное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сушилок для одежды и обуви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кранов в умывальнике (на этаже)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очков в туалете (на этаже)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комнаты личной гигиены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камеры хранения личных вещей детей</w:t>
            </w:r>
          </w:p>
        </w:tc>
        <w:tc>
          <w:tcPr>
            <w:tcW w:w="1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Обеспеченность физкультурно– оздоровительными сооружениями, площадками для: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Год постройки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щадь (кв.м)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Степень износа (в %)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На какое количество детей рассчитано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Год последнего капитального ремонта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волейбола 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баскетбола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бадминтона 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стольного тенниса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рыжков в длину, высоту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беговая дорожка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футбольное поле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бассейн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ругие (указать какие)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9" w:hRule="atLeast"/>
        </w:trPr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5. </w:t>
            </w:r>
            <w:r>
              <w:rPr>
                <w:b/>
                <w:sz w:val="22"/>
                <w:szCs w:val="22"/>
              </w:rPr>
              <w:t>Обеспеченность объектами культурно– массового назначения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firstLine="41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инозал (количество мест)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>библиотека (количество мест в читальном зале)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игровые комнаты, помещения для работы кружков (указать какие и их количество)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овая комната – 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ые узелки, лоскутная пластика, краеведение, бумагопластика – 4 объединения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актовый зал (крытая эстрада), количество посадочных мест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летняя эстрада (открытая площадка)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аттракционов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3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износа (в %)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ащен в соответствии с нормами (да/нет)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пункт  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абинет врача– педиатра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2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роцедурная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2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мната медицинской сестры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абинет зубного врача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26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туалет с умывальником в шлюзе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25" w:hRule="atLeast"/>
        </w:trPr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лятор 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алата для капельных инфекций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алата для кишечных инфекций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алата бокса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коек в палатах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роцедурная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буфетная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ушевая для больных детей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омещение для обработки и хранения уборочного инвентаря, приготовления дезрастворов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санитарный узел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(Указать какие)</w:t>
            </w:r>
          </w:p>
        </w:tc>
        <w:tc>
          <w:tcPr>
            <w:tcW w:w="1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Обеспеченность объектами хозяйственно– бытового назначения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актеристика банно– прачечного блока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енный показатель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роектная мощность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год последнего ремонта, в том числ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апитальный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горячего водоснабжения, в том числе: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е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холодного водоснабжения, в том числе: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е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душевых сеток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технологического оборудования прачечной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>Отсутствует технологическое оборудование (указать какое)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остоянии пищеблока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роектная мощность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год последнего ремонта, в том числ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апитальный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косметический 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обеденных залов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количество смен питающихся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беспеченность столовой посудой, в %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беспеченность кухонной посудой, в %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горячего водоснабжения, в том числе: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е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холодного водоснабжения, в том числе: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децентрализованное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технология мытья посуды: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посудомоечной машины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посудомоечные ванны (количество)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производственных помещений (цехов)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тсутствуют производственные помещения (указать какие)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технологического оборудования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тсутствует технологическое оборудование (указать какое)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наличие холодильного оборудования: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охлаждаемые (низкотемпературные) камеры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>бытовые холодильники</w:t>
            </w:r>
          </w:p>
        </w:tc>
        <w:tc>
          <w:tcPr>
            <w:tcW w:w="4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00" w:hRule="atLeast"/>
          <w:cantSplit w:val="true"/>
        </w:trPr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снабже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тметить в ячейке)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Централизованное от местного водопровода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Централизованное от артскважины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Привозная (бутилированная) вода</w:t>
            </w:r>
          </w:p>
        </w:tc>
      </w:tr>
      <w:tr>
        <w:trPr>
          <w:trHeight w:val="70" w:hRule="atLeast"/>
          <w:cantSplit w:val="true"/>
        </w:trPr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, тип</w:t>
            </w:r>
          </w:p>
        </w:tc>
        <w:tc>
          <w:tcPr>
            <w:tcW w:w="62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13" w:hRule="atLeast"/>
          <w:cantSplit w:val="true"/>
        </w:trPr>
        <w:tc>
          <w:tcPr>
            <w:tcW w:w="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</w:t>
            </w:r>
          </w:p>
        </w:tc>
        <w:tc>
          <w:tcPr>
            <w:tcW w:w="3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нализация</w:t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8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70" w:hRule="atLeast"/>
          <w:cantSplit w:val="true"/>
        </w:trPr>
        <w:tc>
          <w:tcPr>
            <w:tcW w:w="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8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х оборудование</w:t>
            </w:r>
          </w:p>
        </w:tc>
        <w:tc>
          <w:tcPr>
            <w:tcW w:w="62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.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зоснабжение</w:t>
            </w:r>
          </w:p>
        </w:tc>
        <w:tc>
          <w:tcPr>
            <w:tcW w:w="623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05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. Основные характеристики доступности организации для лиц с ограниченными возможностями с учетом особых потребностей детей– инвалидов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–  </w:t>
            </w:r>
            <w:r>
              <w:rPr>
                <w:bCs/>
                <w:sz w:val="22"/>
                <w:szCs w:val="22"/>
              </w:rPr>
              <w:t>территория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–  </w:t>
            </w:r>
            <w:r>
              <w:rPr>
                <w:bCs/>
                <w:sz w:val="22"/>
                <w:szCs w:val="22"/>
              </w:rPr>
              <w:t>здания и сооружения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–  </w:t>
            </w:r>
            <w:r>
              <w:rPr>
                <w:bCs/>
                <w:sz w:val="22"/>
                <w:szCs w:val="22"/>
              </w:rPr>
              <w:t>водные объекты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–  </w:t>
            </w:r>
            <w:r>
              <w:rPr>
                <w:bCs/>
                <w:sz w:val="22"/>
                <w:szCs w:val="22"/>
              </w:rPr>
              <w:t>автотранспорт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ичие профильных групп для детей– инвалидов (по слуху; по зрению; с нарушениями опорно– двигательного аппарата; с задержкой умственного развития) с учетом особых потребностей детей– инвалидов: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–  </w:t>
            </w:r>
            <w:r>
              <w:rPr>
                <w:bCs/>
                <w:sz w:val="22"/>
                <w:szCs w:val="22"/>
              </w:rPr>
              <w:t>численность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–  </w:t>
            </w:r>
            <w:r>
              <w:rPr>
                <w:bCs/>
                <w:sz w:val="22"/>
                <w:szCs w:val="22"/>
              </w:rPr>
              <w:t>профиль работы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.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личие возможности организации совместного отдыха детей– инвалидов и их родителей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57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0"/>
          <w:szCs w:val="22"/>
        </w:rPr>
        <w:t>¹ Под особыми потребностями инвалидов понимаются потребности: детей– инвалидов по зрению; детей– инвалидов по слуху; детей– инвалидов, не способных контролировать свое поведение; детей– инвалидов, требующих помощи при передвижении; детей– инвалидов, требующих постоянного постороннего ухода; детей– инвалидов, требующих постоянного сопровождения в общественных местах, а также потребности девочек– инвалидов.</w:t>
      </w:r>
    </w:p>
    <w:p>
      <w:pPr>
        <w:pStyle w:val="Normal"/>
        <w:ind w:firstLine="700"/>
        <w:jc w:val="both"/>
        <w:rPr>
          <w:sz w:val="20"/>
          <w:szCs w:val="22"/>
        </w:rPr>
      </w:pPr>
      <w:r>
        <w:rPr>
          <w:sz w:val="20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0"/>
          <w:szCs w:val="22"/>
        </w:rPr>
      </w:pPr>
      <w:r>
        <w:rPr>
          <w:sz w:val="20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0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0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403"/>
        <w:gridCol w:w="2976"/>
        <w:gridCol w:w="3281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оимость предоставляемых услуг</w:t>
            </w:r>
            <w:r>
              <w:rPr>
                <w:sz w:val="22"/>
                <w:szCs w:val="22"/>
              </w:rPr>
              <w:t xml:space="preserve"> (в руб.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утевки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 взимания платы с родителей, за счет средств муниципального и краевого бюдже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 взимания платы с родителей, за счет средств муниципального и краевого бюджет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ойко– д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–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итания в д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139 руб.80 коп.(набор продуктов)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 xml:space="preserve">154,84 </w:t>
            </w:r>
            <w:r>
              <w:rPr>
                <w:b/>
                <w:bCs/>
                <w:sz w:val="22"/>
                <w:szCs w:val="22"/>
              </w:rPr>
              <w:t>руб</w:t>
            </w:r>
            <w:r>
              <w:rPr>
                <w:bCs/>
                <w:sz w:val="22"/>
                <w:szCs w:val="22"/>
              </w:rPr>
              <w:t>. – сумма питания  на одного ребёнка в день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25,8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уб</w:t>
            </w:r>
            <w:r>
              <w:rPr>
                <w:bCs/>
                <w:sz w:val="22"/>
                <w:szCs w:val="22"/>
              </w:rPr>
              <w:t>.- набор продуктов – краевой бюджет;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28,95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руб</w:t>
            </w:r>
            <w:r>
              <w:rPr>
                <w:bCs/>
                <w:sz w:val="22"/>
                <w:szCs w:val="22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10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. Финансовые расходы </w:t>
            </w:r>
            <w:r>
              <w:rPr>
                <w:sz w:val="22"/>
                <w:szCs w:val="22"/>
              </w:rPr>
              <w:t>(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 руб.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 594 руб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1 800 руб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 тыс. руб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 400 руб.</w:t>
            </w:r>
          </w:p>
        </w:tc>
      </w:tr>
      <w:tr>
        <w:trPr>
          <w:trHeight w:val="32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ащение мягким инвентаре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ащение пищебл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(указать какие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*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иль организации (указать)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*</w:t>
            </w:r>
          </w:p>
        </w:tc>
        <w:tc>
          <w:tcPr>
            <w:tcW w:w="9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Директор МБУДО «Созвездие»      </w:t>
        <w:tab/>
        <w:tab/>
        <w:tab/>
        <w:tab/>
        <w:tab/>
        <w:t xml:space="preserve">    Н.Г. Тибенко 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0"/>
        </w:rPr>
        <w:t>* Разделы 11 и 12 заполняются санаторно– оздоровительными лагерями круглогодичного функционирования, лагерями, организация которых осуществляется на базе санаториев– профилакториев, пансионатов с лечением, учреждений санаторного типа.</w:t>
      </w:r>
    </w:p>
    <w:p>
      <w:pPr>
        <w:pStyle w:val="Normal"/>
        <w:ind w:firstLine="140"/>
        <w:jc w:val="both"/>
        <w:rPr>
          <w:sz w:val="20"/>
        </w:rPr>
      </w:pPr>
      <w:r>
        <w:rPr>
          <w:sz w:val="20"/>
        </w:rPr>
        <w:t xml:space="preserve">Примечание: </w:t>
      </w:r>
    </w:p>
    <w:p>
      <w:pPr>
        <w:pStyle w:val="Normal"/>
        <w:ind w:firstLine="140"/>
        <w:jc w:val="both"/>
        <w:rPr/>
      </w:pPr>
      <w:r>
        <w:rPr>
          <w:sz w:val="20"/>
        </w:rPr>
        <w:t>Ответы на вопросы, требующие ответа «да» или «нет», заполняются соответственно «+» или «–».</w:t>
      </w:r>
    </w:p>
    <w:p>
      <w:pPr>
        <w:pStyle w:val="Normal"/>
        <w:ind w:firstLine="1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0"/>
        <w:jc w:val="both"/>
        <w:rPr/>
      </w:pPr>
      <w:r>
        <w:rPr>
          <w:sz w:val="20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ind w:firstLine="1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0"/>
        <w:jc w:val="both"/>
        <w:rPr>
          <w:sz w:val="22"/>
        </w:rPr>
      </w:pPr>
      <w:r>
        <w:rPr>
          <w:sz w:val="20"/>
        </w:rPr>
        <w:t>При изменении  любого показателя в таблице форма паспорта заполняется заново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31:00Z</dcterms:created>
  <dc:creator>User7</dc:creator>
  <dc:description/>
  <cp:keywords/>
  <dc:language>en-US</dc:language>
  <cp:lastModifiedBy>123</cp:lastModifiedBy>
  <cp:lastPrinted>2015-04-24T10:04:00Z</cp:lastPrinted>
  <dcterms:modified xsi:type="dcterms:W3CDTF">2016-03-29T00:57:00Z</dcterms:modified>
  <cp:revision>5</cp:revision>
  <dc:subject/>
  <dc:title/>
</cp:coreProperties>
</file>