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АСПОРТ</w:t>
      </w:r>
    </w:p>
    <w:p>
      <w:pPr>
        <w:pStyle w:val="Normal"/>
        <w:pBdr>
          <w:bottom w:val="single" w:sz="8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pBdr>
          <w:bottom w:val="single" w:sz="8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Оздоровительного лагеря дневного пребывания детей «Маяк»</w:t>
      </w:r>
    </w:p>
    <w:p>
      <w:pPr>
        <w:pStyle w:val="Normal"/>
        <w:pBdr>
          <w:bottom w:val="single" w:sz="8" w:space="1" w:color="000000"/>
        </w:pBdr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</w:rPr>
        <w:t xml:space="preserve"> «20» марта 2016 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111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24"/>
        <w:gridCol w:w="17"/>
        <w:gridCol w:w="447"/>
        <w:gridCol w:w="323"/>
        <w:gridCol w:w="333"/>
        <w:gridCol w:w="78"/>
        <w:gridCol w:w="21"/>
        <w:gridCol w:w="503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1118"/>
      </w:tblGrid>
      <w:tr>
        <w:trPr/>
        <w:tc>
          <w:tcPr>
            <w:tcW w:w="11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napToGrid w:val="false"/>
              <w:rPr/>
            </w:pPr>
            <w:r>
              <w:rPr>
                <w:bCs w:val="false"/>
                <w:szCs w:val="26"/>
              </w:rPr>
              <w:t>1.</w:t>
            </w:r>
            <w:r>
              <w:rPr>
                <w:rFonts w:cs="Arial" w:ascii="Arial" w:hAnsi="Arial"/>
                <w:sz w:val="24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ительный лагерь дневного пребывания детей «Маяк» на базе Муниципального бюджетного образовательного учреждения «Средняя общеобразовательная школа № 11» городского округа Спасск-Даль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51000762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Юридический адрес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692238, РФ, Приморский край, г. Спасск-Дальний, ул.Красногвардейская, 7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Фактический адрес  местонахожд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92238, РФ, Приморский край, г.Спасск-Дальний, ул.Красногвардейская, 73, 8(42352)2-73-00, 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:</w:t>
            </w:r>
            <w:r>
              <w:rPr>
                <w:sz w:val="26"/>
                <w:szCs w:val="26"/>
                <w:lang w:val="en-US"/>
              </w:rPr>
              <w:t>spassk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school</w:t>
            </w:r>
            <w:r>
              <w:rPr>
                <w:sz w:val="26"/>
                <w:szCs w:val="26"/>
              </w:rPr>
              <w:t>11@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ерте гор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Учредитель организации (полное наименование):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городского округ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Спасск - Дальний в лице начальника управления образова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адрес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8(42352)2-47-6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ьяненко Татьяна Серге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обственник организации (полное имя/наименование):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округ Спасск-Дальний в лице Управления муниципального имущества и градостроительств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адрес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8(42352)2-21-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ба Юрий Василье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Руководитель организации 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СОШ № 1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гур Сергей Тимофее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10 лет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8(42352)2-77-0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чальник лагеря 1 смены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ФИО руководителя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йсмонт Евгения Юрь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-специальное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г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8(42352)2-73-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чальник лагеря 2 смены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ФИО руководителя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а Татьяна Александр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-специально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0 г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8(42352)2-73-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3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чальник лагеря 3 смены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ФИО руководителя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нюкова Татьяна Александр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2-73-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ип организации, в том числе: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загородный оздоровительный лагерь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здоровительный лагерь с дневным пребыванием детей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здоровительно-образовательный центр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иная организация отдыха и оздоровления детей (уточнить какя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оложение об оздоровительном лагере с дневным пребыванием дете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од ввода организации в эксплуатацию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97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езо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личие проекта организаци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од последнего ремонта, в том числе: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капитальный 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личество смен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лительность смен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грузка по сменам (количество детей):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1-я смена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2-я смена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3-я смена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4-я смена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7-14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1022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дания и сооружения нежилого назначения: н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Количество, этажность      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%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автобусы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микроавтобусы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автотранспорт коммунального назначения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ерритория: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бщая площадь земельного участка (га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лощадь озеленения (га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насаждений на территори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плана территории организаци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бассейн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пруд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река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зеро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водохранилище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море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Наличие оборудованного пляжа 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ограждения в зоне купания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душевой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туалета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кабин для переодевания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навесов от солнца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пункта медицинской помощ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поста службы спасения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граждение (указать какое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- охрана 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организация пропускного режима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кнопки тревожной сигнализации (КТС)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2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8"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дицинские 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ругие (уборщик служебных помещений))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1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помещений</w:t>
            </w:r>
          </w:p>
        </w:tc>
        <w:tc>
          <w:tcPr>
            <w:tcW w:w="69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5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тройки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,5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5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сектор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м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лощадка для ручного мяч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5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1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41"/>
              <w:jc w:val="left"/>
              <w:rPr>
                <w:sz w:val="24"/>
              </w:rPr>
            </w:pPr>
            <w:r>
              <w:rPr>
                <w:sz w:val="24"/>
              </w:rPr>
              <w:t>- кинозал (количество мест)</w:t>
            </w:r>
          </w:p>
        </w:tc>
        <w:tc>
          <w:tcPr>
            <w:tcW w:w="4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иблиотека (количество мест в читальном зале)</w:t>
            </w:r>
          </w:p>
        </w:tc>
        <w:tc>
          <w:tcPr>
            <w:tcW w:w="4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 5 мес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ые комнаты - 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актовый зал (крытая эстрада), количество посадочных мест</w:t>
            </w:r>
          </w:p>
        </w:tc>
        <w:tc>
          <w:tcPr>
            <w:tcW w:w="4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летняя эстрада (открытая площадка)</w:t>
            </w:r>
          </w:p>
        </w:tc>
        <w:tc>
          <w:tcPr>
            <w:tcW w:w="4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аттракционов</w:t>
            </w:r>
          </w:p>
        </w:tc>
        <w:tc>
          <w:tcPr>
            <w:tcW w:w="4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61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дпункт 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бинет фельдше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</w:tr>
      <w:tr>
        <w:trPr>
          <w:trHeight w:val="3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мната медицинской сестры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бинет зубного врач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туалет с умывальником в шлюзе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лятор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для капель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для кишеч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бокс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оек в палатах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уфет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ушевая для больных дете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санитарный узел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ругие (Указать какие)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Характеристика банно-прачечного блока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ый показ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роектная мощность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текущий 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, в том числе: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, в том числе: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душевых сеток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технологического оборудования прачечной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сутствует технологическое оборудование (указать какое)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Сведения о состоянии пищеблока 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роектная мощность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косметический 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обеденных залов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посадочных мест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смен питающихся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беспеченность столовой посудой, в %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беспеченность кухонной посудой, в %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, в том числе: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 (водонагреватель)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, в том числе: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технология мытья посуды: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посудомоечной машины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осудомоечные ванны (количество)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- наличие производственных помещений (цехов)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тсутствуют производственные помещения (указать какие)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технологического оборудования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тсутствует технологическое оборудование (указать какое)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холодильного оборудования: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хлаждаемые (низкотемпературные) камеры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  <w:shd w:fill="FFFF00" w:val="clear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бытовые холодильники</w:t>
            </w:r>
          </w:p>
        </w:tc>
        <w:tc>
          <w:tcPr>
            <w:tcW w:w="456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снабже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отметить в ячейке)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, тип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+  водонагреватель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Канализаци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3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х оборудование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ейнеры - 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снабжение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1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- территория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- здания и сооружения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ные объекты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- автотранспорт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- численность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иль работы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621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04" w:right="680" w:gutter="0" w:header="567" w:top="889" w:footer="567" w:bottom="88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0"/>
        <w:jc w:val="both"/>
        <w:rPr/>
      </w:pPr>
      <w:r>
        <w:rPr/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tbl>
      <w:tblPr>
        <w:tblW w:w="1127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3291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10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Стоимость предоставляемых услуг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139 руб.80 коп.(набор продуктов)</w:t>
            </w:r>
          </w:p>
          <w:p>
            <w:pPr>
              <w:pStyle w:val="Normal"/>
              <w:snapToGrid w:val="false"/>
              <w:rPr>
                <w:rFonts w:eastAsia="Calibri" w:cs="Times New Roman"/>
                <w:sz w:val="26"/>
                <w:szCs w:val="26"/>
              </w:rPr>
            </w:pPr>
            <w:r>
              <w:rPr>
                <w:rFonts w:eastAsia="Calibri" w:cs="Times New Roman"/>
                <w:sz w:val="26"/>
                <w:szCs w:val="26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54,84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сумма питания  на одного ребёнка в день.</w:t>
            </w:r>
          </w:p>
          <w:p>
            <w:pPr>
              <w:pStyle w:val="Normal"/>
              <w:rPr>
                <w:bCs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</w:rPr>
              <w:t>125,8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- набор продуктов – краевой бюджет;</w:t>
            </w:r>
          </w:p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,95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организация питания – местный бюджет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10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0 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0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8,000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Оснащение пищебло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*</w:t>
            </w:r>
          </w:p>
        </w:tc>
        <w:tc>
          <w:tcPr>
            <w:tcW w:w="10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филь организации (указать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.*</w:t>
            </w:r>
          </w:p>
        </w:tc>
        <w:tc>
          <w:tcPr>
            <w:tcW w:w="10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МБОУ СОШ № 11</w:t>
        <w:tab/>
        <w:tab/>
        <w:tab/>
        <w:t xml:space="preserve">     ____________    С.Т.Сингур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 xml:space="preserve">                                                                                      </w:t>
      </w:r>
      <w:r>
        <w:rPr>
          <w:i/>
          <w:sz w:val="26"/>
          <w:szCs w:val="26"/>
        </w:rPr>
        <w:t>подпись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304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38975</wp:posOffset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554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13905</wp:posOffset>
              </wp:positionH>
              <wp:positionV relativeFrom="paragraph">
                <wp:posOffset>635</wp:posOffset>
              </wp:positionV>
              <wp:extent cx="15875" cy="2038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05pt;mso-wrap-distance-left:0pt;mso-wrap-distance-right:0pt;mso-wrap-distance-top:0pt;mso-wrap-distance-bottom:0pt;margin-top:0.05pt;mso-position-vertical-relative:text;margin-left:56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2:00:00Z</dcterms:created>
  <dc:creator>Admin</dc:creator>
  <dc:description/>
  <cp:keywords/>
  <dc:language>en-US</dc:language>
  <cp:lastModifiedBy>123</cp:lastModifiedBy>
  <dcterms:modified xsi:type="dcterms:W3CDTF">2016-03-29T00:56:00Z</dcterms:modified>
  <cp:revision>13</cp:revision>
  <dc:subject/>
  <dc:title/>
</cp:coreProperties>
</file>