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Типовая форма  паспорта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Оздоровительного лагеря  дневного   пребывания   детей «Земляне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6"/>
          <w:szCs w:val="26"/>
        </w:rPr>
        <w:t>по состоянию на</w:t>
      </w:r>
      <w:r>
        <w:rPr>
          <w:rFonts w:cs="Arial" w:ascii="Arial" w:hAnsi="Arial"/>
          <w:b/>
          <w:bCs/>
          <w:sz w:val="24"/>
        </w:rPr>
        <w:t xml:space="preserve"> «20» марта  2016 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224"/>
        <w:gridCol w:w="17"/>
        <w:gridCol w:w="447"/>
        <w:gridCol w:w="323"/>
        <w:gridCol w:w="333"/>
        <w:gridCol w:w="78"/>
        <w:gridCol w:w="21"/>
        <w:gridCol w:w="503"/>
        <w:gridCol w:w="7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32"/>
        <w:gridCol w:w="74"/>
        <w:gridCol w:w="1108"/>
      </w:tblGrid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bCs w:val="false"/>
                <w:szCs w:val="26"/>
                <w:lang w:val="ru-RU"/>
              </w:rPr>
              <w:t>1.</w:t>
            </w:r>
            <w:r>
              <w:rPr>
                <w:rFonts w:cs="Arial" w:ascii="Arial" w:hAnsi="Arial"/>
                <w:sz w:val="24"/>
                <w:lang w:val="ru-RU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ительный лагерь  дневного  пребывания  детей «Фантазеры» на базе Муниципального бюджетного общеобразовательного учреждения «Средняя общеобразовательная школа № 14» городского округа Спасск –Даль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51000744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й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45, Российская Федерация,     Приморский край, г.Спасск – Дальний, ул. Герцена, д.2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ий адрес  местонахожд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, факс, адреса электронной почты и интернет-страниц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2245, Российская Федерация,     Приморский край, г.Спасск – Дальний, ул. Герцена, д.2. </w:t>
            </w:r>
            <w:r>
              <w:rPr>
                <w:sz w:val="26"/>
                <w:szCs w:val="26"/>
                <w:lang w:val="en-US"/>
              </w:rPr>
              <w:t>sp-scool14@ mail.ru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ерте города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Учредитель организации (полное 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45,Администрация городского округа  Спасск- Дальний в лице начальника управления образова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а 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(42352)2-47-6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ьяненко Татьяна Серге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Собственник организации (полное имя/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лице управления муниципального имущества и градостроительства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245, Российская Федерация,     Приморский край, г.Спасск – Дальний, ул. Борисова, 17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(42352)2-21-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ба Юрий Васильеви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 организации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СОШ №1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икина  Ольга   Иосифо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4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8 (42352)3-21-7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лагер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Ф.И.О.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черявая Любовь Василь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 - специально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таж работы в лагер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(42352)3-21-77,  8950292984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организаци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городный оздоровительный лагерь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доровительный лагерь с дневным пребыванием дет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доровительно-образовательный центр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ая организация отдыха и оздоровления детей (уточнить какя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жен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Год ввода организации в эксплуатацию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ябрь 1958 г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зон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 человек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проекта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последнего ремонта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капитальный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тельность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ден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узка по сменам (количество детей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1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5 детей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2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 детей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3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-14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102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ания и сооружения нежилого назначения: жилое назначение, классы, спорт зал, столовая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этажность ( 4 этажа)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постройк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ноября 1958г.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30 м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епень износа 70%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какое количество детей рассчитан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ч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  <w:p>
            <w:pPr>
              <w:pStyle w:val="Normal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АЗ - 320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икро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транспорт коммунального назнач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бщая площадь земельного участка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г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лощадь озеленения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га</w:t>
            </w:r>
          </w:p>
        </w:tc>
      </w:tr>
      <w:tr>
        <w:trPr>
          <w:trHeight w:val="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насаждений на территор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плана территории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бассей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руд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ре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еро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хранилищ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ор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ичие оборудованного пляж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ограждения в зоне куп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душево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туалет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кабин для переодев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навесов от солнц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ункта медицинской помощ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оста службы спас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граждение (указать како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леное огражден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охран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рганизация пропускного режим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кнопки тревожной сигнализации (КТС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специальное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дагогические</w:t>
            </w:r>
          </w:p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дицинские работники по согласованию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ники пищеблока по согласованию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ругие (указать какие) уборщик служебных помещений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арактеристика помещений</w:t>
            </w:r>
          </w:p>
        </w:tc>
        <w:tc>
          <w:tcPr>
            <w:tcW w:w="69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  <w:tc>
          <w:tcPr>
            <w:tcW w:w="2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  <w:tc>
          <w:tcPr>
            <w:tcW w:w="4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1</w:t>
            </w:r>
          </w:p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площадь спального помещения (в кв. м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15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5</w:t>
            </w:r>
          </w:p>
        </w:tc>
      </w:tr>
      <w:tr>
        <w:trPr>
          <w:trHeight w:val="3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текущи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+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+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+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бадминтон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8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чел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8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чел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футбольное пол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8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чел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" w:ascii="Arial" w:hAnsi="Arial"/>
                <w:b/>
                <w:sz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4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инозал (количество мест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84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- библиотека (количество мест в читальном зале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            15че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ые комнаты 2, кружковых комнат 4  -  «Бумагапластика»,  «Палитра»,  «Рампа», «Бисероплетение»»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актовый зал (крытая эстрада), количество посадочных мест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летняя эстрада (открытая площадка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аттракционов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6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Медпункт 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бинет врача-педиатр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кв.м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%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мната медицинской сестры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кв.м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%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бинет зубного врач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туалет с умывальником в шлюзе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золятор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для капель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для кишеч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бокс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коек в палатах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уфет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ушевая для больных дете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санитарный узел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ругие (Указать какие)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 банно-прачечного 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енный показа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текущ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душевых сеток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наличие технологического оборудования прачечно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едения о состоянии пище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73 квт 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косметическ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обеденных залов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посадочных мест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смен питающихс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беспеченность столов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беспеченность кухонн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технология мытья посуды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посудомоечной машин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осудомоечные ванны (количество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- наличие производственных помещений (цехов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отсутствуют производственные помещения (указать каки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технологического оборудовани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  <w:lang w:val="ru-RU"/>
              </w:rPr>
            </w:pPr>
            <w:r>
              <w:rPr>
                <w:color w:val="333333"/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холодильного оборудования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хлаждаемые (низкотемпературные) камер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6"/>
                <w:szCs w:val="26"/>
                <w:highlight w:val="yellow"/>
              </w:rPr>
            </w:pPr>
            <w:r>
              <w:rPr>
                <w:color w:val="333333"/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ытовые холодильники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</w:rPr>
              <w:t>+</w:t>
            </w:r>
          </w:p>
        </w:tc>
      </w:tr>
      <w:tr>
        <w:trPr>
          <w:trHeight w:val="60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одоснабже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отметить в ячейке)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м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, тип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нагреватель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нализация</w:t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ая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х оборудова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позвонкова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азоснабже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территор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здания и сооружен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водные объек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автотранспорт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численность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филь рабо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/>
      </w:pPr>
      <w:r>
        <w:rPr/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011"/>
        <w:gridCol w:w="3074"/>
        <w:gridCol w:w="3044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10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Стоимость предоставляемых услуг</w:t>
            </w:r>
            <w:r>
              <w:rPr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путевк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Без взимания платы с родителей за счет средств муниципального и краевого бюджета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Без взимания платы с родителей за счет средств муниципального и краевого бюдже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койко-дн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питания в ден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39 руб.80 коп.(набор продуктов)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 xml:space="preserve">154,84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сумма питания  на одного ребёнка в день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25,8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- набор продуктов – краевой бюджет;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28,95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организация питания – местный бюджет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10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Финансовые расходы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ми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ми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безопас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.140 40 руб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.36.660руб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мягким инвентаре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пищебло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0руб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(указать какие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.*</w:t>
            </w:r>
          </w:p>
        </w:tc>
        <w:tc>
          <w:tcPr>
            <w:tcW w:w="10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филь организации (указать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.*</w:t>
            </w:r>
          </w:p>
        </w:tc>
        <w:tc>
          <w:tcPr>
            <w:tcW w:w="10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едицинские услуги и процедуры (указать какие)</w:t>
            </w:r>
          </w:p>
        </w:tc>
      </w:tr>
    </w:tbl>
    <w:p>
      <w:pPr>
        <w:pStyle w:val="Normal"/>
        <w:ind w:firstLine="700"/>
        <w:jc w:val="both"/>
        <w:rPr/>
      </w:pPr>
      <w:r>
        <w:rPr>
          <w:sz w:val="22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рганизации</w:t>
        <w:tab/>
        <w:tab/>
        <w:tab/>
        <w:t xml:space="preserve">     ____________    Ф.И.О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i/>
          <w:sz w:val="26"/>
          <w:szCs w:val="26"/>
        </w:rPr>
        <w:t>подпись</w:t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* Разделы 11 и 12 заполняются санаторно-оздоровительными лагерями круглогодичного функционирования, лагерями, организация которых осуществляется на базе санаториев-профилакториев, пансионатов с лечением, учреждений санаторного типа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 xml:space="preserve">Примечание: 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Ответы на вопросы, требующие ответа «да» или «нет», заполняются соответственно «+»          или «–»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0"/>
        <w:jc w:val="both"/>
        <w:rPr/>
      </w:pPr>
      <w:r>
        <w:rPr>
          <w:sz w:val="24"/>
        </w:rPr>
        <w:t>Заполняется каждая позиция. Соблюдать нумерацию. Не разрешается исключать наименования подкритериев или заменять их на другие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При изменении  любого показателя в таблице форма паспорта заполняется заново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280" w:after="280"/>
      <w:ind w:right="360" w:hanging="0"/>
      <w:rPr/>
    </w:pPr>
    <w:r>
      <w:rPr>
        <w:rStyle w:val="PageNumber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0:18:00Z</dcterms:created>
  <dc:creator>User7</dc:creator>
  <dc:description/>
  <cp:keywords/>
  <dc:language>en-US</dc:language>
  <cp:lastModifiedBy>123</cp:lastModifiedBy>
  <cp:lastPrinted>2002-01-27T05:17:00Z</cp:lastPrinted>
  <dcterms:modified xsi:type="dcterms:W3CDTF">2016-03-29T00:58:00Z</dcterms:modified>
  <cp:revision>11</cp:revision>
  <dc:subject/>
  <dc:title/>
</cp:coreProperties>
</file>