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ПАСПОРТ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  <w:t>оздоровительного лагеря дневного пребывания детей  «Ручеек»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/>
      </w:pPr>
      <w:r>
        <w:rPr>
          <w:rFonts w:cs="Arial CYR" w:ascii="Arial CYR" w:hAnsi="Arial CYR"/>
          <w:b/>
          <w:bCs/>
          <w:sz w:val="26"/>
          <w:szCs w:val="26"/>
        </w:rPr>
        <w:t>по состоянию на</w:t>
      </w:r>
      <w:r>
        <w:rPr>
          <w:rFonts w:cs="Arial CYR" w:ascii="Arial CYR" w:hAnsi="Arial CYR"/>
          <w:b/>
          <w:bCs/>
          <w:sz w:val="24"/>
          <w:szCs w:val="24"/>
        </w:rPr>
        <w:t xml:space="preserve"> «20» марта 2016г.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4"/>
          <w:szCs w:val="4"/>
        </w:rPr>
      </w:pPr>
      <w:r>
        <w:rPr>
          <w:rFonts w:cs="Times New Roman CYR" w:ascii="Times New Roman CYR" w:hAnsi="Times New Roman CYR"/>
          <w:b/>
          <w:bCs/>
          <w:sz w:val="4"/>
          <w:szCs w:val="4"/>
        </w:rPr>
      </w:r>
    </w:p>
    <w:tbl>
      <w:tblPr>
        <w:tblW w:w="11341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1"/>
        <w:gridCol w:w="3224"/>
        <w:gridCol w:w="17"/>
        <w:gridCol w:w="447"/>
        <w:gridCol w:w="323"/>
        <w:gridCol w:w="333"/>
        <w:gridCol w:w="78"/>
        <w:gridCol w:w="21"/>
        <w:gridCol w:w="99"/>
        <w:gridCol w:w="404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825"/>
      </w:tblGrid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.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.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autoSpaceDE w:val="false"/>
              <w:spacing w:lineRule="auto" w:line="240" w:before="240" w:after="6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здоровительный лагерь дневного пребывания детей  «Ручеек» на базе Муниципального бюджетного общеобразовательного учреждения «Средняя общеобразовательная школа №12» городского округа Спасск-Даль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Н 251000750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.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Юридический адрес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Российская Федерация, Приморский край г. Спасск-Дальний ул. Краснознаменная, д. 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3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актический адрес  местонахожд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 Российская Федерация, Приморский край г. Спасск-Дальний, ул. Краснознаменная, д. 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35-72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 CYR" w:ascii="Times New Roman CYR" w:hAnsi="Times New Roman CYR"/>
                  <w:sz w:val="24"/>
                  <w:szCs w:val="24"/>
                </w:rPr>
                <w:t>spasskschool-12@mail.ru</w:t>
              </w:r>
            </w:hyperlink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g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4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5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чредитель организации (полное наименование)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Администрация городского округ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дрес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47-6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сьяненко  Татьяна Сергеев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6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бственник организации (полное имя/наименование)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родской округ Спасск –Дальний в лице  управления муниципального имущества и градостроительств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дрес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21-2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рба Юрий Владимирович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уководитель организации 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иректор МБОУ СОШ № 1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Ф.И.О. руководителя (без сокращений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Сахарюк Тамара Алексеев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 л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</w:rPr>
              <w:t>8 (42352) 2-35 -72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1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лагеря 1 смены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Ф.И.О. 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убанова  Анна Сергеев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сше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35 -7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2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лагеря 2 смены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Ф.И.О. 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ырыпаева Маргарита Владимировн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ее специально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 го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 (42352) 2-35 -72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3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лагеря 3смены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7.3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Ф.И.О. 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разова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таж работы в данной должност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нтактный телефо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8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ип организации, в том числе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загородный оздоровительный лагерь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здоровительный лагерь с дневным пребыванием детей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здоровительно-образовательный центр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9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ожение об оздоровительном лагере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0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д ввода здания в эксплуатацию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5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1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езонно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2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 дет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3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проекта организации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4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од последнего ремонта, в том числе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капитальный 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кущий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5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о сме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смены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6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лительность смен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 день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7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грузка по сменам (количество детей):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1-я смен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 дет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2-я смен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0 дет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3-я смен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4-я смена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,18</w:t>
            </w:r>
          </w:p>
        </w:tc>
        <w:tc>
          <w:tcPr>
            <w:tcW w:w="5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3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-14 л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19</w:t>
            </w:r>
          </w:p>
        </w:tc>
        <w:tc>
          <w:tcPr>
            <w:tcW w:w="1049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В. м)</w:t>
            </w:r>
          </w:p>
        </w:tc>
        <w:tc>
          <w:tcPr>
            <w:tcW w:w="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0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втобусы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   ПАЗ 32053-7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микроавтобусы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втотранспорт коммунального назначе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1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рритория: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щая площадь земельного участка (га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0,756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лощадь озеленения (га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насаждений на территори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лана территории организаци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2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ссейн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уд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река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зеро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одохранилище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море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3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личие оборудованного пляжа 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ограждения в зоне купа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оснащение зоны купания (наличие спасательных и медицинских постов,  спасательных средств)                                            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душевой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туалета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абин для переодева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навесов от солнца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ункта медицинской помощ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оста службы спасе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.24</w:t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граждение (указать какое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охрана 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рганизация пропускного режима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нопки тревожной сигнализации (КТС)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50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4983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</w:trPr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6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(чел.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разовательный уровень</w:t>
            </w:r>
          </w:p>
        </w:tc>
      </w:tr>
      <w:tr>
        <w:trPr>
          <w:trHeight w:val="521" w:hRule="atLeast"/>
        </w:trPr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136"/>
              <w:jc w:val="both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 штату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8" w:right="-40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 специальное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еднее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дагог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3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актеристика помещений</w:t>
            </w:r>
          </w:p>
        </w:tc>
        <w:tc>
          <w:tcPr>
            <w:tcW w:w="6705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4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этаж</w:t>
            </w:r>
          </w:p>
        </w:tc>
        <w:tc>
          <w:tcPr>
            <w:tcW w:w="426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лощадь спального помещения (в В. м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57г.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21 кв.м 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%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0 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83г.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22кв. м 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%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30 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08г.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 стола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%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16 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инозал (количество мест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- библиотека (количество мест в читальном зале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Игровые комнаты -4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ктовый зал (крытая эстрада), количество посадочных мест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летняя эстрада (открытая площадка)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аттракционов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0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32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дпункт  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бинет врача-педиатр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цедурная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5,1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мната медицинской сестры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0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0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бинет зубного врач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Изолятор 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алата бокс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коек в палатах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цедурная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уфетная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ушевая для больных детей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санитарный узел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(Указать какие)</w:t>
            </w:r>
          </w:p>
        </w:tc>
        <w:tc>
          <w:tcPr>
            <w:tcW w:w="1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.1</w:t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Характеристика банно-прачечного блока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оличественный показатель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ектная мощность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год последнего ремонта, в том числ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питальный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текущий 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горяче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но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душевых сеток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технологического оборудования прачечной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ведения о состоянии пищеблока (Буфет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ектная мощность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год последнего ремонта, в том числ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апитальный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- косметический 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обеденных залов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посадочных мест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количество смен питающихся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еспеченность столовой посудой, в %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беспеченность кухонной посудой, в %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горяче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но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хнология мытья посуды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посудомоечной машины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осудомоечные ванны (количество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6" w:hanging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- наличие производственных помещений (цехов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тсутствуют производственные помещения (указать какие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технологического оборудования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наличие холодильного оборудования: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охлаждаемые (низкотемпературные) камеры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5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бытовые холодильники</w:t>
            </w:r>
          </w:p>
        </w:tc>
        <w:tc>
          <w:tcPr>
            <w:tcW w:w="427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доснабж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метить  в ячейке</w:t>
            </w:r>
          </w:p>
        </w:tc>
        <w:tc>
          <w:tcPr>
            <w:tcW w:w="22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</w:trPr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0,1 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Горячее водоснабжение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, тип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</w:trPr>
        <w:tc>
          <w:tcPr>
            <w:tcW w:w="14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нализация</w:t>
            </w:r>
          </w:p>
        </w:tc>
        <w:tc>
          <w:tcPr>
            <w:tcW w:w="3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нтрализованная</w:t>
            </w:r>
          </w:p>
        </w:tc>
        <w:tc>
          <w:tcPr>
            <w:tcW w:w="2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гребного типа</w:t>
            </w:r>
          </w:p>
        </w:tc>
      </w:tr>
      <w:tr>
        <w:trPr>
          <w:trHeight w:val="450" w:hRule="atLeast"/>
        </w:trPr>
        <w:tc>
          <w:tcPr>
            <w:tcW w:w="14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07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  <w:tc>
          <w:tcPr>
            <w:tcW w:w="2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лощадки для мусор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х оборудование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озвонковая система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азоснабжение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341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территория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здания и сооружения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водные объекты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автотранспорт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численность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 профиль работы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91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________________________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№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І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tbl>
      <w:tblPr>
        <w:tblW w:w="10823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2844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.</w:t>
            </w:r>
          </w:p>
        </w:tc>
        <w:tc>
          <w:tcPr>
            <w:tcW w:w="9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Стоимость предоставляемых услуг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ыдущий год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 взимания платы с родителей, за счёт средств муниципального и краевого бюджета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 взимания платы с родителей, за счё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руб.80 коп.(набор продуктов)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4,84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– сумма питания  на одного ребёнка в ден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- набор продуктов – краевой бюджет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0.</w:t>
            </w:r>
          </w:p>
        </w:tc>
        <w:tc>
          <w:tcPr>
            <w:tcW w:w="9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 xml:space="preserve">Финансовые расходы </w:t>
            </w:r>
            <w:r>
              <w:rPr>
                <w:rFonts w:cs="Arial CYR" w:ascii="Arial CYR" w:hAnsi="Arial CYR"/>
                <w:sz w:val="26"/>
                <w:szCs w:val="26"/>
              </w:rPr>
              <w:t>(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в</w:t>
            </w: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ыдущий год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91,828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снащение пищеблока, буфета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11.*</w:t>
            </w:r>
          </w:p>
        </w:tc>
        <w:tc>
          <w:tcPr>
            <w:tcW w:w="9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CYR" w:hAnsi="Arial CYR" w:cs="Arial CYR"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Cs/>
                <w:sz w:val="26"/>
                <w:szCs w:val="26"/>
              </w:rPr>
              <w:t>12.*</w:t>
            </w:r>
          </w:p>
        </w:tc>
        <w:tc>
          <w:tcPr>
            <w:tcW w:w="9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Директор МБОУ СОШ № 12</w:t>
        <w:tab/>
        <w:tab/>
        <w:tab/>
        <w:t xml:space="preserve">     ____________    Т.А.Сахарю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 CYR" w:ascii="Times New Roman CYR" w:hAnsi="Times New Roman CYR"/>
          <w:i/>
          <w:iCs/>
          <w:sz w:val="26"/>
          <w:szCs w:val="26"/>
        </w:rPr>
        <w:t>подпись</w:t>
      </w:r>
    </w:p>
    <w:p>
      <w:pPr>
        <w:pStyle w:val="Normal"/>
        <w:spacing w:before="0" w:after="20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М. 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asskschool-12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3:33:00Z</dcterms:created>
  <dc:creator>Omegakai</dc:creator>
  <dc:description/>
  <cp:keywords/>
  <dc:language>en-US</dc:language>
  <cp:lastModifiedBy>123</cp:lastModifiedBy>
  <dcterms:modified xsi:type="dcterms:W3CDTF">2016-03-28T23:36:00Z</dcterms:modified>
  <cp:revision>3</cp:revision>
  <dc:subject/>
  <dc:title/>
</cp:coreProperties>
</file>