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Оздоровительного лагеря дневного пребывания детей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b/>
          <w:bCs/>
          <w:sz w:val="24"/>
        </w:rPr>
        <w:t xml:space="preserve">«Сильные, смелые, ловкие!»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« 20 марта »   2016г.</w:t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825"/>
      </w:tblGrid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</w:rPr>
              <w:t>1.</w:t>
            </w:r>
            <w:r>
              <w:rPr>
                <w:rFonts w:cs="Arial" w:ascii="Arial" w:hAnsi="Arial"/>
                <w:sz w:val="24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здоровительный лагерь с дневным пребыванием детей «Сильные, смелые, ловкие!» на базе Муниципального бюджетного учреждения дополнительного образования «Детский оздоровительно-образовательный спортивный центр» городского округа Спасск – Даль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Н 251000717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11, Российская Федерация, Приморский край, Спасский район, с. Калиновка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38, Российская Федерация, Приморский край, г. Спасск – Дальний, ул. Красногвардейская, д.75/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/факс: 8(42352)5-83-45, 8(42352)2-03-4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moydoosc1@rambler.ru</w:t>
              </w:r>
            </w:hyperlink>
            <w:r>
              <w:rPr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городского округа Спасск – Дальний в лице начальника управления обра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(42352) 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одской округ Спасск – Дальний в лице управления муниципального имущества и градостроительства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дрес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(42352) 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гинский Евгений Эдуардо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ДОД ДООСЦ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виков Константин Никола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(42352) 2-03-4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манова Светлана Никола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на данной должност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 (42352) 2-03-4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я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8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2015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-я смен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2-я смен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3-я смен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99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н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 м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втобусы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автобуса ПАЗ 3205, КАВЗ 4238-4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уд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рек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еро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ре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4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>
          <w:trHeight w:val="65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Другие:</w:t>
            </w:r>
          </w:p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уборщиц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арактеристика помещений</w:t>
            </w:r>
          </w:p>
        </w:tc>
        <w:tc>
          <w:tcPr>
            <w:tcW w:w="670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2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</w:rPr>
            </w:pPr>
            <w:r>
              <w:rPr>
                <w:sz w:val="24"/>
              </w:rPr>
              <w:t>- кинозал (количество мест)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библиотека (количество мест в читальном зале)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портивный за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актовый зал (крытая эстрада), количество посадочных мест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летняя эстрада (открытая площадка)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аттракционов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3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мната фельдше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кв.м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%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5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текущий 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душевых сеток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 прачечной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сутствует технологическое оборудование (указать какое)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едения о состоянии пищеблока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роектная мощность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год последнего ремонта, в том числ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апитальный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- косметический 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обеденных залов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посадочных мест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количество смен питающихся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столовой посудой, в %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беспеченность кухонной посудой, в %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горяче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наличие холодного водоснабжения, в том числе: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- децентрализованное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технология мытья посуды: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посудомоечной машины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посудомоечные ванны (количество)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- наличие производственных помещений (цехов)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ют производственные помещения (указать какие)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технологического оборудования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тсутствует технологическое оборудование (указать какое)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наличие холодильного оборудования: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охлаждаемые (низкотемпературные) камеры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- бытовые холодильники</w:t>
            </w:r>
          </w:p>
        </w:tc>
        <w:tc>
          <w:tcPr>
            <w:tcW w:w="4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 куб.м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2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требованию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8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5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2844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взимания платы с родителей, за счет средств муниципального и краевого бюджет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 взимания платы с родителей, за счет средств муниципального и краевого бюдже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54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9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МБОУ ДОД ДООСЦ    </w:t>
        <w:tab/>
        <w:t xml:space="preserve">    ____________    К.Н.  Нов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6"/>
      <w:szCs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8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8"/>
      <w:szCs w:val="24"/>
      <w:lang w:val="ru-RU" w:bidi="ar-SA"/>
    </w:rPr>
  </w:style>
  <w:style w:type="character" w:styleId="Style16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ydoosc1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5:09:00Z</dcterms:created>
  <dc:creator>Admin</dc:creator>
  <dc:description/>
  <cp:keywords/>
  <dc:language>en-US</dc:language>
  <cp:lastModifiedBy>123</cp:lastModifiedBy>
  <dcterms:modified xsi:type="dcterms:W3CDTF">2016-03-29T05:10:00Z</dcterms:modified>
  <cp:revision>4</cp:revision>
  <dc:subject/>
  <dc:title> ПАСПОРТ</dc:title>
</cp:coreProperties>
</file>