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Cs/>
          <w:sz w:val="24"/>
        </w:rPr>
        <w:t>Приложение 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</w:t>
      </w:r>
      <w:r>
        <w:rPr>
          <w:rFonts w:cs="Arial" w:ascii="Arial" w:hAnsi="Arial"/>
          <w:b/>
          <w:bCs/>
          <w:sz w:val="24"/>
        </w:rPr>
        <w:t>оздоровительного  лагеря с дневным пребыванием детей  «Улыбка»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(наименование организации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20»   марта 2016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Оздоровительный лагерь с дневным пребыванием детей  «Улыбка» </w:t>
            </w:r>
            <w:r>
              <w:rPr>
                <w:sz w:val="24"/>
              </w:rPr>
              <w:t>на базе Муниципального бюджетного общеобразовательного учреждения «Средняя общеобразовательная школа №1» городского округа Спасск-Даль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</w:rPr>
              <w:t>ИНН   25100076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Российская Федерация, Приморский край, г. Спасск-Дальний, ул. Советская, 64 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ефон, факс, адреса электронной почты и интернет - 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Российская Федерация. Приморский край, г. Спасск-Дальний, ул. Советская, 64 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. 8 (42352) 2-22-6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4"/>
                <w:lang w:val="en-US"/>
              </w:rPr>
              <w:t>E-mail: Spd_school_1@mail.ru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городского округ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асск -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42352) 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сьяненко Татьяна Сергеевна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й округ  Спасск - 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Российская Федерация. 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42352) 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ерба Юрий Васильевич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ор МБОУ СОШ №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тин Александр Серге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сшее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 (42352) 2-22-6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7.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1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гулевская Ольга Леонид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ысшее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 (42352) 2-22-6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7.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2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паш Ольга Виктор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 (42352) 2-22-64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.7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3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8 (42352) 2-22-64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ожение об оздоровительном лагере с дневным пребыванием детей в летний период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 дете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13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   н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,992 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,074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тично металлическое огражд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6"/>
                <w:szCs w:val="16"/>
              </w:rPr>
              <w:t xml:space="preserve">                                                     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sz w:val="24"/>
              </w:rPr>
              <w:t xml:space="preserve">    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50 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5 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4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%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6"/>
                <w:szCs w:val="26"/>
                <w:lang w:val="ru-RU"/>
              </w:rPr>
            </w:pPr>
            <w:r>
              <w:rPr>
                <w:sz w:val="36"/>
                <w:szCs w:val="3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4"/>
              </w:rPr>
              <w:t>4 мес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овая комната -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8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0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16 кВ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отсутствуют производственные помещения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отсутствует технологическое оборудование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  <w:highlight w:val="yellow"/>
              </w:rPr>
            </w:pPr>
            <w:r>
              <w:rPr>
                <w:sz w:val="36"/>
                <w:szCs w:val="3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36"/>
                <w:szCs w:val="36"/>
              </w:rPr>
              <w:t>-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36"/>
                <w:szCs w:val="36"/>
              </w:rPr>
              <w:t xml:space="preserve">           </w:t>
            </w:r>
            <w:r>
              <w:rPr>
                <w:sz w:val="36"/>
                <w:szCs w:val="36"/>
              </w:rPr>
              <w:t>+</w:t>
            </w: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4"/>
              </w:rPr>
              <w:t>1.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</w:rPr>
              <w:t>Позвонковая систем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                                          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з взимания платы с родителей за счё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4"/>
              </w:rPr>
              <w:t>Без взимания платы с родителей за счё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рофиль организации (указать)   </w:t>
            </w:r>
            <w:r>
              <w:rPr>
                <w:sz w:val="36"/>
                <w:szCs w:val="3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Медицинские услуги и процедуры (указать какие)  </w:t>
            </w:r>
            <w:r>
              <w:rPr>
                <w:sz w:val="36"/>
                <w:szCs w:val="3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</w:t>
        <w:tab/>
        <w:tab/>
        <w:tab/>
        <w:t xml:space="preserve">     ____________    А.С. Митин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1:44:00Z</dcterms:created>
  <dc:creator>User7</dc:creator>
  <dc:description/>
  <cp:keywords/>
  <dc:language>en-US</dc:language>
  <cp:lastModifiedBy>123</cp:lastModifiedBy>
  <cp:lastPrinted>2015-05-19T13:28:00Z</cp:lastPrinted>
  <dcterms:modified xsi:type="dcterms:W3CDTF">2016-03-29T01:45:00Z</dcterms:modified>
  <cp:revision>3</cp:revision>
  <dc:subject/>
  <dc:title>Приложение 2</dc:title>
</cp:coreProperties>
</file>