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>организация отдыха и оздоровления детей и подростков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sz w:val="24"/>
        </w:rPr>
        <w:t>лагерь дневного пребывания детей «Искорка»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(наименование организации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_</w:t>
      </w:r>
      <w:r>
        <w:rPr>
          <w:rFonts w:cs="Arial" w:ascii="Arial" w:hAnsi="Arial"/>
          <w:b/>
          <w:bCs/>
          <w:sz w:val="24"/>
          <w:u w:val="single"/>
        </w:rPr>
        <w:t>25 »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 xml:space="preserve">февраля    </w:t>
      </w:r>
      <w:r>
        <w:rPr>
          <w:rFonts w:cs="Arial" w:ascii="Arial" w:hAnsi="Arial"/>
          <w:b/>
          <w:bCs/>
          <w:sz w:val="24"/>
        </w:rPr>
        <w:t>2016г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здоровительный лагерь дневного пребывания детей «Искорка» на базе филиала «Олимп» Муниципального бюджетного учреждения дополнительного образования «Детско- юношеская спортивная школа «Атлант» городского округа Спасск-Даль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 251000612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92239, Российская Федерац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Приморский кра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г. Спасск-Дальний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ул. Пионерская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телефон:  8 (42352) 3-26-39  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92232, Российская Федерац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Приморский кра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г. Спасск-Дальний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ул. Краснознамённая, 35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 xml:space="preserve">телефон:  8 (42352) 2-01-07  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Спасск-Дальний. Полномочия учредителя осуществляет отдел по физической культуре, спорту и молодежной политике Администрации городского округа Спасск-Дальний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92245, Российская Федерац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Приморский кра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г. Спасск-Дальний,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ул. Борисова,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 (42352) 2-47-0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панасенко Александр Владимир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ой округ Спасск-Дальний в лице 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92245,  Российская Федерация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Приморский край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 xml:space="preserve">г. Спасск-Дальний,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ул. Борисова, 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 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ерба Юрий Василь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ководитель филиала «Олимп»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Корендясева Марина Василь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8 (42352) 2-01-07  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а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полож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83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5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 сме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5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 человек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PAGE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  <w:t>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2977,66 кв.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5 кв.м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мею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----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забор и земельное насаждени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</w:rPr>
              <w:t>вах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рганизова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Вахтёр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Уборщики служебных помещений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зал борьбы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/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--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ется, децентрализованно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меются, огражде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125"/>
        <w:gridCol w:w="3685"/>
        <w:gridCol w:w="3556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сплат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----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---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                                                                                                            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уководитель филиала «Олимп»</w:t>
        <w:tab/>
        <w:tab/>
        <w:t xml:space="preserve"> ____________    Корендясева М.В.</w:t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БУ ДО «ДЮСШ «Атлант»                                   </w:t>
      </w:r>
      <w:r>
        <w:rPr>
          <w:i/>
          <w:sz w:val="20"/>
          <w:szCs w:val="20"/>
        </w:rPr>
        <w:t>подпись</w:t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* Разделы 11 и 12 заполняются санаторно-оздоровительными лагерями круглогодичного функционирования, лагерями, организация которых осуществляется на базе санаториев-профилакториев, пансионатов с лечением, учреждений санаторного типа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 xml:space="preserve">Примечание: 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Ответы на вопросы, требующие ответа «да» или «нет», заполняются соответственно «+»          или «–»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/>
      </w:pPr>
      <w:r>
        <w:rPr>
          <w:sz w:val="24"/>
        </w:rPr>
        <w:t>Заполняется каждая позиция. Соблюдать нумерацию. Не разрешается исключать наименования подкритериев или заменять их на другие.</w:t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0"/>
        <w:jc w:val="both"/>
        <w:rPr>
          <w:sz w:val="24"/>
        </w:rPr>
      </w:pPr>
      <w:r>
        <w:rPr>
          <w:sz w:val="24"/>
        </w:rPr>
        <w:t>При изменении  любого показателя в таблице форма паспорта заполняется занов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1:02:00Z</dcterms:created>
  <dc:creator>User7</dc:creator>
  <dc:description/>
  <cp:keywords/>
  <dc:language>en-US</dc:language>
  <cp:lastModifiedBy>123</cp:lastModifiedBy>
  <cp:lastPrinted>2015-04-28T12:36:00Z</cp:lastPrinted>
  <dcterms:modified xsi:type="dcterms:W3CDTF">2016-03-29T01:03:00Z</dcterms:modified>
  <cp:revision>3</cp:revision>
  <dc:subject/>
  <dc:title/>
</cp:coreProperties>
</file>