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Оздоровительного лагеря дневного пребывания детей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>«Солнышко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0» марта  2016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99"/>
        <w:gridCol w:w="383"/>
        <w:gridCol w:w="120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80"/>
        <w:gridCol w:w="26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здоровительный лагерь дневного пребывания детей  «Солнышко» на баз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бюджетного общеобразовательного учреждения «Средней общеобразовательной школы № 3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8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39 Приморский край г. о. Спасск-Дальний ул. Дербенёва 25 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39 Приморский край г. о. Спасск-Дальний ул. Дербенёва 25 а, 8(42352)3-18-84 </w:t>
            </w:r>
            <w:r>
              <w:rPr>
                <w:sz w:val="26"/>
                <w:szCs w:val="26"/>
                <w:lang w:val="en-US"/>
              </w:rPr>
              <w:t>spassk</w:t>
            </w:r>
            <w:r>
              <w:rPr>
                <w:sz w:val="26"/>
                <w:szCs w:val="26"/>
              </w:rPr>
              <w:t xml:space="preserve"> _3</w:t>
            </w:r>
            <w:r>
              <w:rPr>
                <w:sz w:val="26"/>
                <w:szCs w:val="26"/>
                <w:lang w:val="en-US"/>
              </w:rPr>
              <w:t>goo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Дальний  Приморского кр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Приморский край г. о. Спасск-Дальний ул. 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.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 Приморский край г. о. Спасск-Дальний ул. 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СОШ №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дина Елена Борис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  <w:r>
              <w:rPr>
                <w:sz w:val="26"/>
                <w:szCs w:val="26"/>
              </w:rPr>
              <w:t xml:space="preserve">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3-18-8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И.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еводина Светлана Васильевна – начальник лагеря 1 сме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914 – 712-60-5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бирова Наталья Тимергалиевна – начальник лагеря 2 смены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1018486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Жилинская Нина Альбертовна – начальник лагеря 3 смены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4266678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         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   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 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 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2,7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</w:t>
            </w:r>
            <w:r>
              <w:rPr>
                <w:sz w:val="26"/>
                <w:szCs w:val="26"/>
              </w:rPr>
              <w:t>1,7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1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(уборщик помещений)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0кв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кв.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мест 20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для работы кружков -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880Кв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 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1 куб. м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( водонагреватель)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вонков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,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,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Ордина Е. Б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21:52:00Z</dcterms:created>
  <dc:creator>User7</dc:creator>
  <dc:description/>
  <cp:keywords/>
  <dc:language>en-US</dc:language>
  <cp:lastModifiedBy>123</cp:lastModifiedBy>
  <cp:lastPrinted>2015-06-02T16:56:00Z</cp:lastPrinted>
  <dcterms:modified xsi:type="dcterms:W3CDTF">2016-03-29T00:57:00Z</dcterms:modified>
  <cp:revision>7</cp:revision>
  <dc:subject/>
  <dc:title/>
</cp:coreProperties>
</file>