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bCs/>
          <w:sz w:val="24"/>
        </w:rPr>
        <w:t>организации отдыха и оздоровления детей и подростков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здоровительного лагеря с дневным пребыванием «Сказка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МБОУ СОШ № 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 20 » марта 2016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kern w:val="2"/>
                <w:sz w:val="26"/>
                <w:szCs w:val="26"/>
              </w:rPr>
              <w:t xml:space="preserve">Оздоровительный лагерь с дневным пребыванием «Сказка» на базе  муниципального бюджетного общеобразовательного учреждения  «Средняя общеобразовательная школа №15» городского округа Спасск -Даль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н/кпп 2510007529/25100100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38, Российская Федерация, Приморский край, г. Спасск-Дальний, ул. Красногвардейская, 104/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3" w:hanging="0"/>
              <w:rPr/>
            </w:pPr>
            <w:r>
              <w:rPr>
                <w:sz w:val="24"/>
              </w:rPr>
              <w:t>692238, Российская Федерация, Приморский край, г. Спасск - Дальний, ул. Красногвардейская, 104/6</w:t>
            </w:r>
          </w:p>
          <w:p>
            <w:pPr>
              <w:pStyle w:val="Normal"/>
              <w:ind w:right="33" w:hanging="0"/>
              <w:rPr>
                <w:sz w:val="24"/>
              </w:rPr>
            </w:pPr>
            <w:r>
              <w:rPr>
                <w:sz w:val="24"/>
              </w:rPr>
              <w:t>8(42352) 5-82-1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spassk_school15@mail.ru</w:t>
              </w:r>
            </w:hyperlink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городского округ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</w:rPr>
              <w:t>Спасск -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Спасск - Дальний в лице управления муниципального имущества и градостроительства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а Юрий Василь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БОУ СОШ № 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24"/>
              </w:rPr>
            </w:pPr>
            <w:r>
              <w:rPr>
                <w:sz w:val="24"/>
              </w:rPr>
              <w:t>Гриднев Сергей Александро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4"/>
              </w:rPr>
              <w:t>10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8(42352) 5-82-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 дневного пребывания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 чел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7 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частично забор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чел.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чел.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чел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чел.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чел.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чел.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5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чел.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а 25 посадочных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игровые комнат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ктовый зал, посадочных мест – 70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+ (контейнер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7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  <w:tab/>
        <w:tab/>
        <w:tab/>
        <w:t xml:space="preserve">     ____________    Ф.И.О. /Гриднев С.А./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ssk_school15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1:38:00Z</dcterms:created>
  <dc:creator>User7</dc:creator>
  <dc:description/>
  <cp:keywords/>
  <dc:language>en-US</dc:language>
  <cp:lastModifiedBy>123</cp:lastModifiedBy>
  <cp:lastPrinted>2012-01-12T14:19:00Z</cp:lastPrinted>
  <dcterms:modified xsi:type="dcterms:W3CDTF">2016-03-29T00:58:00Z</dcterms:modified>
  <cp:revision>8</cp:revision>
  <dc:subject/>
  <dc:title/>
</cp:coreProperties>
</file>