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АСПОРТ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здоровительного лагеря дневного пребывания детей «Солнышко»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6"/>
          <w:szCs w:val="26"/>
        </w:rPr>
        <w:t>по состоянию на</w:t>
      </w:r>
      <w:r>
        <w:rPr>
          <w:rFonts w:cs="Arial" w:ascii="Arial" w:hAnsi="Arial"/>
          <w:b/>
          <w:bCs/>
          <w:sz w:val="24"/>
        </w:rPr>
        <w:t xml:space="preserve"> «02» марта 2016г.</w:t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224"/>
        <w:gridCol w:w="17"/>
        <w:gridCol w:w="447"/>
        <w:gridCol w:w="323"/>
        <w:gridCol w:w="333"/>
        <w:gridCol w:w="78"/>
        <w:gridCol w:w="21"/>
        <w:gridCol w:w="503"/>
        <w:gridCol w:w="77"/>
        <w:gridCol w:w="581"/>
        <w:gridCol w:w="52"/>
        <w:gridCol w:w="7"/>
        <w:gridCol w:w="361"/>
        <w:gridCol w:w="274"/>
        <w:gridCol w:w="61"/>
        <w:gridCol w:w="225"/>
        <w:gridCol w:w="501"/>
        <w:gridCol w:w="105"/>
        <w:gridCol w:w="40"/>
        <w:gridCol w:w="464"/>
        <w:gridCol w:w="231"/>
        <w:gridCol w:w="475"/>
        <w:gridCol w:w="224"/>
        <w:gridCol w:w="153"/>
        <w:gridCol w:w="21"/>
        <w:gridCol w:w="232"/>
        <w:gridCol w:w="74"/>
        <w:gridCol w:w="1108"/>
      </w:tblGrid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bCs w:val="false"/>
                <w:szCs w:val="26"/>
                <w:lang w:val="ru-RU"/>
              </w:rPr>
              <w:t>1.</w:t>
            </w:r>
            <w:r>
              <w:rPr>
                <w:rFonts w:cs="Arial" w:ascii="Arial" w:hAnsi="Arial"/>
                <w:sz w:val="24"/>
                <w:lang w:val="ru-RU"/>
              </w:rPr>
              <w:t>Общие сведения об организации отдыха и оздоровл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ое наименование организации отдыха и оздоровления детей и подростков (далее – организация) без сокращений (включая организационно-правовую форму), идентификационный номер налогоплательщи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здоровительный лагерь дневного пребывания детей «Солнышко» на базе муниципального бюджетного образовательного учреждения «Гимназия», г.о. Спасск-Даль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</w:rPr>
              <w:t>ИНН 251000838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ридический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245, Российская федерация, Приморский край, г. Спасск-Дальний, ул. Советская 108/1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ктический адрес  местонахождения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, факс, адреса электронной почты и интернет-страниц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Российская федерация, Приморский край, г. Спасск-Дальний, ул. Советская 108/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. 8(42353)  2-43-27 (вахта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8(42353) 2-18-92 (директор)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-mail </w:t>
            </w:r>
            <w:hyperlink r:id="rId2">
              <w:r>
                <w:rPr>
                  <w:rStyle w:val="InternetLink"/>
                  <w:sz w:val="24"/>
                  <w:lang w:val="en-US"/>
                </w:rPr>
                <w:t>gymnasiym_spassk@mail.ru</w:t>
              </w:r>
            </w:hyperlink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Адрес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сайта</w:t>
            </w:r>
            <w:r>
              <w:rPr>
                <w:sz w:val="24"/>
                <w:lang w:val="en-US"/>
              </w:rPr>
              <w:t>:  www. Gimnaz1.ru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от ближайшего населенного пункта, расстояние до него от организации (в км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ерте гор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Учредитель организации (полное 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ского округа Спасск-Дальний  в лице начальника управления образования.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47-68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ьяненко Татьяна Серге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Собственник организации (полное имя/наименование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округ Спасск-Дальний в лице управления муниципального имущества и градостроительств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дрес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692245,  Российская Федерация. Приморский край, г. Спасск - Дальний, ул. Борисова,1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2)2-21-2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ба Юрий Васильевич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уководитель организации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БОУ «Гимназия»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.И.О. руководителя (без сокращений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иднева Ольга Алексе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 (42352) 2-18-92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 1-ой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яренко Ирина Александро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3)2-18-92,     8(42353)2-43-2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 2-ой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таева Ирина Николаевн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 год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(42353)2-18-92,     8(42353)2-43-27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лагеря 3-ей смен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разова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ж работы в данной долж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онтактный телефо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 организаци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загородный оздоровительный лагерь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анаторно-оздоровительный лагерь круглогодичного действ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доровительный лагерь с дневным пребыванием дет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ециализированный (профильный) лагерь (указать профиль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здоровительно-образовательный центр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ная организация отдыха и оздоровления детей (уточнить какя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Документ, на основании которого действует организация (устав, положени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жение об оздоровительном лагер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Год ввода организации в эксплуатацию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функционирования организации (круглогодично, сезо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зонно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ная мощность организации (какое количество детей и подростков может принять одновременно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проекта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д последнего ремонта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капитальный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екущи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ительность сме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ден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рузка по сменам (количество детей)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1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2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3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4-я смен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 детей и подростков, принимаемых организацией на отдых и оздоровлени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-14 ле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9</w:t>
            </w:r>
          </w:p>
        </w:tc>
        <w:tc>
          <w:tcPr>
            <w:tcW w:w="1021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я и сооружения нежилого назначения: склад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этажность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тепень износа %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1 Здание (1этаж) склад</w:t>
            </w:r>
          </w:p>
        </w:tc>
        <w:tc>
          <w:tcPr>
            <w:tcW w:w="1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1985г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36 кв.м.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50</w:t>
            </w:r>
          </w:p>
        </w:tc>
        <w:tc>
          <w:tcPr>
            <w:tcW w:w="1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57" w:hanging="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200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0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автотранспорта на балансе (количество единиц, марки)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икроавтобусы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автотранспорт коммунального назнач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рритори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бщая площадь земельного участка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,5 г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лощадь озеленения (га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га</w:t>
            </w:r>
          </w:p>
        </w:tc>
      </w:tr>
      <w:tr>
        <w:trPr>
          <w:trHeight w:val="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насаждений на территор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соответствие территории лагеря требованиям надзорных и контрольных органов (при наличии запрещающих предписаний, указать причины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плана территории организаци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2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водного объекта, в том числе его удаленность от территории лагеря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бассейн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пруд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рек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зеро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хранилищ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море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3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ичие оборудованного пляж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ограждения в зоне куп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снащение зоны купания (наличие спасательных и медицинских постов, спасательных средств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душево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туалет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кабин для переодева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навесов от солнц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ункта медицинской помощ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аличие поста службы спас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4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рами пожарной и антитеррористической безопасности, в том числе: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граждение (указать какое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+ Сеточный забор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- охрана 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организация пропускного режима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кнопки тревожной сигнализации (КТС)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автоматической пожарной сигнализация (АПС) с выводом сигнала на пульт пожарной ча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наличие системы оповещения и управления эвакуацией людей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</w:rPr>
              <w:t>- укомплектованность первичными средствами пожаротушения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личие источников наружного противопожарного водоснабжения (противопожарных водоемов), отвечающих установленным требованиям пожарной безопасности</w:t>
            </w:r>
          </w:p>
        </w:tc>
        <w:tc>
          <w:tcPr>
            <w:tcW w:w="52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cs="Arial" w:ascii="Arial" w:hAnsi="Arial"/>
                <w:b/>
                <w:bCs/>
                <w:sz w:val="24"/>
              </w:rPr>
              <w:t>Сведения о штатной численности организации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(чел.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уровень</w:t>
            </w:r>
          </w:p>
        </w:tc>
      </w:tr>
      <w:tr>
        <w:trPr>
          <w:trHeight w:val="521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firstLine="136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штату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личии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шее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специальное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е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Штатная численность организации, в том числе: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едагогические</w:t>
            </w:r>
          </w:p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ицинские работники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ники пищеблока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тивно-хозяйственный персонал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Другие (уборщицы служебных помещений, сторожа)</w:t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Сведения об условиях размещения детей и подростков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стика помещений</w:t>
            </w:r>
          </w:p>
        </w:tc>
        <w:tc>
          <w:tcPr>
            <w:tcW w:w="698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альные помещ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числу этажей и помещений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24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этаж</w:t>
            </w:r>
          </w:p>
        </w:tc>
        <w:tc>
          <w:tcPr>
            <w:tcW w:w="45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этаж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омер спального помещения (строка разбивается по количеству помещений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№ </w:t>
            </w: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площадь спального помещения (в кв. м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высота спального помещения (в метрах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(шт.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8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кущи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6"/>
                <w:lang w:val="ru-RU"/>
              </w:rPr>
            </w:pPr>
            <w:r>
              <w:rPr>
                <w:sz w:val="22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_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 (на этаже), в том числе: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_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сушилок для одежды и обуви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количество кранов в умывальник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чков в туалете (на этаже)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омнаты личной гигиены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камеры хранения личных вещей детей</w:t>
            </w:r>
          </w:p>
        </w:tc>
        <w:tc>
          <w:tcPr>
            <w:tcW w:w="1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</w:rPr>
              <w:t>Обеспеченность физкультурно-оздоровительными сооружениями, площадками для: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sz w:val="24"/>
                <w:szCs w:val="26"/>
                <w:lang w:val="ru-RU"/>
              </w:rPr>
            </w:pPr>
            <w:r>
              <w:rPr>
                <w:sz w:val="24"/>
                <w:szCs w:val="26"/>
                <w:lang w:val="ru-RU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Год постройки 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акое количество детей рассчитано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волейбол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 кв.м.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кетбол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бадминтона 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стольного теннис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ыжков в длину, высоту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кв.м.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еговая дорожка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5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кв.м.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футбольное пол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 кв.м.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ассейн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ругие (указать какие)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cs="Arial" w:ascii="Arial" w:hAnsi="Arial"/>
                <w:b/>
                <w:sz w:val="24"/>
              </w:rPr>
              <w:t>Обеспеченность объектами культурно-масс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41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инозал (количество мест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firstLine="84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                    </w:t>
            </w:r>
            <w:r>
              <w:rPr>
                <w:sz w:val="26"/>
                <w:szCs w:val="26"/>
                <w:lang w:val="ru-RU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- библиотека (количество мест в читальном зале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на 30 мес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игровые комнаты, помещения для работы кружков (указать какие и их количество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ые комнаты - 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актовый зал (крытая эстрада), количество посадочных мест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летняя эстрада (открытая площадка)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аттракционов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необходимой литературы, игр, инвентаря, оборудования, снаряжения для организации досуга в соответствии с возрастом детей и подростков, в том числе компьютерной техники</w:t>
            </w:r>
          </w:p>
        </w:tc>
        <w:tc>
          <w:tcPr>
            <w:tcW w:w="4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6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медицинского назначения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износа (в %)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снащен в соответствии с нормами (да/нет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д последнего капитального ремонта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едпункт 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врача-педиатр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мната медицинской сестры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 кв.м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>
          <w:trHeight w:val="29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бинет зубного врач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туалет с умывальником в шлюзе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золятор 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апель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для кишечных инфекци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алата бокс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коек в палатах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цедур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уфетная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ушевая для больных детей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мещение для обработки и хранения уборочного инвентаря, приготовления дезрастворов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санитарный узел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 кв.м.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Наличие в организации специализированного санитарного транспорта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ругие (Указать какие)</w:t>
            </w:r>
          </w:p>
        </w:tc>
        <w:tc>
          <w:tcPr>
            <w:tcW w:w="1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7. </w:t>
            </w:r>
            <w:r>
              <w:rPr>
                <w:rFonts w:cs="Arial" w:ascii="Arial" w:hAnsi="Arial"/>
                <w:b/>
                <w:sz w:val="26"/>
                <w:szCs w:val="26"/>
              </w:rPr>
              <w:t>Обеспеченность объектами хозяйственно-бытов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 банно-прачечного 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ый показател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текущ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душевых сеток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наличие технологического оборудования прачечно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едения о состоянии пищеблока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  <w:lang w:val="ru-RU"/>
              </w:rPr>
            </w:pPr>
            <w:r>
              <w:rPr>
                <w:sz w:val="26"/>
                <w:szCs w:val="26"/>
                <w:highlight w:val="yellow"/>
                <w:lang w:val="ru-RU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роектная мощность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квт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год последнего ремонта, в том числ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апитальный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- косметический 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обеденных залов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посадочных мест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количество смен питающихс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столов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беспеченность кухонной посудой, в %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горяче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sz w:val="24"/>
                <w:lang w:val="ru-RU"/>
              </w:rPr>
              <w:t>- наличие холодного водоснабжения, в том числе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децентрализованное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технология мытья посуды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посудомоечной машин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посудомоечные ванны (количество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- наличие производственных помещений (цехов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отсутствуют производственные помещения (указать каки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технологического оборудования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+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  <w:lang w:val="ru-RU"/>
              </w:rPr>
              <w:t>- отсутствует технологическое оборудование (указать какое)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наличие холодильного оборудования: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охлаждаемые (низкотемпературные) камеры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5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- бытовые холодильники</w:t>
            </w:r>
          </w:p>
        </w:tc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Водоснабжени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(отметить в ячейке)</w:t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местного водопровода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трализованное от артскважины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озная (бутилированная) вода</w:t>
            </w:r>
          </w:p>
        </w:tc>
      </w:tr>
      <w:tr>
        <w:trPr>
          <w:trHeight w:val="482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22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2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</w:rPr>
              <w:t xml:space="preserve">Наличие емкости для запаса воды </w:t>
              <w:br/>
              <w:t>(в куб.м.)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1 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Горячее водоснабжение: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, тип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нагреватель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6</w:t>
            </w:r>
          </w:p>
        </w:tc>
        <w:tc>
          <w:tcPr>
            <w:tcW w:w="40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анализация</w:t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трализованная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гребного типа</w:t>
            </w:r>
          </w:p>
        </w:tc>
      </w:tr>
      <w:tr>
        <w:trPr>
          <w:trHeight w:val="450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0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  <w:tc>
          <w:tcPr>
            <w:tcW w:w="3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7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ощадки для мусора,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их оборудова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По требованию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8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азоснабжение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1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. Основные характеристики доступности организации для лиц с ограниченными возможностями с учетом особых потребностей детей-инвалидов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данный раздел заполняется при наличии в лагере созданных условий доступности, указанных в данном разделе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1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раструктуры организации для лиц с ограниченными возможностями, в том числе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территор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здания и сооружения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водные объек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автотранспорт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2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профильных групп для детей-инвалидов (по слуху; по зрению; с нарушениями опорно-двигательного аппарата; с задержкой умственного развития) с учетом особых потребностей детей-инвалидов: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численность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- профиль работы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4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ичие возможности организации совместного отдыха детей-инвалидов и их родителей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5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ступность информации (наличие специализированной литературы для слабовидящих, наличие сурдопереводчиков для слабослышащих) и др.</w:t>
            </w:r>
          </w:p>
        </w:tc>
        <w:tc>
          <w:tcPr>
            <w:tcW w:w="62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¹ Под особыми потребностями инвалидов понимаются потребности: детей-инвалидов по зрению; детей-инвалидов по слуху; детей-инвалидов, не способных контролировать свое поведение; детей-инвалидов, требующих помощи при передвижении; детей-инвалидов, требующих постоянного постороннего ухода; детей-инвалидов, требующих постоянного сопровождения в общественных местах, а также потребности девочек-инвалидов.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² Степени доступности объекта определяются по следующим критериям: доступен полностью, частично доступен, условно доступен: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доступным полностью должны признаваться те объекты и услуги, полностью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/>
      </w:pPr>
      <w:r>
        <w:rPr>
          <w:sz w:val="22"/>
          <w:szCs w:val="22"/>
        </w:rPr>
        <w:t>частично доступными признаются объекты и услуги, частично приспособленные к особым потребностям инвалидов и других маломобильных групп населения;</w:t>
      </w:r>
    </w:p>
    <w:p>
      <w:pPr>
        <w:pStyle w:val="Normal"/>
        <w:ind w:firstLine="700"/>
        <w:jc w:val="both"/>
        <w:rPr>
          <w:sz w:val="22"/>
          <w:szCs w:val="22"/>
        </w:rPr>
      </w:pPr>
      <w:r>
        <w:rPr>
          <w:sz w:val="22"/>
          <w:szCs w:val="22"/>
        </w:rPr>
        <w:t>условно доступными признаются объекты и услуги, полностью на приспособленные к особым потребностям инвалидов и других маломобильных групп насел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4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011"/>
        <w:gridCol w:w="3074"/>
        <w:gridCol w:w="3281"/>
        <w:gridCol w:w="3281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Стоимость предоставляемых услуг</w:t>
            </w:r>
            <w:r>
              <w:rPr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в руб.)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путевк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взимания платы с родителей за счет средств муниципального и краевого бюджета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койко-дн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Стоимость питания в де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39 руб.80 коп.(набор продуктов)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 xml:space="preserve">154,84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сумма питания  на одного ребёнка в день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5,89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- набор продуктов – краевой бюджет;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28,95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руб</w:t>
            </w:r>
            <w:r>
              <w:rPr>
                <w:bCs/>
                <w:sz w:val="26"/>
                <w:szCs w:val="26"/>
              </w:rPr>
              <w:t>. – организация питания – местный бюджет.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ar-SA"/>
              </w:rPr>
            </w:pPr>
            <w:r>
              <w:rPr>
                <w:rFonts w:eastAsia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.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Финансовые расходы </w:t>
            </w:r>
            <w:r>
              <w:rPr>
                <w:rFonts w:cs="Arial" w:ascii="Arial" w:hAnsi="Arial"/>
                <w:sz w:val="26"/>
                <w:szCs w:val="26"/>
              </w:rPr>
              <w:t>(</w:t>
            </w:r>
            <w:r>
              <w:rPr>
                <w:sz w:val="26"/>
                <w:szCs w:val="26"/>
              </w:rPr>
              <w:t>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ыс. руб.)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ыдущий год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год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2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,271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,392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3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безопасн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6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4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мягким инвентарем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5.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Оснащение пищеблок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6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ругие (указать какие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1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рофиль организации (указать)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12.*</w:t>
            </w:r>
          </w:p>
        </w:tc>
        <w:tc>
          <w:tcPr>
            <w:tcW w:w="10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едицинские услуги и процедуры (указать какие)</w:t>
            </w:r>
          </w:p>
        </w:tc>
        <w:tc>
          <w:tcPr>
            <w:tcW w:w="3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МБОУ «Гимназия»</w:t>
        <w:tab/>
        <w:tab/>
        <w:tab/>
        <w:t xml:space="preserve">     ____________    Гриднева О.А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i/>
          <w:sz w:val="26"/>
          <w:szCs w:val="26"/>
        </w:rPr>
        <w:t>подпись</w:t>
      </w:r>
    </w:p>
    <w:p>
      <w:pPr>
        <w:pStyle w:val="Normal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  <w:t>М. П.</w:t>
      </w:r>
    </w:p>
    <w:p>
      <w:pPr>
        <w:pStyle w:val="Normal"/>
        <w:jc w:val="both"/>
        <w:rPr>
          <w:i/>
          <w:i/>
          <w:iCs/>
          <w:sz w:val="24"/>
          <w:szCs w:val="26"/>
        </w:rPr>
      </w:pPr>
      <w:r>
        <w:rPr>
          <w:i/>
          <w:iCs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280" w:after="280"/>
      <w:ind w:right="360" w:hanging="0"/>
      <w:rPr/>
    </w:pPr>
    <w:r>
      <w:rPr>
        <w:rStyle w:val="PageNumber"/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ymnasiym_spassk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27:00Z</dcterms:created>
  <dc:creator>User7</dc:creator>
  <dc:description/>
  <cp:keywords/>
  <dc:language>en-US</dc:language>
  <cp:lastModifiedBy>123</cp:lastModifiedBy>
  <cp:lastPrinted>2014-05-19T18:22:00Z</cp:lastPrinted>
  <dcterms:modified xsi:type="dcterms:W3CDTF">2016-03-29T03:27:00Z</dcterms:modified>
  <cp:revision>3</cp:revision>
  <dc:subject/>
  <dc:title/>
</cp:coreProperties>
</file>