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лагеря с дневным пребыванием детей «Солнышко» при МБОУ СОШ №4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  <w:szCs w:val="24"/>
        </w:rPr>
        <w:t xml:space="preserve"> «20» марта 2016г.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24"/>
        <w:gridCol w:w="17"/>
        <w:gridCol w:w="447"/>
        <w:gridCol w:w="323"/>
        <w:gridCol w:w="333"/>
        <w:gridCol w:w="78"/>
        <w:gridCol w:w="21"/>
        <w:gridCol w:w="243"/>
        <w:gridCol w:w="8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046"/>
      </w:tblGrid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ind w:left="432" w:hanging="432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rFonts w:cs="Arial" w:ascii="Arial" w:hAnsi="Arial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агерь с дневным пребыванием детей «Радуга» на базе Муниципального бюджетного общеобразовательного учреждения «Средняя общеобразовательная школа № 4» г.о. Спасск-Дальний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Н:   2510004285                                      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Приморский край, г. Спасск-Дальний, ул.Ленинская, 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692245, Российская Федерация,  Приморский край, г. Спасск-Дальний, ул.Ленинская, 47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8 (42352) 2-47-88, 8 (42352) 2-43-58</w:t>
            </w:r>
          </w:p>
          <w:p>
            <w:pPr>
              <w:pStyle w:val="Normal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fr-FR"/>
              </w:rPr>
              <w:t xml:space="preserve">-mail: </w:t>
            </w:r>
            <w:hyperlink r:id="rId2">
              <w:r>
                <w:rPr>
                  <w:rStyle w:val="InternetLink"/>
                  <w:sz w:val="24"/>
                  <w:szCs w:val="24"/>
                  <w:lang w:val="fr-FR"/>
                </w:rPr>
                <w:t>spassk-school4@mail.ru</w:t>
              </w:r>
            </w:hyperlink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черте города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-Дальний в лице начальника управления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8(42352)2-47-68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сьяненко Татьяна Сергеевна      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рес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92245, Российская Федерация. Приморский край, г. Спасск-Дальний, ул. Борисова,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организации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енко Еле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 2-57-48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1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никова Елена Леонид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год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4"/>
                <w:szCs w:val="24"/>
                <w:lang w:val="en-US"/>
              </w:rPr>
              <w:t xml:space="preserve">8 (42352) 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09-44, 8-914-325-27-4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лагеря 2 смены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Ф.И.О. начальника лагеря 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чарова Алла Валентинов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азование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специально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70C0"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актный телефон</w:t>
            </w:r>
          </w:p>
        </w:tc>
        <w:tc>
          <w:tcPr>
            <w:tcW w:w="5214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-951-013-32-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ая организация отдыха и оздоровления дете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ожение по лагерю с дневным пребыванием дете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 организации в эксплуатацию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130</w:t>
            </w:r>
            <w:r>
              <w:rPr>
                <w:sz w:val="24"/>
                <w:szCs w:val="24"/>
              </w:rPr>
              <w:t xml:space="preserve">челове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ущи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015 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см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сме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 xml:space="preserve"> ден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де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-я смен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4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990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2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 СОШ № 4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этажа</w:t>
            </w:r>
          </w:p>
        </w:tc>
        <w:tc>
          <w:tcPr>
            <w:tcW w:w="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кроавтобусы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 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ь озеленения (га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                    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ассейн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уд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к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еро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охранилищ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ре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душево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туалет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храна 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                      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1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70C0"/>
                <w:sz w:val="26"/>
                <w:szCs w:val="26"/>
              </w:rPr>
            </w:pPr>
            <w:r>
              <w:rPr>
                <w:color w:val="0070C0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Педагогические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Медицинские работники         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/>
            </w:pPr>
            <w:r>
              <w:rPr/>
              <w:t>Характеристика помещений</w:t>
            </w:r>
          </w:p>
        </w:tc>
        <w:tc>
          <w:tcPr>
            <w:tcW w:w="667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985</w:t>
            </w:r>
            <w:r>
              <w:rPr>
                <w:sz w:val="26"/>
                <w:szCs w:val="26"/>
              </w:rPr>
              <w:t>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дминтон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г.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/>
            </w:pPr>
            <w:r>
              <w:rPr/>
              <w:t>- кинозал (количество мест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 </w:t>
            </w:r>
            <w:r>
              <w:rPr/>
              <w:t>- библиотека (количество мест в читальном зале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актовый зал (крытая эстрада), количество посадочных мест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0 посадочных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летняя эстрада (открытая площадка)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аттракционов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5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Медпункт 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бинет врача-педиатр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мната медицинской сестры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абинет зубного врач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туалет с умывальником в шлюзе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 xml:space="preserve">Изолятор 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для капель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для кишечных инфекци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алата бокс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количество коек в палатах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роцедур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буфетная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ушевая для больных детей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санитарный узел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Наличие в организации специализированного санитарного транспорта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Другие (Указать какие)</w:t>
            </w:r>
          </w:p>
        </w:tc>
        <w:tc>
          <w:tcPr>
            <w:tcW w:w="1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ый показ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- текущ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душевых сеток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технологического оборудования прачечно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Сведения о состоянии пищеблока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роектная мощность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 кВ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год последнего ремонта, в том числ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апитальный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 xml:space="preserve">- косметический 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обеденных залов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посадочных мест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мес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количество смен питающихс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смены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беспеченность столов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беспеченность кухонной посудой, в %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горяче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наличие холодного водоснабжения, в том числе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децентрализованное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технология мытья посуды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посудомоечной машин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посудомоечные ванны (количество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2 шт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производственных помещений (цехов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/>
            </w:pPr>
            <w:r>
              <w:rPr/>
              <w:t>- отсутствуют производственные помещения (указать каки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технологического оборудования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тсутствует технологическое оборудование (указать какое)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наличие холодильного оборудования: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охлаждаемые (низкотемпературные) камеры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  <w:t>- бытовые холодильники</w:t>
            </w:r>
          </w:p>
        </w:tc>
        <w:tc>
          <w:tcPr>
            <w:tcW w:w="44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ить в ячейке)</w:t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куб.м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тип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</w:t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ая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х оборудова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62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рритор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дания и сооружения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дные объек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втотранспорт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енность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иль работы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88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977"/>
        <w:gridCol w:w="32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койко-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итания в 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тыс. руб.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пищебл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зать как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1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Профиль организации (указать)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2.*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Медицинские услуги и процедуры (указать какие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СОШ №4    </w:t>
        <w:tab/>
        <w:tab/>
        <w:t>____________     Е.Г.Клименко</w:t>
      </w:r>
    </w:p>
    <w:p>
      <w:pPr>
        <w:pStyle w:val="Normal"/>
        <w:ind w:left="3540" w:firstLine="708"/>
        <w:rPr>
          <w:i/>
          <w:i/>
          <w:iCs/>
          <w:sz w:val="26"/>
          <w:szCs w:val="26"/>
        </w:rPr>
      </w:pPr>
      <w:r>
        <w:rPr>
          <w:rFonts w:eastAsia="Times New Roman"/>
          <w:i/>
          <w:iCs/>
          <w:sz w:val="26"/>
          <w:szCs w:val="26"/>
        </w:rPr>
        <w:t xml:space="preserve">  </w:t>
      </w:r>
      <w:r>
        <w:rPr>
          <w:i/>
          <w:iCs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12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8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-school4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1:36:00Z</dcterms:created>
  <dc:creator>Директор</dc:creator>
  <dc:description/>
  <cp:keywords/>
  <dc:language>en-US</dc:language>
  <cp:lastModifiedBy>123</cp:lastModifiedBy>
  <dcterms:modified xsi:type="dcterms:W3CDTF">2016-03-29T00:58:00Z</dcterms:modified>
  <cp:revision>8</cp:revision>
  <dc:subject/>
  <dc:title/>
</cp:coreProperties>
</file>