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ge">
              <wp:posOffset>215900</wp:posOffset>
            </wp:positionV>
            <wp:extent cx="748665" cy="75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" w:after="0"/>
        <w:rPr/>
      </w:pPr>
      <w:r>
        <w:rPr>
          <w:b/>
          <w:spacing w:val="20"/>
          <w:szCs w:val="28"/>
        </w:rPr>
        <w:t>ДЕПАРТАМЕНТ ОБРАЗОВАНИЯ И НАУКИ</w:t>
      </w:r>
    </w:p>
    <w:p>
      <w:pPr>
        <w:pStyle w:val="Heading1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РИМОРСКОГО КРАЯ</w:t>
      </w:r>
    </w:p>
    <w:p>
      <w:pPr>
        <w:pStyle w:val="TextBody"/>
        <w:spacing w:before="500" w:after="440"/>
        <w:rPr/>
      </w:pPr>
      <w:r>
        <w:rPr/>
        <w:t>ПРИКА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360"/>
        <w:gridCol w:w="2050"/>
      </w:tblGrid>
      <w:tr>
        <w:trPr/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марта 2016 г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4854" w:leader="none"/>
              </w:tabs>
              <w:spacing w:lineRule="auto" w:line="240"/>
              <w:ind w:left="-108" w:right="317" w:hanging="0"/>
              <w:rPr>
                <w:b w:val="false"/>
                <w:b w:val="false"/>
                <w:spacing w:val="6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Владивосто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Body"/>
              <w:spacing w:lineRule="auto" w:line="240"/>
              <w:ind w:left="-108" w:right="-109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4-а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before="840" w:after="600"/>
        <w:ind w:left="1260" w:right="1357" w:first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</w:rPr>
        <w:t xml:space="preserve">утверждении состава предметных комиссий государственной экзаменационной комиссии Приморского края в период проведения ЕГЭ </w:t>
        <w:br/>
        <w:t>в 2016 год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9 декабря 2012 года № 273-ФЗ «Об образовании в Российской Федерации», приказа Министерства образования и науки Российской Федерации от 26 декабря 2013 года № 1400 «Об утверждении Порядка проведения государственной итоговой аттестации по образовательным программам среднего общего образования» (зарегистрирован в Минюсте РФ 03 февраля 2014 года № 31205), в целях организации проведения единого государственного экзамена в Приморском крае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right="2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остав экспертов предметной комиссии по русскому языку (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экспертов предметной комиссии по математике (приложение 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состав экспертов предметной комиссии по обществознанию (приложение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твердить состав экспертов предметной комиссии по физике (приложение №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твердить состав экспертов предметной комиссии по истории (приложение №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Утвердить состав экспертов предметной комиссии по химии (приложение №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твердить состав экспертов предметной комиссии по биологии (приложение №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Утвердить состав экспертов предметной комиссии по иностранным языкам (приложение №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Утвердить состав экспертов предметной комиссии по информатике и ИКТ (приложение №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Утвердить состав экспертов предметной комиссии по географии (приложение № 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 Утвердить состав экспертов предметной комиссии по литературе (приложение № 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Утвердить резервный состав экспертов предметных комиссий по общеобразовательным предметам (приложение № 12).</w:t>
      </w:r>
    </w:p>
    <w:p>
      <w:pPr>
        <w:pStyle w:val="Style16"/>
        <w:spacing w:lineRule="auto" w:line="384" w:before="0" w:after="0"/>
        <w:ind w:firstLine="709"/>
        <w:jc w:val="both"/>
        <w:rPr/>
      </w:pPr>
      <w:r>
        <w:rPr>
          <w:sz w:val="28"/>
          <w:szCs w:val="28"/>
        </w:rPr>
        <w:t>13. Считать утратившим силу приказ департамента образования и науки Приморского края от 21 ноября 2014 года № 1356-а «Об утверждении состава предметных комиссий государственной экзаменационной комиссии Приморского края в период сдачи ЕГЭ в 2015 году».</w:t>
      </w:r>
    </w:p>
    <w:p>
      <w:pPr>
        <w:pStyle w:val="Style16"/>
        <w:spacing w:lineRule="auto" w:line="3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И.о. начальника отдела общего и дополнительного образования департамента образования и науки Приморского края (Щегленко) довести данный приказ до руководителя РЦОКО (Паздникова)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15. </w:t>
      </w:r>
      <w:r>
        <w:rPr>
          <w:sz w:val="28"/>
        </w:rPr>
        <w:t>Контроль за исполнением данного приказа оставляю за собо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И.о. директора департамента                                                       Н.А. Виткал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11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sz w:val="20"/>
      <w:u w:val="single"/>
    </w:rPr>
  </w:style>
  <w:style w:type="character" w:styleId="Style14">
    <w:name w:val="Верхний колонтитул Знак"/>
    <w:basedOn w:val="Style13"/>
    <w:qFormat/>
    <w:rPr>
      <w:rFonts w:ascii="CG Times" w:hAnsi="CG Times" w:cs="CG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" w:hAnsi="CG Times" w:cs="CG Times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на руков. и орган. ППэ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3:28:00Z</dcterms:created>
  <dc:creator>Scheglenko_EL</dc:creator>
  <dc:description/>
  <cp:keywords/>
  <dc:language>en-US</dc:language>
  <cp:lastModifiedBy>Scheglenko_EL</cp:lastModifiedBy>
  <cp:lastPrinted>2016-03-02T09:19:00Z</cp:lastPrinted>
  <dcterms:modified xsi:type="dcterms:W3CDTF">2016-03-01T23:28:00Z</dcterms:modified>
  <cp:revision>2</cp:revision>
  <dc:subject/>
  <dc:title> </dc:title>
</cp:coreProperties>
</file>