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8435</wp:posOffset>
            </wp:positionH>
            <wp:positionV relativeFrom="page">
              <wp:posOffset>215900</wp:posOffset>
            </wp:positionV>
            <wp:extent cx="748665" cy="755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240" w:after="0"/>
        <w:rPr/>
      </w:pPr>
      <w:r>
        <w:rPr>
          <w:b/>
          <w:spacing w:val="20"/>
          <w:szCs w:val="28"/>
        </w:rPr>
        <w:t>ДЕПАРТАМЕНТ ОБРАЗОВАНИЯ И НАУКИ</w:t>
      </w:r>
    </w:p>
    <w:p>
      <w:pPr>
        <w:pStyle w:val="Heading1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ПРИМОРСКОГО КРАЯ</w:t>
      </w:r>
    </w:p>
    <w:p>
      <w:pPr>
        <w:pStyle w:val="TextBody"/>
        <w:spacing w:before="500" w:after="440"/>
        <w:rPr/>
      </w:pPr>
      <w:r>
        <w:rPr/>
        <w:t>ПРИКА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360"/>
        <w:gridCol w:w="2050"/>
      </w:tblGrid>
      <w:tr>
        <w:trPr/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7 декабря 2015 год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4854" w:leader="none"/>
              </w:tabs>
              <w:spacing w:lineRule="auto" w:line="240"/>
              <w:ind w:left="-108" w:right="317" w:hanging="0"/>
              <w:rPr>
                <w:b w:val="false"/>
                <w:b w:val="false"/>
                <w:spacing w:val="6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sz w:val="24"/>
                <w:szCs w:val="24"/>
              </w:rPr>
              <w:t>Владивосто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Body"/>
              <w:spacing w:lineRule="auto" w:line="240"/>
              <w:ind w:left="-108" w:right="-109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</w:p>
        </w:tc>
        <w:tc>
          <w:tcPr>
            <w:tcW w:w="205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15-а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spacing w:before="840" w:after="600"/>
        <w:ind w:left="1560" w:right="14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става государственной экзаменационной комиссии Приморского края для проведения единого государственного экзамена в 2016 год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29 декабря 2012 года № 273-ФЗ «Об образовании в Российской Федерации», приказа Министерства образования и науки Российской Федерации от 26 декабря 2013 года № 1400 «Об утверждении Порядка проведения государственной итоговой аттестации по образовательным программам среднего общего образования» (зарегистрирован в Минюсте РФ 03 февраля 2014 года № 31205), в целях организации проведения единого государственного экзамена в Приморском крае в 2016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right="2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36"/>
        <w:ind w:right="-142" w:firstLine="709"/>
        <w:jc w:val="both"/>
        <w:rPr/>
      </w:pPr>
      <w:r>
        <w:rPr>
          <w:sz w:val="28"/>
          <w:szCs w:val="28"/>
        </w:rPr>
        <w:t>1. Утвердить состав президиума государственной экзаменационной комиссии Приморского края для проведения единого государственного экзамена в 20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у (приложение № 1).</w:t>
      </w:r>
    </w:p>
    <w:p>
      <w:pPr>
        <w:pStyle w:val="Normal"/>
        <w:tabs>
          <w:tab w:val="clear" w:pos="708"/>
          <w:tab w:val="left" w:pos="9356" w:leader="none"/>
        </w:tabs>
        <w:spacing w:lineRule="auto" w:line="336"/>
        <w:ind w:right="-142" w:firstLine="709"/>
        <w:jc w:val="both"/>
        <w:rPr/>
      </w:pPr>
      <w:r>
        <w:rPr>
          <w:sz w:val="28"/>
          <w:szCs w:val="28"/>
        </w:rPr>
        <w:t>2. Утвердить состав государственной экзаменационной комиссии Приморского края для проведения единого государственного экзамена в 20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у,</w:t>
      </w:r>
      <w:r>
        <w:rPr/>
        <w:t xml:space="preserve"> </w:t>
      </w:r>
      <w:r>
        <w:rPr>
          <w:sz w:val="28"/>
          <w:szCs w:val="28"/>
        </w:rPr>
        <w:t>задействованный в проведении ЕГЭ в пунктах проведения экзаменов (приложение №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 И.о. начальника отдела общего и дополнительного образования департамента образования и науки Приморского края (Щегленко):</w:t>
      </w:r>
    </w:p>
    <w:p>
      <w:pPr>
        <w:pStyle w:val="Style15"/>
        <w:spacing w:lineRule="auto" w:line="3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обеспечить исполнение данного приказа в установленные сроки;</w:t>
      </w:r>
    </w:p>
    <w:p>
      <w:pPr>
        <w:pStyle w:val="Style15"/>
        <w:spacing w:lineRule="auto" w:line="3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направить на согласование в Федеральную службу по надзору в сфере образования и науки списочный состав государственной экзаменационной комиссии Приморского края – до 22.12.20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Считать утратившим силу приказ департамента образования и науки Приморского края от 25 декабря 2014 года № 1468-а «Об утверждении состава государственной экзаменационной комиссии Приморского края для проведения единого государственного экзамена в 2015 году»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sz w:val="28"/>
          <w:szCs w:val="28"/>
        </w:rPr>
        <w:t>5. </w:t>
      </w:r>
      <w:r>
        <w:rPr>
          <w:sz w:val="28"/>
        </w:rPr>
        <w:t>Контроль за исполнением данного приказа оставляю за собой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Директор департамента                                                                   Е.А. Григорьева</w:t>
      </w:r>
    </w:p>
    <w:p>
      <w:pPr>
        <w:pStyle w:val="Normal"/>
        <w:spacing w:lineRule="auto" w:line="360"/>
        <w:ind w:right="4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right="70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иказ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артамента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уки Примор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15 № 1315-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идиума государственной экзаменационной комиссии Приморского края для проведения единого государственного экзамена в 2016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387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ПРЕЗИДИУ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ой экзаменационной комиссии Примор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а Елена Алексеевна (председатель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департамента образования и науки Примор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калова Надежда Алексеевна (заместитель председателя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департамента образования и науки Примор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уматов Валентин Борисович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тор ГОУ ВПО «Владивостокский государственный медицинский университет», председатель совета ректоров вузов Приморского края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гленко Екатерина Леонидовна (ответственный секретарь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отдела общего и дополнительного образования департамента образования и науки Примор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баш Ольга Алекс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тор ГАОУ ДПО «Приморский краевой институт развития образования»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ручко Елена Васи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кафедрой общего фортепиано, ответственный секретарь приемной комиссии Дальневосточной государственной академии искусств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шко Анатолий Ив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55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чальник отдела по контролю, надзору, лицензированию и аккредитации в сфере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йновский Владимир Михай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Владивостокского базового медицинского колледжа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ченко Александр Григор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ГОБУ НПО «Профессиональное училище № 9 г. Владивостока»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ов Мари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лицея ФГБОУ ВПО «Дальрыбвтуз» (по согласованию)</w:t>
            </w:r>
          </w:p>
        </w:tc>
      </w:tr>
      <w:tr>
        <w:trPr>
          <w:trHeight w:val="4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чук Людмил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центра абитуриент ГОУ ВПО «Владивостокский государственный университет экономики и сервиса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врентьева Наталья Михай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развития среднего профессионального образования ДДООНС ФГАОУ ВПО «Дальневосточный федеральный университет»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якова Ольга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рофессионального образования департамента образования и науки Примор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йленко Татьяна Серг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учебной работе КГА ПОУ «Приморский политехнический колледж»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ч Людмила Ив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ОУ СОШ № 48 г. Владивосто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вицкая Екатерина Вениами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департамента образования и науки Примор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ниятуллина Ирина Анато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мониторинга и развития образования управления по работе с муниципальными учреждениями образования администрации г. Владивостока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кунова Валентина Пет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учебной работе Владивостокского филиала Российской таможенной академии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шин Андрей Никол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оректора по учебной и воспитательной работе ФГАОУ ВПО «Дальневосточный федеральный университет» (по согласованию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113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sz w:val="20"/>
      <w:u w:val="single"/>
    </w:rPr>
  </w:style>
  <w:style w:type="character" w:styleId="Style13">
    <w:name w:val="Верхний колонтитул Знак"/>
    <w:basedOn w:val="Style12"/>
    <w:qFormat/>
    <w:rPr>
      <w:rFonts w:ascii="CG Times" w:hAnsi="CG Times" w:cs="CG Times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G Times" w:hAnsi="CG Times" w:cs="CG Times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-на руков. и орган. ППэ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35:00Z</dcterms:created>
  <dc:creator>Scheglenko_EL</dc:creator>
  <dc:description/>
  <cp:keywords/>
  <dc:language>en-US</dc:language>
  <cp:lastModifiedBy>Scheglenko_EL</cp:lastModifiedBy>
  <cp:lastPrinted>2014-04-08T15:41:00Z</cp:lastPrinted>
  <dcterms:modified xsi:type="dcterms:W3CDTF">2015-12-19T02:07:00Z</dcterms:modified>
  <cp:revision>3</cp:revision>
  <dc:subject/>
  <dc:title> </dc:title>
</cp:coreProperties>
</file>