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ge">
              <wp:posOffset>215900</wp:posOffset>
            </wp:positionV>
            <wp:extent cx="748665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0"/>
        <w:rPr/>
      </w:pPr>
      <w:r>
        <w:rPr>
          <w:b/>
          <w:spacing w:val="20"/>
          <w:szCs w:val="28"/>
        </w:rPr>
        <w:t>ДЕПАРТАМЕНТ ОБРАЗОВАНИЯ И НАУКИ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МОРСКОГО КРАЯ</w:t>
      </w:r>
    </w:p>
    <w:p>
      <w:pPr>
        <w:pStyle w:val="TextBody"/>
        <w:spacing w:before="500" w:after="440"/>
        <w:rPr/>
      </w:pPr>
      <w:r>
        <w:rPr/>
        <w:t>ПРИКАЗ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360"/>
        <w:gridCol w:w="2050"/>
      </w:tblGrid>
      <w:tr>
        <w:trPr/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февраля 2016 год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854" w:leader="none"/>
              </w:tabs>
              <w:spacing w:lineRule="auto" w:line="240"/>
              <w:ind w:left="-108" w:right="317" w:hanging="0"/>
              <w:rPr>
                <w:b w:val="false"/>
                <w:b w:val="false"/>
                <w:spacing w:val="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spacing w:lineRule="auto" w:line="240"/>
              <w:ind w:left="-108" w:right="-109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0-а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840" w:after="600"/>
        <w:ind w:left="1701" w:right="14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уководителей ППЭ, организаторов, технических специалистов в ППЭ </w:t>
        <w:br/>
        <w:t>в период сдачи ЕГЭ в 201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о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9 декабря 2012 года № 273-ФЗ «Об образовании в Российской Федерации», приказа Министерства образования и науки Российской Федерации от 26 декабря 2013 года № 1400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в Минюсте РФ 03 февраля 2014 года № 31205) (в редакции приказа Минобрнауки России от 16 января 2015 года № 9 (зарегистрирован Минюстом России 30 января 2015 года, регистрационный номер № 35794), в целях организации проведения единого государственного экзамена в Приморском крае в 2016 году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360" w:after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Утвердить состав руководителей пунктов проведения экзаменов (дал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ППЭ) в период проведения единого государственного экзамена в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(приложение №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организаторов в ППЭ в период проведения единого государственного экзамена в 2016 году (приложение №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состав технических специалистов в период проведения единого государственного экзамена в 2016 году (приложение № 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 Отделу общего и дополнительного образования департамента образования и науки Приморского края (Щегленко) довести данный приказ до сведения ГЭК Приморского края, руководителя РЦОКО ГАУ ДПО «Приморский краевой институт развития образования» (Паздникова), руководителей муниципальных органов управления образованием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Считать утратившим силу приказ департамента образования и науки Приморского края от 16 марта 2015 года № 261-а «Об утверждении руководителей ППЭ, организаторов, технических специалистов в ППЭ </w:t>
        <w:br/>
        <w:t>в период сдачи ЕГЭ в 20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данного приказа оставляю за собой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/>
            <w:vAlign w:val="bottom"/>
          </w:tcPr>
          <w:p>
            <w:pPr>
              <w:pStyle w:val="TextBodyIndent"/>
              <w:spacing w:before="840" w:after="120"/>
              <w:ind w:left="0" w:hanging="0"/>
              <w:rPr/>
            </w:pPr>
            <w:r>
              <w:rPr>
                <w:sz w:val="28"/>
                <w:szCs w:val="28"/>
              </w:rPr>
              <w:t>И.о. директора департамен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Виткалова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right"/>
        <w:rPr>
          <w:spacing w:val="-6"/>
        </w:rPr>
      </w:pPr>
      <w:r>
        <w:rPr>
          <w:spacing w:val="-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13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2085</wp:posOffset>
              </wp:positionH>
              <wp:positionV relativeFrom="paragraph">
                <wp:posOffset>138430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0.9pt;mso-position-vertical-relative:text;margin-left:31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G Times;Times New Roman" w:hAnsi="CG Times;Times New Roman" w:cs="CG 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Andale Sans UI" w:cs="Tahoma"/>
      <w:kern w:val="2"/>
      <w:lang w:val="de-DE" w:eastAsia="ja-JP" w:bidi="fa-IR"/>
    </w:rPr>
  </w:style>
  <w:style w:type="paragraph" w:styleId="Caption">
    <w:name w:val="Caption"/>
    <w:basedOn w:val="Normal"/>
    <w:qFormat/>
    <w:pPr>
      <w:widowControl w:val="false"/>
      <w:suppressAutoHyphens w:val="true"/>
      <w:spacing w:before="120" w:after="120"/>
    </w:pPr>
    <w:rPr>
      <w:rFonts w:eastAsia="DejaVu Sans;Arial" w:cs="DejaVu Sans;Arial"/>
      <w:i/>
      <w:kern w:val="2"/>
      <w:lang w:eastAsia="zh-CN" w:bidi="hi-IN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rFonts w:eastAsia="DejaVu Sans;Arial" w:cs="DejaVu Sans;Ari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;Arial" w:cs="DejaVu San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DejaVu Sans;Arial" w:cs="DejaVu Sans;Ari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2:58:00Z</dcterms:created>
  <dc:creator>Scheglenko_EL</dc:creator>
  <dc:description/>
  <cp:keywords/>
  <dc:language>en-US</dc:language>
  <cp:lastModifiedBy>Надежда Борисовна</cp:lastModifiedBy>
  <cp:lastPrinted>2014-03-25T11:53:00Z</cp:lastPrinted>
  <dcterms:modified xsi:type="dcterms:W3CDTF">2016-03-15T05:45:00Z</dcterms:modified>
  <cp:revision>3</cp:revision>
  <dc:subject/>
  <dc:title> </dc:title>
</cp:coreProperties>
</file>