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13041" w:leader="none"/>
        </w:tabs>
        <w:spacing w:lineRule="auto" w:line="240" w:before="0" w:after="0"/>
        <w:ind w:right="39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11624" w:leader="none"/>
        </w:tabs>
        <w:spacing w:lineRule="auto" w:line="360"/>
        <w:ind w:left="11482" w:right="-8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220" w:leader="none"/>
          <w:tab w:val="left" w:pos="11624" w:leader="none"/>
        </w:tabs>
        <w:ind w:left="11482" w:right="-8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</w:t>
      </w:r>
    </w:p>
    <w:p>
      <w:pPr>
        <w:pStyle w:val="Normal"/>
        <w:tabs>
          <w:tab w:val="clear" w:pos="708"/>
          <w:tab w:val="left" w:pos="5220" w:leader="none"/>
          <w:tab w:val="left" w:pos="11624" w:leader="none"/>
        </w:tabs>
        <w:ind w:left="11482" w:right="-85" w:hanging="0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а</w:t>
      </w:r>
    </w:p>
    <w:p>
      <w:pPr>
        <w:pStyle w:val="Normal"/>
        <w:tabs>
          <w:tab w:val="clear" w:pos="708"/>
          <w:tab w:val="left" w:pos="5220" w:leader="none"/>
          <w:tab w:val="left" w:pos="6521" w:leader="none"/>
          <w:tab w:val="left" w:pos="11624" w:leader="none"/>
        </w:tabs>
        <w:ind w:left="11482" w:right="-8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и науки</w:t>
      </w:r>
    </w:p>
    <w:p>
      <w:pPr>
        <w:pStyle w:val="Normal"/>
        <w:tabs>
          <w:tab w:val="clear" w:pos="708"/>
          <w:tab w:val="left" w:pos="5220" w:leader="none"/>
          <w:tab w:val="left" w:pos="11624" w:leader="none"/>
        </w:tabs>
        <w:ind w:left="11482" w:right="-8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tabs>
          <w:tab w:val="clear" w:pos="708"/>
          <w:tab w:val="left" w:pos="5220" w:leader="none"/>
          <w:tab w:val="left" w:pos="11624" w:leader="none"/>
        </w:tabs>
        <w:ind w:left="11482" w:right="-8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.02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43-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уполномоченных представителей </w:t>
      </w:r>
    </w:p>
    <w:p>
      <w:pPr>
        <w:pStyle w:val="Normal"/>
        <w:tabs>
          <w:tab w:val="clear" w:pos="708"/>
          <w:tab w:val="left" w:pos="5220" w:leader="none"/>
        </w:tabs>
        <w:ind w:right="-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экзаменационной комиссии Приморского края для проведения государственной итоговой аттестации по образовательным программам основного общего образования </w:t>
        <w:br/>
        <w:t xml:space="preserve">в форме </w:t>
      </w:r>
      <w:r>
        <w:rPr>
          <w:b/>
          <w:sz w:val="28"/>
          <w:szCs w:val="28"/>
          <w:u w:val="single"/>
        </w:rPr>
        <w:t xml:space="preserve">основного государственного экзамена </w:t>
      </w:r>
      <w:r>
        <w:rPr>
          <w:b/>
          <w:sz w:val="28"/>
          <w:szCs w:val="28"/>
        </w:rPr>
        <w:t>в 2016 году</w:t>
      </w:r>
    </w:p>
    <w:p>
      <w:pPr>
        <w:pStyle w:val="Normal"/>
        <w:tabs>
          <w:tab w:val="clear" w:pos="708"/>
          <w:tab w:val="left" w:pos="5220" w:leader="none"/>
        </w:tabs>
        <w:ind w:right="-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364"/>
        <w:gridCol w:w="7513"/>
        <w:gridCol w:w="3119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боты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имаемая должность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сеньевский городской округ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таценко Галина Борис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№ 1» Арсеньев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дагог-библиотекарь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ванова Людмила Васил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№ 3» Арсеньев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английского язык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мыкаева Ирина Никола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№ 4» Арсеньев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английского язык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рамар Инна Александ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№ 5» Арсеньев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хими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Жевно Жанна Михайл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Основная общеобразовательная школа № 6» Арсеньев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тченко Елена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6" w:leader="none"/>
                <w:tab w:val="left" w:pos="3153" w:leader="none"/>
              </w:tabs>
              <w:jc w:val="both"/>
              <w:rPr/>
            </w:pPr>
            <w:r>
              <w:rPr/>
              <w:t>Муниципальное общеобразовательное бюджетное учреждение «Гимназия № 7» Арсеньев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Бабаева Марина Викто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№ 8» Арсеньев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нформатик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Лукичева Людмила Геннад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Лицей № 9» Арсеньев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яц Светлана Иван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щеобразовательное бюджетное учреждение «Средняя общеобразовательная школа № 10» Арсеньевского городского округ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темовский городской округ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тушенок Наталья Евгеньевн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 № 1» Артемовского городского округ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ма Оксана Александ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2» Артемов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енко Наталья Васил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 № 3» Артемовского городского округ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й педагог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а Ирина Андре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 № 4» Артемовского городского округ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губова Светлана Александ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 № 5» с. Суражевка Артемовского городского округ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басова Галина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 № 6» Артемовского городского округ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да Юлия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 № 7» Артемовского городского округ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английского язык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аренкова Елена Анатол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Основная общеобразовательная школа № 8» с. Олений Артемовского городского округ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ракова Марина Серге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 № 10» Артемовского городского округ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хина Ольга Серге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 № 11» Артемовского городского округ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ина Наталья Юр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 № 16» Артемовского городского округ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еева Елена Иван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 № 17» Артемовского городского округ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атьева Инна Валер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 № 18» Артемовского городского округ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макова Валентина Иван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 № 19» Артемовского городского округ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прис Марина Борис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 № 20» Артемовского городского округ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жщенко Людмила Эдуард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 № 22» с. Кневичи Артемовского городского округ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това Наталья Александ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 № 31» Артемовского городского округ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акова Наталья Васил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 № 33» Артемовского городского округ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ельгузова Ольга Витал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 № 35» Артемовского городского округ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мыкова Юлия Олег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Гимназия № 1» Артемовского городского округ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утина Наталья Викто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Гимназия № 2» Артемов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жанкина Виктория Абрам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/>
              <w:t xml:space="preserve">Академический лицей филиала Федерального государственного бюджетного образовательного учреждения высшего образования «Владивостокский государственный университет экономики </w:t>
              <w:br/>
              <w:t>и сервиса» в г. Артем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ой Эмма Борис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/>
              <w:t xml:space="preserve">Колледж филиала федерального государственного бюджетного образовательного учреждения высшего образования «Владивостокский государственный университет экономики </w:t>
              <w:br/>
              <w:t>и сервиса» в г. Артем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подаватель черчения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ТО г. Большой Камень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вакалова Юлия Викто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 городского округа Большой Каме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химии и биологи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лезнева Ольга Никола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ое бюджетное общеобразовательное учреждение средняя общеобразовательная школа № 2 городского округа Большой Каме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итель начальных классов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кова Елена Никола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 городского округа Большой Каме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истори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апаева Светлана Александ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ое бюджетное общеобразовательное учреждение средняя общеобразовательная школа № 4 городского округа Большой Каме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тель истории, обществознания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чкова Наталья Викто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</w:t>
              <w:br/>
              <w:t>№ 44 городского округа Большой Каме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верова Валентина Феликс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8 городского округа Большой Каме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йко Маргарита Валер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Муниципальное бюджетное общеобразовательное  учреждение основная общеобразовательная школа </w:t>
              <w:br/>
              <w:t>№ 27 с. Петровка городского округа Большой Каме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итель истории, обществознан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дрисова Татьяна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 городского округа Большой Каме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востокский городской округ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батова Екатерина Анатол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Гимназия № 1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японского язык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ова Марина Анатол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Основная общеобразовательная школа № 1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рабаева Екатерина Георги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 2 с углубленным изучением предметов юридического профиля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мберг Татьяна Вячеслав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Гимназия № 2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леванная Валентина Никола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ое бюджетное общеобразовательное учреждение «Лицей № 3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нина Юлия Серге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ое бюджетное общеобразовательное учреждение «Средняя общеобразовательная школа № 5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ьс Ирина Викто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6 с углубленным изучением отдельных предметов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ппельман Зинаида Афанас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ое бюджетное общеобразовательное учреждение «Средняя общеобразовательная школа № 7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>
          <w:trHeight w:val="90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овчук Александра Евген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«Средняя общеобразовательная школа № 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углублённым изучением китайского языка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пенко Любовь Алексе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11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сникова Вера Степан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12 г. Владивостока с углубленным изучением предметов эстетического цикл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английского язык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идько Татьяна Дмитри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13 с углублённым изучением английского языка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ешова Елена Викто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ое бюджетное общеобразовательное учреждение «Средняя общеобразовательная школа № 14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красова Елена Викто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15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рилова Наталья Вячеслав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16 г. Владивостока» имени А.И. Щетинин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английского язык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ьмина Ирина Александ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17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именкова Любовь Анатол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18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ламова Татьяна Васил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19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ачёк Алла Иван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20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ндрикова Людмила Никола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21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кула Елена Никола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22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ман Лидия Леонид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23 с углубленным изучением предметов физико-математического профиля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вицкая Диана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25 г. Владивостока» имени Героя Российской Федерации Рыбака Алексея Леонидович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юменцева Людмила Иван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26 с углубленным изучением иностранных языков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ий Наталья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27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ина Ирина Никола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Центр образования № 28 с углубленным изучением иностранных языков г. 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лова Ольга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29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оз Любовь Григор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32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ядык Марина Васил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33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авлёва Татьяна Викто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35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ыткина Елена Никола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37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рина Марина Ириди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униципальное бюджетное общеобразовательное учреждение «Средняя общеобразовательная школа № 38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улова Наталья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 39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анова Ирина Федо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Муниципальное бюджетное общеобразовательное учреждение «Лицей № 41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кан Елена Анатол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ое бюджетное общеобразовательное учреждение «Средняя общеобразовательная школа № 42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онова Татьяна Валентин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43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нина Ирина Всеволод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ое бюджетное общеобразовательное учреждение «Средняя общеобразовательная школа № 44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гких Любава Михайл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45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та Татьяна Борис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46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деева Валентина Геннад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47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балина Светлана Никола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48</w:t>
            </w:r>
            <w:r>
              <w:rPr/>
              <w:t xml:space="preserve"> г. Владивостока</w:t>
            </w:r>
            <w:r>
              <w:rPr>
                <w:color w:val="000000"/>
              </w:rPr>
              <w:t>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итель истории, обществознания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ина Татьяна Александ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Основная общеобразовательная школа № 49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арева Ольга Леонид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Муниципальное бюджетное общеобразовательное учреждение «Средняя общеобразовательная школа № 50 г. Владивостока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новьева Наталья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566" w:leader="none"/>
              </w:tabs>
              <w:jc w:val="both"/>
              <w:rPr/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  <w:r>
              <w:rPr/>
              <w:t>«Средняя общеобразовательная школа № 51 с углублённым изучением японского языка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икова Светлана Серге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ое бюджетное общеобразовательное учреждение «Средняя общеобразовательная школа № 52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нина Инесса Станислав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ое бюджетное общеобразовательное учреждение «Средняя общеобразовательная школа № 53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нтай Виолетта Юр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ое бюджетное общеобразовательное учреждение «Средняя общеобразовательная школа № 54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шнерева Светлана Викто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56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ащенко Ирина Рудольф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57 с углубленным изучением английского языка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Ольга Борис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58 г.</w:t>
            </w:r>
            <w:r>
              <w:rPr/>
              <w:t> </w:t>
            </w:r>
            <w:r>
              <w:rPr>
                <w:color w:val="000000"/>
              </w:rPr>
              <w:t>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ваева Татьяна Иван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59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сникова Галина Марк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ое бюджетное общеобразовательное учреждение «Средняя общеобразовательная школа № 60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опадова Нина Александ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61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урешникова Ирина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62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математик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аленко Елена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ое бюджетное общеобразовательное учреждение «Средняя общеобразовательная школа № 63 с углубленным изучением китайского языка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асенко Елена Викто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64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с Анна Никола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65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енко Галина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 66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овлева Марина Никола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67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ова Наталья Алексе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68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акова Ирина Анатол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 69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городняя Ирина Викто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70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женко Татьяна Валентин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71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данова Ирина Анатол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72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енко Елена Андре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73 с углубленным изучением предметов эстетического цикла г.</w:t>
            </w:r>
            <w:r>
              <w:rPr/>
              <w:t> </w:t>
            </w:r>
            <w:r>
              <w:rPr>
                <w:color w:val="000000"/>
              </w:rPr>
              <w:t>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гина Галина Федот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ое бюджетное общеобразовательное учреждение «Средняя общеобразовательная школа № 74 с углубленным изучением предметов эстетического цикла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сиенко Ольга Его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ое бюджетное общеобразовательное учреждение «Средняя общеобразовательная школа № 75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унова Галина Леонид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76 с изучением восточных языков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итель истории, обществознания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ынина Оксана Геннад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78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юшенко Елена Викто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79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ова Наталья Викто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80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мачева Людмила Андре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</w:t>
            </w:r>
            <w:r>
              <w:rPr>
                <w:color w:val="000000"/>
              </w:rPr>
              <w:t>Средняя общеобразовательная школа № 81 г. Владивостока</w:t>
            </w:r>
            <w:r>
              <w:rPr/>
              <w:t>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тягинская Елена Викто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 82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рионова Лариса Валер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автономное общеобразовательное учреждение «Лицей «Технический»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Болибрух Ирина Роберт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 5 г. Владивосто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биологии и хими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хтина Инна Викто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работе с муниципальными учреждениями образования администрации города Владивост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лавный специалист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jc w:val="both"/>
              <w:rPr/>
            </w:pPr>
            <w:r>
              <w:rPr/>
              <w:t>Шишмарева Лариса Генрих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работе с муниципальными учреждениями образования администрации города Владивост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лавный специалист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jc w:val="both"/>
              <w:rPr/>
            </w:pPr>
            <w:r>
              <w:rPr/>
              <w:t>Лелюк Елена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работе с муниципальными учреждениями образования администрации города Владивост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лавный специалист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jc w:val="both"/>
              <w:rPr/>
            </w:pPr>
            <w:r>
              <w:rPr/>
              <w:t>Гавриш Людмила Иван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работе с муниципальными учреждениями образования администрации города Владивост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лавный специалист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jc w:val="both"/>
              <w:rPr/>
            </w:pPr>
            <w:r>
              <w:rPr/>
              <w:t>Николаева Антонина Геннад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работе с муниципальными учреждениями образования администрации города Владивост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лавный специалист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чкова Вера Анатол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Автономная некоммерческая профессиональная образовательная организация «Дальневосточный центр непрерывного образования» (Академический колледж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ь лицейски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сникова Ольга Анатол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 xml:space="preserve">Федеральное государственное автономное образовательное учреждение высшего профессионального образования </w:t>
            </w:r>
            <w:r>
              <w:rPr>
                <w:bCs/>
              </w:rPr>
              <w:t>«Дальневосточный федеральный университет» Гимназия ДВФ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right="-85" w:hanging="0"/>
              <w:rPr/>
            </w:pPr>
            <w:r>
              <w:rPr/>
              <w:t>Векуа Татьяна Владислав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right="-85" w:hanging="0"/>
              <w:jc w:val="both"/>
              <w:rPr/>
            </w:pPr>
            <w:r>
              <w:rPr/>
              <w:t>Федеральное</w:t>
            </w:r>
            <w:r>
              <w:rPr/>
              <w:t xml:space="preserve"> </w:t>
            </w:r>
            <w:r>
              <w:rPr/>
              <w:t>государственное</w:t>
            </w:r>
            <w:r>
              <w:rPr/>
              <w:t xml:space="preserve"> </w:t>
            </w:r>
            <w:r>
              <w:rPr/>
              <w:t>автономное</w:t>
            </w:r>
            <w:r>
              <w:rPr/>
              <w:t xml:space="preserve"> </w:t>
            </w:r>
            <w:r>
              <w:rPr/>
              <w:t>образовательное</w:t>
            </w:r>
            <w:r>
              <w:rPr/>
              <w:t xml:space="preserve"> </w:t>
            </w:r>
            <w:r>
              <w:rPr/>
              <w:t>учреждение</w:t>
            </w:r>
            <w:r>
              <w:rPr/>
              <w:t xml:space="preserve"> </w:t>
            </w:r>
            <w:r>
              <w:rPr/>
              <w:t>высшего</w:t>
            </w:r>
            <w:r>
              <w:rPr/>
              <w:t xml:space="preserve"> </w:t>
            </w:r>
            <w:r>
              <w:rPr/>
              <w:t>профессионального</w:t>
            </w:r>
            <w:r>
              <w:rPr/>
              <w:t xml:space="preserve"> </w:t>
            </w:r>
            <w:r>
              <w:rPr/>
              <w:t>образования</w:t>
            </w:r>
            <w:r>
              <w:rPr/>
              <w:t xml:space="preserve"> «</w:t>
            </w:r>
            <w:r>
              <w:rPr/>
              <w:t>Дальневосточный</w:t>
            </w:r>
            <w:r>
              <w:rPr/>
              <w:t xml:space="preserve"> </w:t>
            </w:r>
            <w:r>
              <w:rPr/>
              <w:t>федеральный</w:t>
            </w:r>
            <w:r>
              <w:rPr/>
              <w:t xml:space="preserve"> </w:t>
            </w:r>
            <w:r>
              <w:rPr/>
              <w:t>университет</w:t>
            </w:r>
            <w:r>
              <w:rPr/>
              <w:t xml:space="preserve">» </w:t>
            </w:r>
            <w:r>
              <w:rPr/>
              <w:t>Гуманитарно</w:t>
            </w:r>
            <w:r>
              <w:rPr/>
              <w:t>-</w:t>
            </w:r>
            <w:r>
              <w:rPr/>
              <w:t>экономический</w:t>
            </w:r>
            <w:r>
              <w:rPr/>
              <w:t xml:space="preserve"> </w:t>
            </w:r>
            <w:r>
              <w:rPr/>
              <w:t>колледж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right="-85" w:hanging="0"/>
              <w:rPr/>
            </w:pPr>
            <w:r>
              <w:rPr/>
              <w:t>Старший методист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йловская Мария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Федеральное государственное бюджетное образовательное учреждение высшего образования «Владивостокский государственный университет экономики и сервиса», общеобразовательная школа-интернат среднего общего образования для одаренных де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английского язык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ехова Наталия Александ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едеральное государственное автономное образовательное учреждение высшего профессионального образования «Дальневосточный федеральный университет» Евро-Азиатский лиц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сникович Ирина Иван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едеральное государственное автономное образовательное учреждение высшего профессионального образования «Дальневосточный федеральный университет» Лицей информационных технолог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кументовед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цупова Нина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ое государственное бюджетное образовательное учреждение высшего профессионального образования «Дальневосточный государственный технический рыбохозяйственный университет», лиц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кова Людмила Александ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/>
              <w:t xml:space="preserve">Лицей, Федеральное бюджетное образовательное учреждение высшего профессионального образования «Морской государственный университет имени адм. Г.И.Невельского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еменко Марина Никитич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номная некоммерческая профессиональная образовательная организация «Дальневосточный центр непрерывного образования», Международная лингвистическая шко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бесская Лариса Григор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Федеральное государственное автономное образовательное учреждение высшего профессионального образования «Дальневосточный федеральный университет» Политехнический лиц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ист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рина Екатерина Дмитри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едеральное государственное автономное образовательное учреждение высшего профессионального образования «Дальневосточный федеральный университет» Университетский комплекс «Гимназия-колледж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Заместитель директора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цалюк Елизавета Валер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осударственное бюджетное образовательное учреждение высшего профессионального образования «Тихоокеанский государственный медицинский университет» Министерства здравоохранения Российской Федерации; факультет довузовской подгото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лопроизводитель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доренко Валентина Геннади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ое</w:t>
            </w:r>
            <w:r>
              <w:rPr/>
              <w:t xml:space="preserve"> </w:t>
            </w:r>
            <w:r>
              <w:rPr/>
              <w:t>государственное</w:t>
            </w:r>
            <w:r>
              <w:rPr/>
              <w:t xml:space="preserve"> </w:t>
            </w:r>
            <w:r>
              <w:rPr/>
              <w:t>автономное</w:t>
            </w:r>
            <w:r>
              <w:rPr/>
              <w:t xml:space="preserve"> </w:t>
            </w:r>
            <w:r>
              <w:rPr/>
              <w:t>образовательное</w:t>
            </w:r>
            <w:r>
              <w:rPr/>
              <w:t xml:space="preserve"> </w:t>
            </w:r>
            <w:r>
              <w:rPr/>
              <w:t>учреждение</w:t>
            </w:r>
            <w:r>
              <w:rPr/>
              <w:t xml:space="preserve"> </w:t>
            </w:r>
            <w:r>
              <w:rPr/>
              <w:t>высшего</w:t>
            </w:r>
            <w:r>
              <w:rPr/>
              <w:t xml:space="preserve"> </w:t>
            </w:r>
            <w:r>
              <w:rPr/>
              <w:t>профессионального</w:t>
            </w:r>
            <w:r>
              <w:rPr/>
              <w:t xml:space="preserve"> </w:t>
            </w:r>
            <w:r>
              <w:rPr/>
              <w:t>образования</w:t>
            </w:r>
            <w:r>
              <w:rPr/>
              <w:t xml:space="preserve"> «</w:t>
            </w:r>
            <w:r>
              <w:rPr/>
              <w:t>Дальневосточный</w:t>
            </w:r>
            <w:r>
              <w:rPr/>
              <w:t xml:space="preserve"> </w:t>
            </w:r>
            <w:r>
              <w:rPr/>
              <w:t>федеральный</w:t>
            </w:r>
            <w:r>
              <w:rPr/>
              <w:t xml:space="preserve"> </w:t>
            </w:r>
            <w:r>
              <w:rPr/>
              <w:t>университет»</w:t>
            </w:r>
            <w:r>
              <w:rPr/>
              <w:t xml:space="preserve"> </w:t>
            </w:r>
            <w:r>
              <w:rPr/>
              <w:t>Хореографическое</w:t>
            </w:r>
            <w:r>
              <w:rPr/>
              <w:t xml:space="preserve"> </w:t>
            </w:r>
            <w:r>
              <w:rPr/>
              <w:t>училищ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лова Наталья Леонид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Федеральное государственное бюджетное образовательное учреждение высшего образования «Владивостокский государственный университет экономики и сервиса», общеобразовательная школа-интернат среднего общего образования для одаренных де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физик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ладзе Наргиза Бежан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Негосударственное частное общеобразовательное учреждение средняя общеобразовательная школа «Азиатско-Тихоокеанская школ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литературы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атько Александр Дмитриеви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номная некоммерческая общеобразовательная организация «Православная гимнази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итель истории 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льнегорский городской округ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юк Ангелина Юр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№ 1» г. Дальнегорс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а Оксана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бюджетное учреждение «Средняя общеобразовательная школа № 2» г. Дальнегорс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ьяченко Антонина Анатол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бюджетное учреждение «Средняя общеобразовательная школа № 3» г. Дальнегорска с. Рудная Приста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дагог-организатор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ваткина Надежда Никола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бюджетное учреждение «Средняя общеобразовательная школа № 5» г. Дальнегорска с. Красноречен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ркова Ольга Танас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бюджетное учреждение «Средняя общеобразовательная школа № 7» г. Дальнегорска с. Камен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щенко Марина Алексе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бюджетное учреждение «Средняя общеобразовательная школа № 8» г. Дальнегорс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дагог-библиотекарь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ая Наталья Александ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бюджетное учреждение «Средняя общеобразовательная школа № 12» г. Дальнегорска с. Сержанто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винова Ирина Васил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бюджетное учреждение «Средняя общеобразовательная школа № 16» г. Дальнегорска с. Краснореченский (Тайг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английского язык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цук Валентина Викто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бюджетное учреждение «Средняя общеобразовательная школа № 17 «Родник» г. Дальнегорс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бченко Ольга Васил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бюджетное учреждение «Средняя общеобразовательная школа № 21» г. Дальнегорс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едующий библиотекой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жицкая Ольга Викто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бюджетное учреждение «Средняя общеобразовательная школа № 25» г. Дальнегорс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 Ирина Викто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бюджетное учреждение гимназия «Исток» г. Дальнегорс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льнереченский городской округ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Труш Оксана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0"/>
              </w:rPr>
            </w:pPr>
            <w:r>
              <w:rPr>
                <w:szCs w:val="20"/>
              </w:rPr>
              <w:t>Муниципальное бюджетное общеобразовательное учреждение «Лицей» Дальнеречен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Басанова Галина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Муниципальное бюджетное общеобразовательное учреждение «Лицей» Дальнеречен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Библиотекарь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рузова Ольга Григор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 № 2» Дальнереченского городского округ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узьменко Наталья Иван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 № 3» Дальнереченского городского округ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Лескова Оксана Викторовн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0"/>
              </w:rPr>
            </w:pPr>
            <w:r>
              <w:rPr>
                <w:color w:val="000000"/>
                <w:szCs w:val="20"/>
              </w:rPr>
              <w:t xml:space="preserve">Муниципальное бюджетное общеобразовательное учреждение «Средняя общеобразовательная школа №  5» Дальнереченского городского округ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Шелест Елена Валер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Муниципальное бюджетное общеобразовательное учреждение «Средняя общеобразовательная школа № 6» Дальнереченского городского округ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читель начальных классов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созаводский городской округ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енко Елена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№ 1 имени П.И. Омельяненко Лесозаводского городского округ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бко Ольга Михайл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№ 2 Лесозаводского городского округ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гус Марина Викто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щеобразовательное бюджетное учреждение «Средняя общеобразовательная школа № 3 Лесозаводского городского округа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ла Александр Сергееви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№ 4 Лесозаводского городского округ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чинников Константин Иванови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№ 5 Лесозаводского городского округ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физической культуры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ина Татьяна Михайл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№ 7 Лесозаводского городского округ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тнюк Наталья Викто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№ 34 Лесозаводского городского округ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а Светлана Пет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№ 156 Лесозаводского городского округ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шина Светлана Иван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Лесозаводского городского округа с. Пантелеймонов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истории, обществознания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отникова Ирина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Лесозаводского городского округа с. Ружин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английского язык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ик Татьяна Степан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Лесозаводского городского округа с. Иннокентьев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физической культуры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ымбалюк Карина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щеобразовательное бюджетное учреждение «Средняя общеобразовательная школа Лесозаводского городского округа с. Тихменево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английского язык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башева Татьяна Павл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Основная общеобразовательная школа имени А.П. Ермоленко Лесозаводского городского округа С. Марков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математики и информатик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ыжова Лариса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ебно- методический отдел МКУ «Управление образования Лесозаводского городского округ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кинский городской округ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занова Лариса Михайл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 «Полюс» Находкин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заричева Елена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2» Находкин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вина Анна Викто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3» Находкин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шакова Анна Валер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4» Находкин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юк Елена Михайл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5» Находкин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ижникова Светлана Альберт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«Лидер - 2» Находкин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икант Татьяна Борис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«Эдельвейс» Находкин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чинская Маргарита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8» Находкин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нченко Антонина Иван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9» Находкин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циальный педагог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хипова Татьяна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0 с углубленным изучением английского языка» Находкин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качёв Алексей Владимирови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1» Находкин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енко Ирина Валер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2 имени В.Н. Сметанкина» Находкин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имчук Инесса Анатол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4» Находкин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данова Лариса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7» Находкин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мина Ирина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8» Находкин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макеева Оксана Иван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9 «Выбор» Находкин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авлева Татьяна Алексе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20» Находкин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йцева Елена Алексе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Гимназия № 1» Находкин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 Марина Ринад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22» Находкин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стен Ольга Дмитри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23» Находкин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курьева Нина Алексе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24» Находкин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ина Ирина Михайл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25 «Гелиос» с углубленным изучением отдельных предметов» Находкин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оградова Оксана Анатол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26» Находкин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таева Татьяна Евген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27» Находкин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тковская Галина Александ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цей филиала федерального государственного бюджетного образовательного учреждения высшего образования «Владивостокский государственный университет экономики и сервиса» в г. Находк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тизанский городской округ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аева Людмила Васил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ённое учреждение Партизанского городского округа «Центр развития образовани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атырёва Светлана Анатол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 № 22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артизан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ина Ирина Анатол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6» Партизан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танова Нина Витал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2» Партизан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химии и биологи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ьникова Оксана Геннад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23» Партизан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лохова Елена Анатол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22» Партизан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дякина Варвара Анатол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1» Партизан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окина Татьяна Никола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ённое учреждение Партизанского городского округа «Центр развития образования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гак Виктория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12» Партизан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истории и обществознания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калова Елена Алексе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3» Партизан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й округ Спасск-Дальний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рова Светлана Васил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» городского округа Спасск - Даль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тель математики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дасова Екатерина Алексе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ое бюджетное образовательное учреждение дополнительного образования детей «Детско-юношеский центр «Созвездие» городского округа Спасск - Даль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дагог дополнительного образования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ыпцына Ольга Федо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ое бюджетное общеобразовательное учреждение «Средняя общеобразовательная школа № 12» городского округа Спасск - Даль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ОБЖ и технологи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уда Наталья Владимировн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разовательное учреждение «Средняя общеобразовательная школа №15» городского округа Спасск - Даль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тель начальных классов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бец Ольга Игор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городского округа Спасск - Даль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бинкина Людмила Викто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городского округа Спасск - Даль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ылькова Нина Валентин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«Центр финансово-хозяйственного и методического обеспечения муниципальных образовательных учреждений городского округа Спасск - Дальни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одист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озова Жанна Евген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3» городского округа Спасск - Даль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нюкова Татьяна Александ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1» городского округа Спасск - Даль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тель математики 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сурийский городской округ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лькова Елена Александ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ое бюджетное общеобразовательное учреждение «Средняя общеобразовательная школа № 3» г. Уссурийска Уссурий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чко Анна Альберт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ое бюджетное общеобразовательное учреждение «Средняя общеобразовательная школа № 4» г. Уссурийска Уссурий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злякова Елена Алексе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Муниципальное бюджетное общеобразовательное учреждение «Средняя общеобразовательная школа № 6» г. Уссурийска Уссурийского  городского округ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сик Ирина Анатол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Муниципальное бюджетное общеобразовательное учреждение «Средняя общеобразовательная школа № 8» г. Уссурийска Уссурийского городского округ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хта Оксана Викто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ое бюджетное общеобразовательное учреждение «Средняя общеобразовательная школа № 11» г. Уссурийска Уссурий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тель биологии </w:t>
              <w:br/>
              <w:t>и информатик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еменко Маргарита Борис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Муниципальное бюджетное общеобразовательное учреждение «Средняя общеобразовательная школа № 13» г. Уссурийска Уссурийского городского округ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сник Ирина Юр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4» г. Уссурийска Уссурий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удова Алевтина Александ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ое бюджетное общеобразовательное учреждение «Средняя общеобразовательная школа № 16» г. Уссурийска Уссурий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ова Ольга Юр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Муниципальное бюджетное общеобразовательное учреждение «Средняя общеобразовательная школа № 22» г. Уссурийска Уссурийского городского округ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гоза Лариса Никола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Муниципальное бюджетное общеобразовательное учреждение «Средняя общеобразовательная школа № 24» г. Уссурийска Уссурийского городского округ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патова Наталья Никола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ое автономное общеобразовательное учреждение «Средняя общеобразовательная школа № 25 с углубленным изучением отдельных предметов г. Уссурийска» Уссурий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ирна Надежда Юр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Муниципальное бюджетное общеобразовательное учреждение «Средняя общеобразовательная школа № 28» г. Уссурийска Уссурийского городского округ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еева Светлана Серге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Гимназия № 29 г. Уссурийска» Уссурий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корейского язык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ентьева Оксана Александ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Муниципальное бюджетное общеобразовательное учреждение «Средняя общеобразовательная школа № 30» г. Уссурийска Уссурийского городского округ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ша Светлана Викто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ое бюджетное общеобразовательное учреждение «Средняя общеобразовательная школа № 31» г. Уссурийска Уссурий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лыкова Наталья Григор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32 с углубленным изучением предметов эстетического цикла» г. Уссурийска Уссурий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орникова Елена Васил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ое бюджетное общеобразовательное учреждение «Средняя общеобразовательная школа № 130 с углубленным изучением отдельных предметов» г. Уссурийска Уссурий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тель русского языка </w:t>
              <w:br/>
              <w:t>и литературы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ович Елена Юр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ое бюджетное общеобразовательное учреждение средняя общеобразовательная школа № 131 г. Уссурийска Уссурий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исова Елена Викто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Гимназия № 133 г. Уссурийска» Уссурий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тель математики </w:t>
              <w:br/>
              <w:t>и физик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фонова Валентина Пет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Основная общеобразовательная школа № 134» г. Уссурийска Уссурий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биологии и хими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язькова Елизавета Александ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ое бюджетное общеобразовательное учреждение «Средняя общеобразовательная школа с. Алексей-Никольское» Уссурий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лен Светлана Геннад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с. Борисовка» Уссурий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лебина Ольга Льв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both"/>
              <w:rPr/>
            </w:pPr>
            <w:r>
              <w:rPr/>
              <w:t>Муниципальное бюджетное общеобразовательное учреждение «Воздвиженская средняя общеобразовательная школа № 1» Уссурий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химии и биологи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ян Татьяна Викто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Муниципальное бюджетное общеобразовательное учреждение «Средняя общеобразовательная школа с. Воздвиженка» Уссурийского городского округ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чкарева Анастасия Юр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Муниципальное бюджетное общеобразовательное учреждение «Средняя общеобразовательная школа с. Каменушка» Уссурийского городского округ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ьненко Альбина Юр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ое бюджетное общеобразовательное учреждение Средняя общеобразовательная школа с. Корсаковка» Уссурий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нформатик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щенко Владимир Евгеньеви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Основная общеобразовательная школа с. Корфовка» Уссурий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.о. директора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сикова Лариса Викто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ое бюджетное общеобразовательное учреждение «Средняя общеобразовательная школа с. Красный Яр» Уссурий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дохлебова Наталья Аркад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Муниципальное бюджетное общеобразовательное учреждение «Средняя общеобразовательная школа с. Новоникольска» Уссурийского городского округ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пертова Валентина Борис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Муниципальное бюджетное общеобразовательное учреждение «Средняя общеобразовательная школа с. Пуциловка» Уссурийского  городского округ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хова Екатерина Михайл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ое бюджетное общеобразовательное учреждение «Средняя общеобразовательная школа с. Раковка» Уссурий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тель русского языка </w:t>
              <w:br/>
              <w:t>и литературы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бровская Елена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Муниципальное бюджетное общеобразовательное учреждение «Средняя общеобразовательная школа с. Степное» Уссурийского городского округ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еновская Светлана Александ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Муниципальное бюджетное общеобразовательное учреждение «Средняя общеобразовательная школа п. Тимирязевский» Уссурийского  городского округ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ченко Светлана Никола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ое бюджетное общеобразовательное учреждение «Открытая (сменная) общеобразовательная школа № 2» г. Уссурийска Уссурий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биологии и хими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данова Юлия Михайл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ое бюджетное общеобразовательное учреждение «Средняя общеобразовательная школа № 32 с углубленным изучением предметов эстетического цикла» г. Уссурийска Уссурий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ач Светлана Александ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32 с углубленным изучением предметов эстетического цикла» г. Уссурийска Уссурий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зобразительного искусств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офеева Ирина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32 с углубленным изучением предметов эстетического цикла» г. Уссурийска Уссурий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м Ольга Архип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32 с углубленным изучением предметов эстетического цикла» г. Уссурийска Уссурий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а Людмила Васил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«Средняя общеобразовательная школа № 32 с углубленным изучением предметов эстетического цикла» г. Уссурийска Уссурийского городского округ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омаренко Людмила Александ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32 с углубленным изучением предметов эстетического цикла» г. Уссурийска Уссурий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дополнительного образования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ырбекова Гульнара Жаныбек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32 с углубленным изучением предметов эстетического цикла» г. Уссурийска Уссурий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фонова Инна Альберт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32 с углубленным изучением предметов эстетического цикла» г. Уссурийска Уссурий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ческого воспитания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икова Юлия Викто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Частное общеобразовательное учреждение «Школа-интернат № 29 среднего общего образования открытого акционерного общества «Российские железные дорог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хими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ренко Ольга Васил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Частное общеобразовательное учреждение «Перфект - гимназия»  Уссурийского городск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рысевич Наталья Сергеевн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Федеральное государственное казенное общеобразовательное учреждение «Уссурийское суворовское военное училище Министерства обороны Российской Федерации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тодист 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ТО г.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Фокино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исова Александра Юр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 </w:t>
            </w:r>
            <w:r>
              <w:rPr/>
              <w:t>Муниципальное казённое учреждение «Центр обеспечения функционирования образовательных организаций» городского округа ЗАТО город Фоки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ист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гадзе Любовь Григор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униципальное казенное общеобразовательное учреждение  гимназия № 259 городского округа ЗАТО город Фоки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ухова Галина Пет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униципальное казенное общеобразовательное учреждение «Средняя общеобразовательная школа № 253 городского округа ЗАТО город Фокино (п. Дунай)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мазина Елена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Муниципальное казенное общеобразовательное учреждение «Средняя общеобразовательная школа № 254» городского округа ЗАТО город Фокино (пос. Путятин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кретарь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сова Любовь Александ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униципальное казенное общеобразовательное учреждение «Средняя общеобразовательная школа с углубленным изучением отдельных предметов № 256 городского округа ЗАТО город Фокин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английского язык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ец Светлана Викто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ое казённое учреждение «Центр обеспечения функционирования образовательных организаций» городского округа ЗАТО город Фоки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деева Вероника Михайл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униципальное казенное общеобразовательное учреждение «Средняя общеобразовательная школа № 258 городского округа ЗАТО город Фокино (п. Дунай)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физической культуры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брина Марина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Муниципальное казенное общеобразовательное учреждение «Средняя общеобразовательная школа с углубленным изучением отдельных предметов № 251» городского округа ЗАТО город Фоки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учинский муниципальный район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лавина Жанна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дошкольное образовательное учреждение «Детский сад № 1 с. Анучино Анучинского района Приморского кра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ведующий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щенко Елена Анатол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дошкольное образовательное учреждение «Детский сад с. Чернышевка Анучинского района Приморского кра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ведующий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нчук Лариса Александ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дошкольное образовательное учреждение «Детский сад с. Новогордеевка Анучинского района Приморского кра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ведующий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ляндзига Любовь Анатол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дошкольное образовательное учреждение «Детский сад с. Староварваровка Анучинского района Приморского кра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ведующий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оенко Евгения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дошкольное образовательное учреждение «Детский сад с. Пухово Анучинского района Приморского кра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ведующий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ушевич Валерия Валер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оградовский филиал муниципального бюджетного общеобразовательного учреждения «Средняя школа № 1 с. Анучино Анучинского района Приморского кра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шуева Раиса Антон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вейский филиал муниципального бюджетного общеобразовательного учреждения «Средняя школа с. Анучино Анучинского района Приморского кра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ворова Ольга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дошкольное образовательное учреждение «Детский сад с. Гражданка Анучинского района Приморского кра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ведующий 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льнереченский муниципальный район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женова Ирина Никола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Муниципальное общеобразовательное бюджетное учреждение «Средняя общеобразовательная школа с. Сальское» Дальнереченского муниципального райо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шутин Олег Русланови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с. Рождественка» Дальнеречен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физической культуры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аюк Ирина Викто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с. Рождественка» Дальнеречен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итель технологии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Татьяна Викто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с. Рождественка» Дальнеречен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химии, биолог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ллер Николай Владимирови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с. Рождественка» Дальнеречен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технолог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тникова Людмила Михайл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с. Веденка» Дальнеречен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технолог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ер Оксана Борис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с. Веденка» Дальнеречен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нченко Светлана Никола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с. Веденка» Дальнеречен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физической культур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мбантова Лада Викто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с. Сальское» Дальнеречен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технолог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еева Галина Никола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с. Сальское» Дальнеречен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физической культуры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кий Галина Станислав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с. Сальское» Дальнеречен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английского язык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илова Елена Иван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учреждение «Управление народного образования» Дальнеречен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валеровский муниципальный район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рентьева Татьяна Мироновн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 № 1» п.г.т. Кавалерово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рикова Альбина Викто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 № 1» п.г.т. Кавалерово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ченко Ольга Борисовн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» с. Устиновк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поренко Виктория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«Центр обслуживания образовательных учреждени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тодист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чило Сергей Владимирови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» п.г.т. Хрусталь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итель информатики </w:t>
              <w:br/>
              <w:t>и ИКТ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хомова Анастасия Александ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» пос. Руд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кашина Наталья Никола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3» п.г.т.  Кавалеро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истории, обществознания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к Марина Александ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«Центр обслуживания образовательных учреждени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тодист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евянных Анастасия Степан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3» п.г.т.  Кавалеро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технологи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ика Елена Александ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образования администрации Кавалеров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сник Евгения Викто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раевое государственное общеобразовательное бюджетное учреждение «Школа-интернат для детей-сирот и детей, оставшихся без попечения родителей, п. Кавалелеров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ровский муниципальный район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Татьяна Викт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 учреждение «Средняя общеобразовательная школа с. Авдеевка Кировск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ефан Светлана Васи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кп. Горные Ключи Кировск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нко Антонина Станислав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Основная общеобразовательная школа с.Увальное Кировск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нко Татья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 пгт. Кировски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глюк  Татьяна Никола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2 пгт. Кировский Кировск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ельчук Людмила Васильев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Основная общеобразовательная школа с. Шмаковка Кировск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тылова Марина Николаев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Основная общеобразовательная школа с. Шмаковка Кировск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юрина Елена Васил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 учреждение «Средняя общеобразовательная школа № 1 пгт. Кировски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н Оксана Анатол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Основная общеобразовательная школа с.Увальное Кировск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тель истории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тман Татьяна  Владимировн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Основная общеобразовательная школа с. Шмаковка Кировск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ман Марина Владимировн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2 пгт. Кировский Кировск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аренко Татьяна Викто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 пгт. Кировски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ькова Татьяна Викт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с. Павло-Федоров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нина  Елена  Викт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2 пгт. Кировский Кировск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армейский муниципальный район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черова Наталия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Управление образованием администрации Красноармейского муниципального района методический каби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тодист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южная Наталья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 № 10» с. Новопокровка Красноармейского муниципального райо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ельчук Жанна Александ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 № 10» с. Новопокровка Красноармейского муниципального райо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шкина Светлана Викто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 № 10» с. Новопокровка Красноармейского муниципального райо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ельева Анна Юр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казенное общеобразовательное учреждение «Средняя общеобразовательная школа № 17» с. Лукьяновка Красноармейского муниципального райо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английского язык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макова Валентина Викто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казенное общеобразовательное учреждение «Средняя общеобразовательная школа № 17» с. Лукьяновка Красноармейского муниципального райо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ниченко Владимир Петрови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казенное общеобразовательное учреждение «Средняя общеобразовательная школа № 17» с. Лукьяновка Красноармейского муниципального райо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технологи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ченко Елена Викто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казенное общеобразовательное учреждение «Основная общеобразовательная школа № 22» с. Гончаровка Красноармейского муниципального райо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истори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царская Ольга Викто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казенное общеобразовательное учреждение «Основная общеобразовательная школа № 22» с. Гончаровка Красноармейского муниципального райо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ниченко Ольга Александ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казенное общеобразовательное учреждение «Основная общеобразовательная школа № 22» с. Гончаровка Красноармейского муниципального райо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географи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царский Сергей Кириллови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казенное общеобразовательное учреждение «Основная общеобразовательная школа № 22» с. Гончаровка Красноармейского муниципального райо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технологи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рдаева Валентина Александ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10» с. Новопокровка Красноармей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зовский муниципальный район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усова Людмила Григорьевн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Лазовская средняя общеобразовательная школа № 1 Лазовского райо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гтярёва Наталья Фёдоровн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Сокольчинская средняя общеобразовательная школа № 3 Лазовского райо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ишина Надежа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Валентиновская средняя общеобразовательная школа № 5 Лазовского  райо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дурина Любовь Петровн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Киевская основная общеобразовательная школа № 8 Лазовского  райо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лайда Ольга Анатольевн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Беневская  средняя общеобразовательная школа № 7 Лазовского  райо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атель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ольшакова Татьяна Ивановн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Преображенская средняя общеобразовательная школа № 11 Лазовского райо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йловский муниципальный район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ашинская Эмма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 </w:t>
              <w:br/>
              <w:t xml:space="preserve">с. Абрамовка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английского язык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ьюкова Ксения Александ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с. Ляличи» Михайлов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английского язык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патинская Валентина Никола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 </w:t>
              <w:br/>
              <w:t xml:space="preserve">с. Осиновка» Михайловского муниципального райо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лызина Евгения Пет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№ 1 п. Новошахтинский» Михайлов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ьенкова Оксана Александ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униципальное общеобразовательное бюджетное учреждение «Средняя общеобразовательная школа им. А. И. Крушанова </w:t>
              <w:br/>
              <w:t>с. Михайловка» Михайлов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кулина Ольга Юр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униципальное общеобразовательное бюджетное учреждение «Средняя общеобразовательная школа им. А. И. Крушанова </w:t>
              <w:br/>
              <w:t>с. Михайловка» Михайлов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чнина Ольга Игор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униципальное общеобразовательное бюджетное учреждение «Средняя общеобразовательная школа им. А. И. Крушанова </w:t>
              <w:br/>
              <w:t>с. Михайловка» Михайлов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нцова Нина Павл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ое бюджетное общеобразовательное учреждение «Основная общеобразовательная школа с. Николаевка» Михайлов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истори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кроусова Светлана Анатол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 </w:t>
              <w:br/>
              <w:t xml:space="preserve">с. Ивановка» Михайловского муниципального райо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истори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авлюк Елена Борис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 учреждение «Средняя общеобразовательная школа с. Первомайское» Михайлов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рожченко Вера Иван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 </w:t>
              <w:br/>
              <w:t xml:space="preserve">с.Кремово» Михайловского муниципального райо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имова Наталья Васил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Открытая сменная общеобразовательная школа с. Михайловка» Михайлов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английского язык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янова Светлана Валер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 </w:t>
              <w:br/>
              <w:t xml:space="preserve">№ 2 п. Новошахтинский» Михайловского муниципального райо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дун Оксана Арсентьевн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Основная общеобразовательная школа </w:t>
              <w:br/>
              <w:t xml:space="preserve">с. Григорьевка» Михайловского муниципального райо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деждинский муниципальный район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нова Ольга Александ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 № 1 с. Вольно-Надеждинское Надеждинского района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Глушок Анна Серге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 № 2 п. Раздольное Надеждинского  района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.о. директора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жуга Наталья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3 п. Раздольное Надеждинского района»</w:t>
            </w:r>
            <w:r>
              <w:rPr>
                <w:b/>
              </w:rPr>
              <w:t xml:space="preserve">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олова Ирина Александ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 № 4 п. Тавричанка Надеждинского района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гурова Валерия Васил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5 п. Тавричанка Надеждинск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енина Елена Геннадьевн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 № 6 п. Новый Надеждинского района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лова Ирина Витал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Муниципальное казенное общеобразовательное учреждение «Средняя общеобразовательная школа № 7 с. Прохладное Надеждинского района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сникова Людмила Трофим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Муниципальное казённое общеобразовательное учреждение «Основная общеобразовательная школа № 8 с. Нежино Надеждинск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енко Галина Анатол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 № 9 с. Кипарисово Надеждинского района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хмедова Елена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10 п. Раздольное» Надежди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иденко Марина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Муниципальное казенное общеобразовательное учреждение «Средняя общеобразовательная школа № 11 п. Оленевод Надеждинского района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шова Юлия Максим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Муниципальное казенное общеобразовательное учреждение «Основная общеобразовательная школа № 12 с. Тереховка» Надеждинского муниципального райо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й педагог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храмова Ирина Анатол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Муниципальное бюджетное общеобразовательное учреждение «Вечерняя (сменная) общеобразовательная школа № 1 Надеждинск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лопроизводитель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ский муниципальный район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вацкая Татьяна Ивановн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казенное учреждение «Покровская открытая (сменная) средняя общеобразовательная школа Октябрьск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щенко Виктория Никола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бюджетное учреждение «Покровская средняя общеобразовательная школа Октябрьск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зобразительного искусств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еев Дмитрий Борисови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дополнительного образования «Детско-юношеская спортивная школа Октябрьск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денко Марина Иван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дополнительного образования «Центр детского творчества Октябрьск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орисенко Елена Ивановн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дополнительного образования «Центр детского творчества Октябрьск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едагог дополнительного образования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сененко Любовь Иннокент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дополнительного образования «Центр детского творчества Октябрьск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едагог дополнительного образования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йток Светлана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дополнительного образования «Центр детского творчества Октябрьск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умная Нина Викто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казенное учреждение «Струговская основная общеобразовательная школа Октябрьск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чкова Татьяна Никола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бюджетное учреждение «Новогеоргиевская средняя общеобразовательная школа Октябрьск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исеева Татьяна Викто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бюджетное учреждение «Покровская начальная общеобразовательная школа Октябрьск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врилец Валентина Васил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раевое государственное общеобразовательное бюджетное учреждение «Школа-интернат для детей-сирот и детей, оставшихся без попечения родителей, с. Покров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ьгинский муниципальный район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йтик Людмила Леонид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Муниципальное казенное общеобразовательное учреждение «Средняя общеобразовательная школа п. Ольга» Ольги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харева Наталья Михайл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Муниципальное казенное общеобразовательное учреждение «Средняя общеобразовательная школа с. Пермское» Ольги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английского язык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ка Елена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Средняя общеобразовательная школа с. Михайловка» Ольги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шневская Антонина Витал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Средняя общеобразовательная школа с. Милоградово» Ольги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брова Светлана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Средняя общеобразовательная школа п. Моряк-Рыболов» Ольги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ькова Олеся Викто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Средняя общеобразовательная школа с. Маргаритово» Ольги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хинина Людмила Александ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Средняя общеобразовательная школа с. Веселый Яр» Ольги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енко Наталья Александ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Средняя общеобразовательная школа п. Тимофеевка» Ольги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учерук Ирина Викто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Средняя общеобразовательная школа с. Серафимовка» Ольги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тизанский муниципальный район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бедева Светлана Валентин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ённое общеобразовательное учреждение «Средняя общеобразовательная школа» с. Екатериновка Партизан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хоренко Татьяна Евген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ённое общеобразовательное учреждение «Основная общеобразовательная школа» с. Золотая Долина Партизан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огинова Евгения Никола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ённое общеобразовательное учреждение «Средняя общеобразовательная школа» пос. Николаевка Партизан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ершенюк Виктория Викто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ённое общеобразовательное учреждение «Средняя общеобразовательная школа» с. Хмыловка Партизан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скина Лариса Валер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ённое общеобразовательное учреждение «Средняя общеобразовательная школа» с. Владимиро-Александровское Партизан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бедянцева Татьяна Никола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ённое общеобразовательное учреждение «Средняя общеобразовательная школа» с. Сергеевка Партизан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ражук Руслан Петрови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ённое общеобразовательное учреждение «Средняя общеобразовательная школа» с. Молчановка Партизан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английского язык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стикова Татьяна Алексе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ённое общеобразовательное учреждение «Средняя общеобразовательная школа» с. Фроловка Партизан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шкина Елена Владислав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ённое общеобразовательное учреждение «Средняя общеобразовательная школа» с. Новицкое Партизан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ичипоренко Людмила Иван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ённое общеобразовательное учреждение «Средняя общеобразовательная школа» с. Новолитовск Партизан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итель истории, обществознания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ьюн Наталья Дмитри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ённое общеобразовательное учреждение «Средняя общеобразовательная школа» с. Золотая Долина Партизан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ркова Татьяна Алексе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ённое общеобразовательное учреждение «Основная общеобразовательная школа» с. Перетино Партизан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ура Наталья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ённое общеобразовательное учреждение «Основная общеобразовательная школа» с. Новая Сила Партизан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географи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ронова Наталья Викто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ённое общеобразовательное учреждение «Основная общеобразовательная школа» с. Голубовка Партизан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физики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аничный муниципальный район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пова Елена Станислав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Муниципальное бюджетное общеобразовательное учреждение «Пограничная средняя общеобразовательная школа № 1 Пограничного муниципальн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итонова Наталья Никола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Пограничная средняя общеобразовательная школа № 1 Пограничного муниципального района» 1 отде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идонова Елена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Муниципальное бюджетное общеобразовательное учреждение «Пограничная средняя общеобразовательная школа № 2 Пограничного муниципального района имени Байко Варвары Филипповны»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марь Наталья Константин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«Пограничная средняя общеобразовательная школа № 2 Пограничного муниципального района имени Байко Варвары Филипповны»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опец Надежда Викто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Пограничная средняя общеобразовательная школа № 1 Пограничного муниципальн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физической культуры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як Светлана Никола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ое бюджетное общеобразовательное учреждение «Жариковская средняя общеобразовательная школа Пограничного муниципальн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ентьева Елена Борис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ал муниципального бюджетного общеобразовательного учреждения «Жариковская средняя общеобразовательная школа Пограничного муниципального района» в с. Нестеров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вко Алексей Владимирови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ал муниципального бюджетного общеобразовательного учреждения «Жариковская средняя общеобразовательная школа Пограничного муниципального района» в с. Нестеров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технологи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Левшина Марина Геннад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Пограничная средняя общеобразовательная школа № 1 Пограничного муниципального района» 1 отде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жарский муниципальный район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эктова Ангелина Серге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Муниципальное общеобразовательное бюджетное учреждение «Средняя общеобразовательная школа № 1» Пожарского муниципального райо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льченко Галина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№ 2» Пожар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редниченко Юлия Никола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№ 4» Пожар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злова Галина Никола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№ 5» Пожар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фонина Светлана Анатол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№ 6» Пожар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спитатель дошкольной группы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абалина Надежда Дмитри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№ 7 имени Заслуженного учителя школы РСФСР Грищенко А.А.» Пожар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ржесинская Оксана Иван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Основная общеобразовательная школа № 8» Пожар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Учитель математики </w:t>
              <w:br/>
              <w:t>и физик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рмакова Людмила Александ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№ 10» Пожар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Учитель русского языка </w:t>
              <w:br/>
              <w:t>и литературы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номаренко Раиса Андре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Основная общеобразовательная школа № 12» Пожар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итель химии, биологии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лявская Наталья Анатол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№ 13» Пожар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хими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айдурова Валентина Иван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№ 15» Пожар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пусова Наталья Борис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№ 16» Пожар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органская Татьяна Анатол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бюджетное учреждение «Средняя общеобразовательная школа № 17» Пожар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ИЗО и технологии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асский муниципальный район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окина Марина Александ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казённое учреждение «Обеспечения деятельности образовательных учреждений»</w:t>
            </w:r>
            <w:r>
              <w:rPr/>
              <w:t xml:space="preserve"> Спас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спектор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монтова Анна Алексе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казённое учреждение «Обеспечения деятельности образовательных учреждений»</w:t>
            </w:r>
            <w:r>
              <w:rPr/>
              <w:t xml:space="preserve"> Спас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спектор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ниенко Татьяна Анатол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казённое учреждение «Обеспечения деятельности образовательных учреждений»</w:t>
            </w:r>
            <w:r>
              <w:rPr/>
              <w:t xml:space="preserve"> Спас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ист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ицкая Татьяна Серге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кутский филиал муниципального бюджетного общеобразовательного учреждения «Средняя общеобразовательная школа № 4» с. Прохоры Спас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физической культуры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исова Галина Иван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униципальное бюджетное общеобразовательное учреждение «Открытая (сменная) общеобразовательная школа» Спас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чевная Оксана Александ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2» с. Буссевка Спас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енко Людмила Михайл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8» с. Новорусановска Спас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 Светлана Роберт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униципальное бюджетное общеобразовательное учреждение «Средняя общеобразовательная школа № 7» с. Чкаловское Спас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вченко Нина Иван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униципальное бюджетное общеобразовательное учреждение «Средняя общеобразовательная школа № 7» с. Чкаловское Спас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химии и биологи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емова Лариса Никола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ленодольский филиал муниципального бюджетного общеобразовательного учреждения «Средняя общеобразовательная школа № 7» с. Чкаловское Спас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дагог-психолог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еева Наталья Анатол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Основная общеобразовательная школа № 6» с. Духовское Спас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ченко Татьяна Никола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Гайворонский филиал </w:t>
            </w:r>
            <w:r>
              <w:rPr>
                <w:color w:val="000000"/>
              </w:rPr>
              <w:t>муниципального бюджетного общеобразовательного учреждения «Средняя общеобразовательная школа</w:t>
            </w:r>
            <w:r>
              <w:rPr/>
              <w:t xml:space="preserve"> № 8» с. Спасское Спас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й Роман Николаеви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9» с. Хвалынка Спас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истори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акишин Борис Константинови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униципальное бюджетное общеобразовательное учреждение «Средняя общеобразовательная школа № 8» с. Спасское Спас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читель истори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альная Алла Никола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4» с. Прохоры Спас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окина Марина Викто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шневский филиал муниципального </w:t>
            </w:r>
            <w:r>
              <w:rPr>
                <w:color w:val="000000"/>
              </w:rPr>
              <w:t>бюджетного</w:t>
            </w:r>
            <w:r>
              <w:rPr/>
              <w:t xml:space="preserve"> общеобразовательного учреждения «Средняя общеобразовательная школа № 4» с. Прохоры Спас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технологи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зыкина Оксана Юр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9» с. Хвалынка Спас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идан Ольга Викто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лександровский филиал муниципального бюджетного общеобразовательного учреждения «Средняя общеобразовательная школа № 7» с. Чкаловское Спас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нейский муниципальный район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лицына Людмила Валентин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Муниципальное казённое общеобразовательное учреждение «Средняя общеобразовательная школа п. Пластун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трина Ольга Серге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казённое общеобразовательное учреждение «Средняя общеобразовательная школа п. Терне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математик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енева Зинаида Юр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казённое общеобразовательное учреждение «Средняя общеобразовательная школа с. Малая Кем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английского язык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шнова Вера Геннад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казённое общеобразовательное учреждение «Средняя общеобразовательная школа с. Амгу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никова Галина Артём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казённое общеобразовательное учреждение «Средняя общеобразовательная школа с. Усть-Соболев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беряк Наталья Анатол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казённое общеобразовательное учреждение «Средняя общеобразовательная школа п. Светла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теренко Наталья Константин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чтовое отделение связи с. Един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еж Юлия Александ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казённое общеобразовательное учреждение «Основная общеобразовательная школа с. Самарг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математик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плеев Валерий Викторови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Администрация Удэгейского сельского поселе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лава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карь Нина Александ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Терней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ист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бода Татьяна Леонид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Терней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кайский муниципальный район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бко Ольга Викто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right="-85" w:hanging="0"/>
              <w:jc w:val="both"/>
              <w:rPr/>
            </w:pPr>
            <w:r>
              <w:rPr/>
              <w:t>Управление народного образования Администрации Ханкай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специалист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жих Ольга Федо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right="-85" w:hanging="0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3» с. Астраханка Ханкай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химии и биологи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люшенко Лариса Никола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right="-85" w:hanging="0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3» с. Астраханка Ханкай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английского язык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оненко Наталья Пет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right="-85" w:hanging="0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3» с. Астраханка Ханкай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английского язык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женко Надежда Пет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right="-85" w:hanging="0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3» с. Астраханка Ханкай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юченкова Марина Иван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right="-85" w:hanging="0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3» с. Камень-Рыболов Ханкай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биологии и хими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а Елена Александ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right="-85" w:hanging="0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3» с. Камень-Рыболов Ханкай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информатик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ина Татьяна Семен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right="-85" w:hanging="0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3» с. Камень-Рыболов Ханкай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абина Галина Александ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right="-85" w:hanging="0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3» с. Камень-Рыболов Ханкай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енко Оксана Вениамин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right="-85" w:hanging="0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3» с. Камень-Рыболов Ханкай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ченко Валентина Иван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right="-85" w:hanging="0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2» с. Камень-Рыболов Ханкай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английского язык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ченко Ольга Олег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right="-85" w:hanging="0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2» с. Камень-Рыболов Ханкай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физик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тько Оксана Александ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right="-85" w:hanging="0"/>
              <w:jc w:val="both"/>
              <w:rPr/>
            </w:pPr>
            <w:r>
              <w:rPr/>
              <w:t xml:space="preserve">Муниципальное бюджетное общеобразовательное учреждение «Средняя общеобразовательная школа № 2» с. Камень-Рыболов Ханкайского муниципального райо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технологи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натюк Евгений Васильеви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right="-85" w:hanging="0"/>
              <w:jc w:val="both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2» с. Камень-Рыболов Ханкай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физической культуры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санский муниципальный район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нкина Алина Никола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Муниципальное казенное общеобразовательное учреждение «Средняя общеобразовательная школа пгт Краскино Хасанского муниципальн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енко Любовь Викто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Средняя общеобразовательная школа с. Безверхово Хасанского муниципальн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бина Наталья Анатол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2» пгт Славянка Хасан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физической культуры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дарева Светлана Александ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Основная общеобразовательная школа с. Андреевка Хасанского муниципальн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аева Елена Фарман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Средняя общеобразовательная школа пгт Зарубино Хасанского муниципальн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аенко Елена Никола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Средняя общеобразовательная школа пгт Посьет Хасанского муниципальн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ренко Ольга Васил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1» пгт Славянка Хасан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ыдова Елена Иван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Средняя общеобразовательная школа пгт Приморский Хасанского муниципальн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гин Владислав Арсеньеви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Средняя общеобразовательная школа № 2 с. Барабаш Хасанского муниципального района Приморского кра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физической культуры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олова Светлана Александ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Средняя общеобразовательная школа № 1 с. Барабаш Хасанского муниципальн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английского язык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пов Владимир Анатольеви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Средняя общеобразовательная школа пгт Хасан Хасанского муниципальн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афонова Марина Юр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надворовский филиал муниципального казенного общеобразовательного учреждения «Средняя общеобразовательная школа № 1 с. Барабаш Хасанского муниципальн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английского язык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ева Ольга Александ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казенное общеобразовательное учреждение «Вечерняя (сменная) общеобразовательная школа пгт Славянка Хасанского муниципальн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истори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нова Наталья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учреждение «Управление образования Хасанского муниципальн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ист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куша Наталья Валентин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учреждение «Управление образования Хасанского муниципальн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кретарь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менькая Ольга Пет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Частное общеобразовательное учреждение средняя общеобразовательная школа «Комашинского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химии и географии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рольский муниципальный район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шкина Оксана Никола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 № 1 имени В.М.Пучковой» с. Хороль Хорольского муниципального райо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дагог-психолог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кова Наталья Павл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Основная общеобразовательная школа № 2» с Хороль Хороль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елина Ольга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Средняя общеобразовательная школа № 3» с. Хороль Хороль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истори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а Елена Юр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Средняя общеобразовательная школа № 3» с. Хороль Хороль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шко Елена Григор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Средняя общеобразовательная школа» с. Новодевица Хороль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итель русского языка </w:t>
              <w:br/>
              <w:t>и литературы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деева Лиана Александ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дошкольное образовательное учреждение детский сад общеразвивающего вида № 23 с. Сиваковка Хороль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воспитатель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яев Евгений Сергееви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Средняя общеобразовательная школа» с. Лучки Хороль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физик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сь Ирина Александ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Средняя общеобразовательная школа» с. Прилуки Хороль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географи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кьянцева Наталья Серге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Средняя общеобразовательная школа» с. Благодатное Хороль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изобразительного искусств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горьева Елена Дмитри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» пгт. Ярославский Хороль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алова Валентина Иван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униципальное казенное учреждение «Служба обеспечения деятельности муниципальных образовательных учреждений Хорольского муниципальн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сихолог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ниговский муниципальный район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нцова Светлана Евген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Муниципальное бюджетное общеобразовательное учреждение средняя общеобразовательная школа с углубленным изучением отдельных предметов № 1 с.Черниговка Чернигов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Учитель русского языка </w:t>
              <w:br/>
              <w:t>и литературы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едотов Валерий Павлович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средняя общеобразовательная школа № 2 им. С.М. Валеева с. Черниговка Чернигов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технологии и изобразительного искусств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укова Татьяна Александ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ое бюджетное общеобразовательное учреждение средняя общеобразовательная школа № 3 с. Черниговка Чернигов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технологи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сникова Татьяна Иван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 </w:t>
              <w:br/>
              <w:t xml:space="preserve">№ 4» с. Монастырище Черниговского райо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технологи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язнова Тамара Вадим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средняя общеобразовательная школа №  5 пгт. Сибирцево Чернигов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инькина Ольга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Муниципальное бюджетное общеобразовательное учреждение средняя общеобразовательная школа № 7 с. Снегуровка Чернигов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алышенко Маргарита Геннад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средняя общеобразовательная школа № 8 с. Черниговка Чернигов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кретарь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чкова Елена Викто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средняя  общеобразовательная школа № 9 пгт. Сибирцево Чернигов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тель русского языка </w:t>
              <w:br/>
              <w:t>и литературы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ктионов Николай Леонидови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</w:t>
            </w:r>
            <w:r>
              <w:rPr/>
              <w:t xml:space="preserve">средняя общеобразовательная школа № 10 с. Дмитриевка Черниговского райо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физической культуры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мина Татьяна Григор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Муниципальное бюджетное общеобразовательное учреждение основная общеобразовательная школа № 12 с. Синий Гай</w:t>
            </w:r>
            <w:r>
              <w:rPr/>
              <w:t xml:space="preserve"> Чернигов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английского язык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нченко Наталья Валер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щеобразовательное бюджетное учреждение основная общеобразовательная школа № 13 с. Меркушевка Чернигов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ипенко Валентина Никола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Муниципальное бюджетное общеобразовательное учреждение основная общеобразовательная школа № 14 с. Халкидон</w:t>
            </w:r>
            <w:r>
              <w:rPr/>
              <w:t xml:space="preserve"> Чернигов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а Нина Павл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средняя общеобразовательная школа № 18 п. Реттиховка Чернигов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евко Лариса Евген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основная общеобразовательная школа № 28 с. Вадимовка Черниговского райо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евчишин Александр Александрови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Вечерняя (сменная) общеобразовательная школа» с. Черниговка Чернигов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химии и биологии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угуевский муниципальный район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нтоненко Надежда Никола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тодический отдел муниципального казённого учреждения «Центр обслуживания образовательных учреждений» с. Чугуевка Чугуев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етодист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тельникова Наталья Александ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етодический отдел муниципального казенного учреждения «Центр обслуживания образовательных учреждений» с. Чугуевка Чугуевского района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етодист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ind w:right="-85" w:hanging="0"/>
              <w:jc w:val="both"/>
              <w:rPr>
                <w:b/>
                <w:b/>
              </w:rPr>
            </w:pPr>
            <w:r>
              <w:rPr/>
              <w:t>Бурда Светлана Станислав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ind w:right="-85" w:hanging="0"/>
              <w:jc w:val="both"/>
              <w:rPr>
                <w:b/>
                <w:b/>
              </w:rPr>
            </w:pPr>
            <w:r>
              <w:rPr/>
              <w:t xml:space="preserve">Муниципальное казённое учреждение «Центр обслуживания образовательных учреждений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ind w:right="-85" w:hanging="0"/>
              <w:jc w:val="both"/>
              <w:rPr/>
            </w:pPr>
            <w:r>
              <w:rPr/>
              <w:t>Методист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Шумихина Оксана Викто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тодический отдел муниципального казённого учреждения «Центр обслуживания образовательных учреждений» с. Чугуевка Чугуев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тодист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орисова Елена Васил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униципальное казенное общеобразовательное учреждение «Средняя общеобразовательная школа им. А. А. Фадеева» с. Чугуевка Чугуевского района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Заместитель директора 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ожнова Светлана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униципальное казенное общеобразовательное учреждение «Средняя общеобразовательная школа им. А. А. Фадеева» с. Чугуевка Чугуевского райо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асьяник Наталья Семен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униципальное бюджетное общеобразовательное учреждение «Средняя общеобразовательная школа № 2» с. Чугуевка Чугуевского райо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олженко Ольга Александ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вания администрации Чугуев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едущий специалист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гурская Галина Никола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вания администрации Чугуев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Заместитель начальника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овтик Галина Анатол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униципальное казенное общеобразовательное учреждение «Средняя общеобразовательная школа № 5» с. Шумный Чугуевского райо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Шатилова Татьяна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униципальное казенное общеобразовательное учреждение «Средняя общеобразовательная школа № 6» с. Самарка Чугуевского райо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Щукина Самира Рауф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униципальное казенное общеобразовательное учреждение «Средняя общеобразовательная школа № 8» с. Уборка Чугуевского райо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лова Галина Викто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униципальное казенное общеобразовательное учреждение «Средняя общеобразовательная школа № 11» с. Верхняя - Бреевка Чугуевского райо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роздова Елена Анатол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униципальное казенное общеобразовательное учреждение «Начальная общеобразовательная школа № 25» с. Чугуевка  Чугуевского райо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итова Татьяна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униципальное казенное общеобразовательное учреждение «Начальная общеобразовательная школа № 25» с. Чугуевка  Чугуевского райо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Директор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абаскина Елена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вания администрации Чугуев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унникова Наталья Анатол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правление образования администрации Чугуевского муниципального района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лавный специалист  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товский муниципальный район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явская Маргарита Васил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Муниципальное казенное учреждение «Управление образованием» Шкотовского муниципального райо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лас Вера Валентин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1 пгт Шкотово» Шкотов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хмазова Валентина Дмитри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1 пгт Шкотово» Шкотов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жицкая Жанна Альберт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15 пос. Штыково» Шкотов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нчарова Дарья Александ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25 с. Романовка» Шкотов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ушко Елена Гаврил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26 пос. Новонежино» Шкотов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щенко Людмила Марат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27 пгт Смоляниново» Шкотов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ба Ирина Яковл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13 с. Многоудобное» Шкотов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кина Ирина Алексе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28 с. Анисимовка» Шкотов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ядина Елена Иосиф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ное общеобразовательное учреждение «Школа-интернат № 28 среднего общего образования открытого акционерного общества «Российские железные дорог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Яковлевский муниципальный район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еновская Ирина Евген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с. Яковлевка» Яковлев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чель Галина Васил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1» с. Новосысоевка Яковлев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новьева Татьяна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льцовский филиал муниципального бюджетного общеобразовательного учреждения «Средняя общеобразовательная школа с. Яковлевка» Яковлев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едующий филиалом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таева Екатерина Пет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2» с. Варфоломеевка Яковлев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пкова Елена Викто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1» с. Варфоломеевка Яковлев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химии, биологи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ша Галина Степан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кровский филиал муниципального бюджетного общеобразовательного учреждения «Средняя общеобразовательная школа с. Яковлевка» Яковлев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химии, биологи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тынцева Ирина Васил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Яблоновский филиал муниципального бюджетного общеобразовательного учреждения «Средняя общеобразовательная школа № 1» с. Новосысоевка Яковлев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ОБЖ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ш Наталья Никола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2» с. Новосысоевка Яковлев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strike w:val="false"/>
      <w:dstrike w:val="false"/>
      <w:color w:val="auto"/>
      <w:position w:val="0"/>
      <w:sz w:val="20"/>
      <w:sz w:val="20"/>
      <w:u w:val="none"/>
      <w:vertAlign w:val="baselin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Hyperlink">
    <w:name w:val="Hyperlink"/>
    <w:qFormat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NTTimes/Cyrillic;Times New Roman" w:hAnsi="NTTimes/Cyrillic;Times New Roman" w:cs="NTTimes/Cyrillic;Times New Roman"/>
      <w:szCs w:val="20"/>
    </w:rPr>
  </w:style>
  <w:style w:type="paragraph" w:styleId="Style21">
    <w:name w:val="Текст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47:00Z</dcterms:created>
  <dc:creator>Горностаева Юлия Викторовна</dc:creator>
  <dc:description/>
  <cp:keywords/>
  <dc:language>en-US</dc:language>
  <cp:lastModifiedBy>Горностаева Юлия Викторовна</cp:lastModifiedBy>
  <cp:lastPrinted>2013-04-29T10:29:00Z</cp:lastPrinted>
  <dcterms:modified xsi:type="dcterms:W3CDTF">2016-02-18T05:11:00Z</dcterms:modified>
  <cp:revision>56</cp:revision>
  <dc:subject/>
  <dc:title/>
</cp:coreProperties>
</file>