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епартамен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и нау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.02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45-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территориальная схема проведения государственной итоговой аттестации по образовательным программам основного общего образования на территории Приморского края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 Организационно-территориальная схема проведения государственной итоговой аттестации по образовательным программам основного общего образования на территории Приморского края </w:t>
        <w:br/>
        <w:t>в 2016 году разработана на основа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а Российской Федерации от 29 декабря 2012 года № 273-ФЗ </w:t>
        <w:br/>
        <w:t>«Об образовании в Российской Федерац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Приморского края от 13 августа 2013 № 243-КЗ «Об образовании в Приморском крае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Правительства Российской Федерации от 31 августа </w:t>
        <w:br/>
        <w:t>2013 года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а Министерства образования и науки Российской Федерации </w:t>
        <w:br/>
        <w:t>от 25 декабря 2013 года № 1394 «Об утверждении Порядка проведения государственной итоговой аттестации по образовательным программам основного общего образования» (далее – Порядок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а Министерства образования и науки Российской Федерации </w:t>
        <w:br/>
        <w:t xml:space="preserve">от 28 июня 2013 года № 491 «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</w:t>
        <w:br/>
        <w:t xml:space="preserve">и среднего общего образования, всероссийской олимпиады школьников </w:t>
        <w:br/>
        <w:t>и олимпиад школьник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Государственная итоговая аттестация по образовательным программам основ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далее – ГИА) включает в себя экзамены по обязательным учебным предметам (русский язык и математика), </w:t>
        <w:br/>
        <w:t>а также по двум учебным предметам по выбору обучающегося (литература, физика, химия, биология, география, история, обществознание, иностранный язык, информатика и информационно-коммуникационные технологии (ИКТ), родной язык и литература из числа языков народов Росс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ГИА проводи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в форме основного государственного экзамена (далее – ОГЭ) </w:t>
        <w:br/>
        <w:t>с использованием контрольных измерительных материалов, представляющих собой комплексы заданий стандартизированной формы (далее – КИ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 в форме государственного выпускного экзамена (далее – ГВЭ) 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с использованием текстов, тем, заданий, бил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Организационно-территориальная схема опреде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) перечень муниципальных образований, государственных </w:t>
        <w:br/>
        <w:t>и негосударственных образовательных организаций, участвующих в подготовке и проведении ГИА на территории Приморского края в 2016 году, закрепляет их функции и порядок взаимо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 организационные структуры, участвующие в организации и проведении ГИА на территории Приморского края в 2016 го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) порядок подачи обучающимися заявлений на прохождение ГИА </w:t>
        <w:br/>
        <w:t>по выбранным учебным предметам и формам ГИ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аявление на прохождение ГИА с указанием выбранных учебных предметов, формы проведения ГИА и языка, на котором планирует сдавать экзамен обучающийся, подаётся им в образовательную организацию </w:t>
        <w:br/>
        <w:t>до 10 февра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заявление на прохождение ГИА подаётся вместе с заявлением о согласии на обработку персональных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ление подаётся обучающимся лично или его родителями (законными представителями) на основании документа, удостоверяющего их лич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учающиеся с ограниченными возможностями здоровья при подаче заявления предоставляют копию рекомендаций психолого-медико-педагогической комиссии, а обучающиеся дети-инвалиды – заверенную в установленном порядке копию справки, подтверждающей факт установления инвалидности, выданной федеральным государственным учреждением медико-социальной экспертиз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учающиеся при наличии у них уважительных причин вправе подать в государственную экзаменационную комиссию (далее ГЭК) заявление об изменении (дополнении) перечня указанных в заявлении экзаменов не позднее сроков, указанных в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) полномочи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частников по организации и проведению ГИ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партамент образования и науки Приморского кра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утверждает «дорожную карту» департамента образования и науки Приморского края (далее – департамент) по подготовке и проведению ГИ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нормативное правовое обеспечение ГИА в пределах своих полномоч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беспечивает информационное сопровождение ГИА, в т.ч. через СМИ, официальный сайт в сети «Интернет», организацию работы телефонов «горячей линии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ует мероприятия по подготовке координаторов по организации и проведению ГИА, уполномоченных представителей ГЭК, руководителей </w:t>
        <w:br/>
        <w:t>и организаторов в пунктах проведения экзаменов (далее – ППЭ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станавливает форму и порядок проведения ГИА для обучающихся, изучавших родной язык и родную литератур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разрабатывает экзаменационные материалы для проведения ГИА по родному языку и литерату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беспечивает подготовку и отбор специалистов, привлекаемых </w:t>
        <w:br/>
        <w:t>к проведению ГИ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ёт, утверждает персональный состав ГЭ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утверждает персональный состав уполномоченных представителей </w:t>
        <w:br/>
        <w:t>ГЭ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утверждает персональный состав координаторов по организации </w:t>
        <w:br/>
        <w:t xml:space="preserve">и проведению ГИА на территории Приморского края, определяет их функции </w:t>
        <w:br/>
        <w:t>и полномоч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утверждает составы муниципальных предметных и конфликтных комиссий, определяет их функции и полномоч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ёт, утверждает персональный состав, определяет функции Региональной конфликтной комиссии Приморского края (далее – РКК ПК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пределяет места расположения ППЭ и распределение между ними обучаю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утверждает персональные составы руководителей ППЭ, организаторов, технических специалистов, специалистов по проведению инструктажа </w:t>
        <w:br/>
        <w:t>и обеспечению лабораторных работ, экзаменаторов-собеседников, ведущих собеседование при проведении устной части экзамена по иностранному языку  в ППЭ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назначает регионального оператора по </w:t>
      </w:r>
      <w:r>
        <w:rPr>
          <w:rFonts w:cs="Times New Roman" w:ascii="Times New Roman" w:hAnsi="Times New Roman"/>
          <w:sz w:val="28"/>
          <w:szCs w:val="28"/>
        </w:rPr>
        <w:t xml:space="preserve">прове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тоговой аттестации </w:t>
      </w:r>
      <w:r>
        <w:rPr>
          <w:rFonts w:cs="Times New Roman" w:ascii="Times New Roman" w:hAnsi="Times New Roman"/>
          <w:sz w:val="28"/>
          <w:szCs w:val="28"/>
        </w:rPr>
        <w:t>по образовательным программам основно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Приморского кр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существляет аккредитацию граждан в качестве общественных наблюдателей при проведении ГИ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ивает ППЭ необходимым комплектом экзаменационных материалов для проведения ГИ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беспечивает обработку и проверку экзаменационных работ </w:t>
        <w:br/>
        <w:t>в соответствии с требованиями Поряд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пределяет минимальное количество бал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ивает ознакомление обучающихся с результатами ГИА по всем учебным предмет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ивает информационную безопасность при хранении, использовании и передаче экзаменационных материалов, в т.ч. определяет места хранения экзаменационных материалов, лиц, имеющих к ним доступ, принимает меры по защите КИМ от разглашения содержащейся в них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ует формирование и ведение региональных информационных систем обеспечения проведения ГИА (далее – РИС) и внесение сведений в ФИС в порядке, устанавливаемом Правительством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ивает проведение ГИА в ППЭ в соответствии с требованиями Поряд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общее руководство и контроль за проведением ГИ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формирует и направляет в Рособрнадзор сводный отчёт </w:t>
        <w:br/>
        <w:t xml:space="preserve">и аналитическую справку по результатам организации и проведения ГИА </w:t>
        <w:br/>
        <w:t>на территории Примо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АУ ДПО «Приморский краевой институт развития образования» (ГАУ ДПО ПКИРО),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Региональный центр обработки информации (РЦО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беспечивают организационное и технологическое сопровождение ГИА, в т.ч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ют и осуществляют ведение РИС, вносят сведения в ФИС </w:t>
        <w:br/>
        <w:t>в порядке, устанавливаемом Правительством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беспечивают информационное сопровождение ГИА, в т.ч. через официальный сайт ГАУ ДПО </w:t>
      </w:r>
      <w:r>
        <w:rPr>
          <w:rFonts w:cs="Times New Roman" w:ascii="Times New Roman" w:hAnsi="Times New Roman"/>
          <w:sz w:val="28"/>
          <w:szCs w:val="28"/>
        </w:rPr>
        <w:t>ПК ИР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ти «Интернет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уют мероприятия по подготовке председателей и экспертов муниципальных предметных и конфликтных комиссий,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их специалистов, специалистов по проведению инструктажа и обеспечению лабораторных работ, экзаменаторов-собеседников, ведущих собеседование при проведении устной части экзамена по иностранному языку в ППЭ, ассистентов при проведении экзаменов для обучающихся с ограниченными возможностями здоровь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т информационную безопасность при хранении, использовании и передаче экзаменационных материалов, в т.ч. определяют места хранения экзаменационных материалов, лиц, имеющих к ним доступ, принимают меры по защите КИМ от разглашения содержащейся в них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формируют варианты контрольно-измерительных материалов </w:t>
        <w:br/>
        <w:t>по обязательным и выбранным учебным предметам ОГЭ из открытого банка данных в соответствии с требованиями по работе со специализированным программным обеспеч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тиражируют и обеспечивают ППЭ необходимым комплектом экзаменационных материалов для проведения ГИ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рганизуют обработку и проверку экзаменационных работ </w:t>
        <w:br/>
        <w:t>в соответствии с требованиями Поряд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ивают предметные комиссии обезличенными копиями экзаменационных работ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готовят аналитический отчёт о работе муниципальных предметных </w:t>
        <w:br/>
        <w:t>и конфликтных комисс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издают сборник «Итоги проведения государственной итоговой аттестации по образовательным программам основного общего образования </w:t>
        <w:br/>
        <w:t>в Приморском кра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униципальные органы управления образованием (МОУО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ставляют и утверждают «дорожную карту» по подготовке </w:t>
        <w:br/>
        <w:t>и проведению ГИ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формируют списки образовательных организаций с указанием количества обучающихся для прохождения ГИА в форме ОГЭ и ГВЭ по учебным предмет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аправляют в департамент информацию о количестве образовательных организаций и обучающихся в них на прохождение ГИА в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ОГЭ и ГВЭ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 срок до 15 марта направляют в департамент информацию и пакет документов на прохождение ГИА в форме ГВЭ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ивают условия для проведения ГИА в ППЭ, расположенных на территории муниципалите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существляют нормативное правовое обеспечение ГИА в пределах </w:t>
      </w:r>
      <w:r>
        <w:rPr>
          <w:rFonts w:cs="Times New Roman" w:ascii="Times New Roman" w:hAnsi="Times New Roman"/>
          <w:sz w:val="28"/>
          <w:szCs w:val="28"/>
        </w:rPr>
        <w:t>своей компет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беспечивают информационное сопровождение ГИА, в т.ч. через СМИ, официальный сайт МОУО в сети «Интернет», организацию работы телефонов «горячей линии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формируют транспортную схему доставки экзаменационных материалов в ППЭ и на обработку в РЦО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рганизуют получение, осуществляют пакетирование экзаменационных материалов и их доставку в ППЭ в соответствии с Порядко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ивают в ППЭ безопасные и комфортные условия для проведения экзамен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азрабатывают схему взаимодействия с правоохранительными органами и учреждениями здравоохранения в период подготовки и проведения ГИ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bCs/>
          <w:sz w:val="28"/>
          <w:szCs w:val="28"/>
        </w:rPr>
        <w:t>организуют мероприятия по подготовке всех категорий специалистов, задействованных в организации проведения ГИА в форме ОГЭ и ГВЭ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оставляют сведения в Региональную базу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едоставляют в департамент сведения об образовательных организациях в качестве пунктов проведения экзаменов; списки кандидатур, рекомендуемых в качестве координаторов по организации и проведению ОГЭ, уполномоченных представителей ГЭК, руководителей и организаторов в ППЭ, экспертов муниципальных предметных и конфликтных комисс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их специалистов, специалистов по проведению инструктажа и обеспечению лабораторных работ, экзаменаторов-собеседников, ведущих собеседование при проведении устной части экзамена по иностранному языку в ППЭ, ассистентов при проведении экзаменов для обучающихся с ограниченными возможностями здоровья; </w:t>
      </w:r>
      <w:r>
        <w:rPr>
          <w:rFonts w:cs="Times New Roman" w:ascii="Times New Roman" w:hAnsi="Times New Roman"/>
          <w:sz w:val="28"/>
          <w:szCs w:val="28"/>
        </w:rPr>
        <w:t>общественных наблюдателей при проведении ГИ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ределяют места и обеспечивают условия для работы муниципальных предметных и конфликтных комисс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утверждают состав школьных координаторов по подготовке </w:t>
        <w:br/>
        <w:t>и проведению ГИА в образовательных организац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ивают информационную безопасность при хранении, использовании и передаче экзаменационных материалов, в т.ч. определяют места хранения экзаменационных материалов, лиц, имеющих к ним доступ, принимают меры по защите КИМ от разглашения содержащейся в них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ают и передают в ППЭ утверждённые ГЭК протоколы результатов ГИ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казывают содействие при организации и проведении ГИА департаменту и РЦО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ют контроль за соблюдением установленного порядка проведения ГИА на территории муниципа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оставляют в ГАУ ДПО ПК ИРО отчёт о работе муниципальных предметных и конфликтных комисс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оставляют в департамент аналитический отчёт об организации, проведении, результатах ОГЭ и ГВЭ на территории муниципа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зовательные орган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азрабатывают «дорожную карту» по подготовке и проведению ГИ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ринимают решение о допуске обучающихся к ГИА не позднее 24 м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формируют списки обучающихся по учебным предметам, а также списки обучающихся для прохождения ГИА в форме ОГЭ и ГВЭ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правляют в МОУО информацию о прохождении обучающимися с ограниченными возможностями здоровья и обучающимися детьми-инвалидами ГИА в форме ГВЭ с приложением необходимых докумен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ивают информационное сопровождение ГИА с обязательным размещением информации в разделе школьных сайтов в сети «Интернет», оформлением информационного стенда по вопросам государственной итоговой аттестации в форме ОГЭ и ГВЭ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разовательные организации, на базе которых организованы ППЭ, обеспечивают информационную безопасность при хранении, использовании и передаче экзаменационных материалов, в т.ч. определяют места хранения экзаменационных материалов, лиц, имеющих к ним доступ, принимают меры по защите КИМ от разглашения содержащейся в них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од роспись информируют обучающихся и их родителей (законных представителей) о сроках, местах, порядке подачи заявлений на прохождение ГИА, о порядке проведения ГИА, в т.ч. об основаниях для удаления с экзамена, изменения или аннулирования результатов ГИА, о порядке подачи апелляций </w:t>
        <w:br/>
        <w:t xml:space="preserve">о нарушении установленного порядка проведения ГИА и о несогласии </w:t>
        <w:br/>
        <w:t>с выставленными баллами, о времени и месте ознакомления с результатами ГИА, а также о результатах ГИА, полученных обучающими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направляют своих работников для работы в качестве руководителей </w:t>
        <w:br/>
        <w:t xml:space="preserve">и организаторов ППЭ, экспертов муниципальных предметных и конфликтных комиссий, технических специалистов, специалистов по проведению инструктажа и обеспечению лабораторных работ, экзаменаторов-собеседников, ведущих собеседование при проведении устной части экзамена </w:t>
        <w:br/>
        <w:t xml:space="preserve">по иностранному языку в ППЭ, ассистентов при проведении экзаменов </w:t>
        <w:br/>
        <w:t>для обучающихся с ограниченными возможностями здоровь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вносят сведения в РИС и ФИС в порядке, устанавливаемом Правительством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едоставляют в МОУО запрашиваемую информацию по организации проведения ГИ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оводят до сведения обучающихся результаты ГИА по учебному предмету в течение 3-х рабочих дней со дня их утверждения ГЭ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принимают апелляцию о несогласии с выставленными баллами </w:t>
        <w:br/>
        <w:t xml:space="preserve">в течение 2-рабочих дней со дня объявления результатов ГИА </w:t>
        <w:br/>
        <w:t>по соответствующему учебному предме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одят подготовку обучающихся к ГИА, содействуют созданию благоприятного микроклимата среди участников образовательного процесса, комфортных и безопасных услов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казывают содействие при организации и проведении ГИА МОУ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готовят отчёты об организации, проведении, результатах ОГЭ И ГВЭ текущего года и передают их в МОУО (НОУ, ГОУ и структурные подразделения ГОУ ВПО – в департамен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сударственная экзаменационная комисс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и координирует работу по подготовке и проведению ГИ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ивает соблюдение установленного порядка проведения ГИ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сматривает на своих заседаниях результаты ГИА и в установленных Порядком случаях принимает решение об утверждении, изменении или отмене результатов ГИ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инимает решение о внесении изменений в РБД по представлению МОУО и по согласованию с РЦО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егиональная конфликтная комисс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 xml:space="preserve">рассматривает апелляции обучающихся о нарушении установленного порядка проведения ГИА по учебному предмету и (или) о несогласии </w:t>
        <w:br/>
        <w:t xml:space="preserve">с выставленными баллами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их рассмотрения муниципальной конфликтной комиссией, конфликтной комиссией ГОУ ВПО и НОУ г.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в случае несогласия с принятым реше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ивает защиту прав участников ГИ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конфликтные комисс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беспечивают разрешение спорных вопросов при нарушении установленного порядка проведения ГИА по учебному предмету и (или) </w:t>
        <w:br/>
        <w:t xml:space="preserve">о несогласии с выставленными баллами, а также защиту прав участников государственной итоговой аттеста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ируют ГЭК об обнаружении в экзаменационных материалах некорректных зад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iCs/>
          <w:sz w:val="28"/>
          <w:szCs w:val="28"/>
        </w:rPr>
        <w:t>соблюдают установленные сроки и процедуру документооборота по каждой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предметные комисс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ют проверку и оценивание экзаменационных работ обучающихся по соответствующему учебному предме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оставляют и передают в РЦОИ протоколы результатов проверки экзаменационных работ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ставляют и направляют в </w:t>
      </w:r>
      <w:r>
        <w:rPr>
          <w:rFonts w:cs="Times New Roman" w:ascii="Times New Roman" w:hAnsi="Times New Roman"/>
          <w:color w:val="000000"/>
          <w:sz w:val="28"/>
          <w:szCs w:val="28"/>
        </w:rPr>
        <w:t>ГАУ ДПО ПК ИРО итоговый</w:t>
      </w:r>
      <w:r>
        <w:rPr>
          <w:rFonts w:cs="Times New Roman" w:ascii="Times New Roman" w:hAnsi="Times New Roman"/>
          <w:sz w:val="28"/>
          <w:szCs w:val="28"/>
        </w:rPr>
        <w:t xml:space="preserve"> отчет </w:t>
        <w:br/>
        <w:t>о результатах работы муниципальных предметных комисс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33:00Z</dcterms:created>
  <dc:creator>Горностаева Юлия Викторовна</dc:creator>
  <dc:description/>
  <cp:keywords/>
  <dc:language>en-US</dc:language>
  <cp:lastModifiedBy>Горностаева Юлия Викторовна</cp:lastModifiedBy>
  <cp:lastPrinted>2014-04-23T14:12:00Z</cp:lastPrinted>
  <dcterms:modified xsi:type="dcterms:W3CDTF">2016-02-15T04:42:00Z</dcterms:modified>
  <cp:revision>106</cp:revision>
  <dc:subject/>
  <dc:title/>
</cp:coreProperties>
</file>