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8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20" w:leader="none"/>
        </w:tabs>
        <w:ind w:right="-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12049" w:right="-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5220" w:leader="none"/>
        </w:tabs>
        <w:ind w:left="12049" w:right="-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</w:t>
      </w:r>
    </w:p>
    <w:p>
      <w:pPr>
        <w:pStyle w:val="Normal"/>
        <w:tabs>
          <w:tab w:val="clear" w:pos="708"/>
          <w:tab w:val="left" w:pos="5220" w:leader="none"/>
        </w:tabs>
        <w:ind w:left="12049" w:right="-8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</w:t>
      </w:r>
    </w:p>
    <w:p>
      <w:pPr>
        <w:pStyle w:val="Normal"/>
        <w:tabs>
          <w:tab w:val="clear" w:pos="708"/>
          <w:tab w:val="left" w:pos="5220" w:leader="none"/>
          <w:tab w:val="left" w:pos="6521" w:leader="none"/>
        </w:tabs>
        <w:ind w:left="12049" w:right="-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tabs>
          <w:tab w:val="clear" w:pos="708"/>
          <w:tab w:val="left" w:pos="5220" w:leader="none"/>
        </w:tabs>
        <w:ind w:left="12049" w:right="-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5220" w:leader="none"/>
        </w:tabs>
        <w:ind w:left="11907" w:right="-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5-а</w:t>
      </w:r>
    </w:p>
    <w:p>
      <w:pPr>
        <w:pStyle w:val="Normal"/>
        <w:tabs>
          <w:tab w:val="clear" w:pos="708"/>
          <w:tab w:val="left" w:pos="5220" w:leader="none"/>
        </w:tabs>
        <w:ind w:right="-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ind w:right="-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, коды, состав руководителей пунктов проведения экзаменов в рамках проведения государственной итоговой аттестации по образовательным программам основного общего образования в форме </w:t>
        <w:br/>
      </w:r>
      <w:r>
        <w:rPr>
          <w:b/>
          <w:color w:val="000000"/>
          <w:sz w:val="28"/>
          <w:szCs w:val="28"/>
          <w:u w:val="single"/>
        </w:rPr>
        <w:t>основного государственного экзамена</w:t>
      </w:r>
      <w:r>
        <w:rPr>
          <w:b/>
          <w:color w:val="000000"/>
          <w:sz w:val="28"/>
          <w:szCs w:val="28"/>
        </w:rPr>
        <w:t xml:space="preserve"> на территории Приморского края в 201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392"/>
        <w:gridCol w:w="4170"/>
        <w:gridCol w:w="1299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П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уководитель ПП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ППЭ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сеньевский городской окру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» Арсенье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якова Оксана Вале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3» Арсенье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Наталья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4» Арсенье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ханова Оксана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5» Арсенье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хина Наталья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Основная общеобразовательная школа № 6» Арсенье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ченкова Елена Вале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Гимназия № 7» Арсенье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jc w:val="both"/>
              <w:rPr/>
            </w:pPr>
            <w:r>
              <w:rPr/>
              <w:t>Артюхова Татья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8» Арсенье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дина Татья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Лицей № 9» Арсенье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Татьян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0» Арсенье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ованова Светла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тёмовский городской окру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янова Любовь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9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тяну Светла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9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3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аток Лариса Альберт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9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4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яйкина Еле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9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5»с. Суражевка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а Елена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6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пьева Виктория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9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7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ина Ольг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9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Основная общеобразовательная школа № 8» с. Олений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Татьяна Валенти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0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яева Светлана Мухамотдж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1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Светлана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6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ынина Наталья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7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пова Людмил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8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шенко Екатерина Евген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9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Светлан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0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Еле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2» с. Кневичи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ломова Еле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31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инова Любовь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33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тайкина Алла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35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никова Наталья Вячеслав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Гимназия № 1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иенко Окса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Гимназия № 2» Артемов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к Ольга Игор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ТО г.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Большой Камень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городского округа Большой Камен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 Сергей Анатоль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городского округа Большой Камен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ская Ольг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 городского округа Большой Камен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ко Татьян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 городского округа Большой Камен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овникова Марина Леонид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городского округа Большой Камен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асюк Елена Вале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 городского округа Большой Камен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анасова Ольг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Вечерняя (сменная) общеобразовательная школа № 5 городского округа Большой Камен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ябцева Татьяна Григорье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27 с. Петровка городского округа Большой Камен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юлик Вера Михайло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ивостокский городской окру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Гимназия № 1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менко Елена Евстаф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Основная общеобразовательная школа № 1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росова Еле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 2 с углубленным изучением предметов юридического профиля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мбалюк Ольг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Гимназия № 2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ндрик Инн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Лицей № 3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мбол Елена Пав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8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5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 Евгений Геннадь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 с углубленным изучением отдельных предметов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орова Лина Яковл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</w:t>
            </w:r>
            <w:r>
              <w:rPr/>
              <w:t xml:space="preserve"> г. Владивостока</w:t>
            </w:r>
            <w:r>
              <w:rPr>
                <w:color w:val="000000"/>
              </w:rPr>
              <w:t>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ова Людмил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 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глублённым изучением китайского языка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а Татьяна Дани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1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 Гали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2 г. Владивостока с углубленным изучением предметов эстетического цикл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акова Наталья Олег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3 с углублённым изучением английского языка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тнарь Олеся Ю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4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идова Ольг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5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якова Окса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6 г. Владивостока» имени А.И. Щетинино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Ольг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7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пинская Наталья Леонид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8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Светла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9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феева Наталья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0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нина Наталья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1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Еле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2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ина Анна Вале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3 с углубленным изучением предметов физико-математического профиля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Наталья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5 г. Владивостока» имени Героя Российской Федерации Рыбака Алексея Леонидович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ч Виктория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6 с углубленным изучением иностранных языков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цова Юлия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7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бажиу Елена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Центр образования № 28 с углубленным изучением иностранных языков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ова Ири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9 г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ошкина Ири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32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енко Наталья Ю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33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Татьян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35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енникова Татьяна Леонид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37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а Гали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38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бова Мари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39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ванова Окса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Лицей № 41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яс Еле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42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чик Алё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43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ербух Ири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44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тилова Оксан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45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ынцева Наталья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46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лынычева Виктория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47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цкевич Евгения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 48 г. Владивостока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 Людмил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 49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ова Алевтин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е бюджетное общеобразовательное учреждение «Средняя общеобразовательная школа № 50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сенова Ири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5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566" w:leader="none"/>
              </w:tabs>
              <w:jc w:val="both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  <w:r>
              <w:rPr/>
              <w:t>«Средняя общеобразовательная школа № 51 с углублённым изучением японского языка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овская Светла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52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лкина Светлана Евген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53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ова Татьяна Игнат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54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Светлан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56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рявина Оксан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57 с углубленным изучением английского языка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Круглова Гали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5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 w:eastAsia="ar-SA"/>
              </w:rPr>
            </w:pPr>
            <w:r>
              <w:rPr>
                <w:b/>
                <w:color w:val="000000"/>
                <w:lang w:val="en-US" w:eastAsia="ar-SA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58 г.</w:t>
            </w:r>
            <w:r>
              <w:rPr/>
              <w:t> </w:t>
            </w:r>
            <w:r>
              <w:rPr>
                <w:color w:val="000000"/>
              </w:rPr>
              <w:t>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евская Анна Георги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59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Татьяна Арк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0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венко Людмила Пав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6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1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Татьяна Герм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2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ева Евгения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3 с углубленным изучением китайского языка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овиченко Ан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4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шкова Надежд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5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обашвили Окса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 66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целуева Тамара Анто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7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пригора Галин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8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Валенти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 69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юбина Светла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0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икулина Ольг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1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чипорук Наталья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2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кина Ири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3 с углубленным изучением предметов эстетического цикла г.</w:t>
            </w:r>
            <w:r>
              <w:rPr/>
              <w:t> </w:t>
            </w:r>
            <w:r>
              <w:rPr>
                <w:color w:val="000000"/>
              </w:rPr>
              <w:t>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ькало Валентин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4 с углубленным изучением предметов эстетического цикла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ева Татьяна Дани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5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янина Светла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6 с изучением восточных языков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юхина Светла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8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еменко Ольга Пав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9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тышева Еле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80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галиева Окса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</w:t>
            </w:r>
            <w:r>
              <w:rPr>
                <w:color w:val="000000"/>
              </w:rPr>
              <w:t>Средняя общеобразовательная школа № 81 г. Владивостока</w:t>
            </w:r>
            <w:r>
              <w:rPr/>
              <w:t>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дова Алл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82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ина Наталья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Лицей «Технический» г. Владивосто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 Татьян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горский городской окру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» г. Дальнегорск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евникова Гали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2» г. Дальнегорск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баева Ольг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3» г. Дальнегорска с. Рудная Пристан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торцева Ларис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5» г. Дальнегорска с. Краснореченск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макова Наталья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7» г. Дальнегорска с. Каменк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дная Жанна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8» г. Дальнегорск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енко Лариса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12» г. Дальнегорска с. Сержантово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Ольг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16» г. Дальнегорска с. Краснореченский (Тайга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чкай Татья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17 «Родник» г. Дальнегорск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ченко Ларис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21» г. Дальнегорск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ова Любовь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25» г. Дальнегорск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лева Анн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гимназия «Исток» г. Дальнегорск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йт Елена Вадим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реченский городской окру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Лицей» Дальнерече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ченко Валенти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2» Дальнереченского городского округ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дня Марина Вита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ое бюджетное общеобразовательное учреждение «Средняя общеобразовательная школа № 3» Дальнерече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Ковалева Татьяна Вале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22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0"/>
                <w:lang w:val="en-US"/>
              </w:rPr>
            </w:pPr>
            <w:r>
              <w:rPr>
                <w:b/>
                <w:color w:val="000000"/>
                <w:szCs w:val="2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color w:val="000000"/>
                <w:szCs w:val="20"/>
              </w:rPr>
              <w:t>Муниципальное бюджетное общеобразовательное учреждение «Средняя общеобразовательная школа № 5» Дальнерече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трамилова Мария Степано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23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0"/>
                <w:lang w:val="en-US"/>
              </w:rPr>
            </w:pPr>
            <w:r>
              <w:rPr>
                <w:b/>
                <w:color w:val="000000"/>
                <w:szCs w:val="2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униципальное бюджетное общеобразовательное учреждение «Средняя общеобразовательная школа № 6» Дальнереченского 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Сологуб Наталья 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23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Основная общеобразовательная школа № 12» Дальнерече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ина Татья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созаводский городской окру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общеобразовательное бюджетное учреждение «Средняя общеобразовательная школа № 1 имени П.И. Омельяненко Лесозаводского городского округа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лова Елен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2 Лесозаводского городского округ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Еле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3 Лесозаводского городского округ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ская Татьяна Андр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4 Лесозаводского городского округ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дина Гали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5 Лесозаводского городского округ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инников Евгений Иван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щеобразовательное бюджетное учреждение «Средняя общеобразовательная школа № 7 Лесозаводского городского округа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ха Сергей Андре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34 Лесозаводского городского округ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Татья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56 Лесозаводского городского округ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рова Ирин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Лесозаводского городского округа с. Пантелеймонов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ценко Галин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Лесозаводского городского округа с. Ружино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льг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Лесозаводского городского округа с. Иннокентьев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да Наталья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Лесозаводского городского округа с. Тихменево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 Ири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Основная общеобразовательная школа имени А.П. Ермоленко Лесозаводского городского округа С. Марково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чко Людмил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ходкинский городской окру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«Полюс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виненко Лариса Сергее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кова Еле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 Анатолий Анатоль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а Владилена Олег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5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 Мари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«Лидер - 2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ёдорова Али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«Эдельвейс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улина Татьяна Трофим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8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мина Вер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9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ская Наталья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0 с углубленным изучением английского языка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цова Еле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1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чук Алла Леонт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2 имени В.Н. Сметанкина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иникина Еле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4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нир Галина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7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нко Юлия Вячеслав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8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цван Светла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9 «Выбор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Лариса Вита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0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чук Надежда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Гимназия </w:t>
              <w:br/>
              <w:t>№ 1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апко Андрей Анатольевич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2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кина Гали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3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а Людмил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4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енко Ирина Ю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5 «Гелиос» с углубленным изучением отдельных предметов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говой Олег Виктор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6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улан Мария Митроф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7» Находки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Гали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тизанский городской окру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» Партиза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ец Галина Олег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Партиза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а Нэлли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3» Партиза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ьева Елена Вита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5» Партиза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енко Инга Борис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6» Партиза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рмина Елен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2» Партиза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рламова Елена Мирза - Юсуп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2» Партиза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Светла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3» Партиза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азкова Гали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4» Партиза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нова Еле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50» Партизан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езева Елена Вале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ской округ Спасск-Дальни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» городского округа Спасск - Даль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 Александр Серге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3» городского округа Спасск - Даль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дина Елена База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4» городского округа Спасск - Даль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Елена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5» городского округа Спасск - Даль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зова Вер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1» городского округа Спасск - Даль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гур Сергей Тимофе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2» городского округа Спасск - Даль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юк Тамар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4» городского округа Спасск - Даль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чан Еле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5» городского округа Спасск - Даль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нев Серге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Гимназия» городского округа Спасск - Даль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никова Надежд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сурийский городской окру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ова Еле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ляева Мари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зицкая Оксана Вадим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8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нер Валентина Франц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1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якова Марина Ю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3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Наталья Александ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4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енко Ири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6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шкина Ольг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2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оха Светла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4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имова Вер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5 с углубленным изучением отдельных предметов г. Уссурийска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сянникова Гали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8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нко Александр Анатоль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Гимназия </w:t>
              <w:br/>
              <w:t>№ 29 г. Уссурийска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 Евгений Владимир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0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енко Татья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1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кин Сергей Демьян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2 с углубленным изучением предметов эстетического цикла» г. Уссурийска Уссурийского 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уцкая Ольга Степ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30 с углубленным изучением отдельных предметов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ценко Елена Евген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31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цова Галин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Гимназия № 133 г. Уссурийска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еенко Ольг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Основная общеобразовательная школа № 134» г. Уссурийска Уссурийского городского округ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рко Ольга Льв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Алексей-Никольское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Татьяна Степ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Борисовка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ко Юлия Евген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Воздвиженская средняя общеобразовательная школа № 1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а Любовь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Воздвиженка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а Еле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Каменушка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оськина Валентина Федо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Корсаковка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рянская Анна Леонид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Корфовка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кина Снежа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Красный Яр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ярова Виктория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Новоникольска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ашова Мари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Пуциловка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н Ирина Вита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Раковка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ода Еле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Степное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това Татьяна Вале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п. Тимирязевский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ко Андрей Василь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9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ткрытая (сменная) общеобразовательная школа № 2» г. Уссурийска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а Галина Дмитри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ТО г.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Фокино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е казенное общеобразовательное учреждение «Средняя общеобразовательная школа с углубленным изучением отдельных предметов № 251» городского округа ЗАТО город Фокино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Гали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униципальное казенное общеобразовательное учреждение «Средняя общеобразовательная школа № 253 городского округа ЗАТО город Фокино </w:t>
              <w:br/>
              <w:t>(п. Дунай)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ко Тамара Пав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е казенное общеобразовательное учреждение «Средняя общеобразовательная школа № 254» городского округа ЗАТО город Фокино (пос. Путятин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Гали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е казенное общеобразовательное учреждение «Средняя общеобразовательная школа с углубленным изучением отдельных предметов № 256 городского округа ЗАТО город Фокино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а Наталья Вадим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е казенное общеобразовательное учреждение «Средняя общеобразовательная школа № 257 городского округа ЗАТО город Фокино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мнящих Любовь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униципальное казенное общеобразовательное учреждение «Средняя общеобразовательная школа № 258 городского округа ЗАТО город Фокино </w:t>
              <w:br/>
              <w:t>(п. Дунай)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ева Людмил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униципальное казенное общеобразовательное учреждение  гимназия № 259 городского округа ЗАТО город Фокино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яхина Гали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е казенное общеобразовательное учреждение «Вечерняя (сменная) общеобразовательная школа городского округа ЗАТО город Фокино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Валерия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учин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 школа с. Анучино Анучинского района Приморского края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ц Мария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 школа с. Чернышевка Анучинского района Приморского края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врина Татьяна Евген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 школа с. Новогордеевка Анучинского района Приморского края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яндзига Марина Вале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оварваровский филиал муниципального бюджетного общеобразовательного учреждения «Средняя школа с. Анучино Анучинского района Приморского края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яндзига Ларис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ховский филиал муниципального бюджетного общеобразовательного учреждения «Средняя школа с. Чернышевка Анучинского района Приморского края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нко Ирина Георги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овский филиал муниципального бюджетного общеобразовательного учреждения «Средняя школа с. Анучино Анучинского района Приморского края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шак Ольг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равейский филиал муниципального бюджетного общеобразовательного учреждения «Средняя школа с. Анучино Анучинского района Приморского края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ова Анна Константи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 школа с. Гражданка Анучинского района Приморского края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кова Наталья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речен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Сальское» Дальнерече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ьник Жанна Ивановн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Веденка» Дальнерече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ягина Людмила Павло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Рождественка» Дальнерече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ель Галина Григорье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общеобразовательное бюджетное учреждение «Основная общеобразовательная школа с. Соловьевка» Дальнерече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щина Марина Анатолье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общеобразовательное </w:t>
            </w:r>
            <w:r>
              <w:rPr>
                <w:color w:val="000000"/>
              </w:rPr>
              <w:t>бюджетное</w:t>
            </w:r>
            <w:r>
              <w:rPr>
                <w:color w:val="000000"/>
              </w:rPr>
              <w:t xml:space="preserve"> учреждение «Средняя общеобразовательная школа с. Стретенка» Дальнерече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звенко Елена Николае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Ракитное» Дальнерече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обова Ирина Владимиро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Орехово» Дальнерече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чменева Елена Василье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оголюбовский филиал Муниципального общеобразовательного бюджетного учреждения «Средняя общеобразовательная школа с. Орехово» Дальнеречен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калова Еле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Малиново» Дальнерече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Ирина Фед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общеобразовательное бюджетное учреждение «Основная общеобразовательная школа с. Любитовка» Дальнерече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йжа Елен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Ариадное» Дальнерече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ась Людмил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янский филиал Муниципального общеобразовательного бюджетного учреждения «Средняя общеобразовательная школа с. Орехово» Дальнерече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кина Наталья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6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валеров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» п.г.т. Кавалерово Кавалеров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кова Окса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2» п.г.т. Кавалерово Кавалеров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ресенская Елена Герм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3» п.г.т. Кавалерово Кавалеров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янко Надежд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» п.г.т. Горнореченский Кавалеров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гжанина Татьяна Ром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» п.г.т.  Хрустальный Кавалеров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щенко Ларис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» пос. Рудный Кавалеров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калова Окса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» с. Зеркальное Кавалеров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Любовь Ю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» с. Устиновка Кавалеров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зина Ольг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2» п.г.т. Кавалерово Кавалеров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такова Ольг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3» п.г.т. Кавалерово Кавалеров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Юлия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ров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1 пгт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Кировский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ова Ольга Иннокент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2 пгт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Кировский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кп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Горные Ключи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хова Любовь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Авдеевка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ова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с. Павло-Федоровка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полова Ольг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Преображенка 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фиренко Людмил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Комаровка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арь 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Руновка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нко Алла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Крыловка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мина Еле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Марьяновка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ёлкина  Виктория  Валерь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Антоновка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юк Людмила  Геннад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п. Горный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лкина Ольг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Увальное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нтуфий  Анжелик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Уссурка Киров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 Марина  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сноармей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0» с. Новопокровка Красноарме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уряк Еле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1» с. Рощино Красноарме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шун Борис Анатоль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12» с. Вострецово Красноарме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кова Татья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«Средняя общеобразовательная школа № 13» с. Крутой Яр Красноарме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ец Екатери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«Средняя общеобразовательная школа № 14» с. Глубинное Красноарме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еладзе Татья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17» с. Лукьяновка Красноарме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о Светлана Леонид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24» с. Богуславец Красноарме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ва Наталья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20» с. Измайлиха Красноармей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занова Ирина Игор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26» с. Мельничное Красноарме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цук Наталья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31» п. Восток Красноарме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угина Наталья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Основная общеобразовательная школа № 23» с. Новокрещенка Красноарме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нина Наталья Евген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Основная общеобразовательная школа № 25» с. Дальний Кут Красноармей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гина Светлана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4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зов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Сокольчинская средняя общеобразовательная школа № 3 Лазовск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га Окса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Преображенская средняя общеобразовательная школа № 11 Лазовск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Елена Фёд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Беневская средняя общеобразовательная школа № 7 Лазовск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теева Елена Георги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Лазовская средняя общеобразовательная школа № 1 Лазовск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чук Людмила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Валентиновская средняя общеобразовательная школа № 5 Лазовск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енникова Татьян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Киевская  основная общеобразовательная школа № 8 Лазовск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ова Наталья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7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хайлов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Абрамовка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икова Наталья 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Ивановка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якина Елен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Кремово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южикова Татьяна Анан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Ляличи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енова Рит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Осиновка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чук Наталья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Первомайское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хаботин Александр Серге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Ширяевка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ткова Галин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им. А.И. Крушанова с. Михайловка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ухова Валенти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ткрытая (сменная) общеобразовательная школа с. Михайловка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ручко Ири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п. Новошахтинский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хтинов Николай Владимир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 п. Новошахтинский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пок Гали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Николаевка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рамович Ольг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Даниловка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вченко Ольг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Григорьевка» Михайл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линцева Марина Валенти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деждин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 с. Вольно-Надеждинское Надеждинского района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арская Ири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 п. Раздольное Надеждин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амаюнова Алена Ю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 общеобразовательная школа № 3 п. Раздольное Надеждинского района»</w:t>
            </w:r>
            <w:r>
              <w:rPr>
                <w:b/>
              </w:rPr>
              <w:t xml:space="preserve">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сай Ольг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4 п.Тавричанка Надеждинского района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скова Татья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5 п.Тавричанка Надеждинского района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мова Алена Вячеслав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6  п. Новый Надеждинского района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бенко Михаил Эдуард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казённое общеобразовательное учреждение «Средняя общеобразовательная школа № 7 с. Прохладное Надеждинского района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пюк Ольг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ённое общеобразовательное учреждение «Основная общеобразовательная школа № 8 с. Нежино Надеждинского района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лова Ольг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9 с. Кипарисово Надеждин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нко Юрий Виктор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0 п. Раздольное» Надеждин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врентюк Татья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№ 11 п. Оленевод Надеждин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менко Елена Рашит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енное общеобразовательное учреждение «Основная общеобразовательная школа № 12 с. Тереховка» Надежди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скутникова Наталья Борис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«Вечерняя (сменная) общеобразовательная школа № 1 Надеждинского района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убарев Сергей Владимир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Покровская средняя общеобразовательная школа Октябрь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енко Еле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Галенковская средняя общеобразовательная школа Октябрь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Ольга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Липовецкая средняя общеобразовательная школа № 1 Октябрь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ведева Татьяна Федоро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Липовецкая средняя общеобразовательная школа № 2 Октябрь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арева Ольг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Новогеоргиевская средняя общеобразовательная школа Октябрь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нко Екатерин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казенное учреждение «Чернятинская основная общеобразовательная школа Октябрь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зунова Мария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казенное учреждение «Владимировская средняя общеобразовательная школа Октябрь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кокашина Мари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казенное учреждение «Фадеевская  основная общеобразовательная школа имени Кузьмы Сафроновича Скажутина Октябрь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грашкина Людмил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казенное учреждение «Струговская основная общеобразовательная школа Октябрь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ий Ири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Покровская начальная общеобразовательная школа Октябрьск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ова Ири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льгин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. Ольга» Ольгин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а Надежда Валенти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Пермское» Ольгин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земина Наталья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Михайловка» Ольгинского 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Татьяна Арк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Милоградово» Ольгин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а Анна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. Моряк-Рыболов» Ольгин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лат Елен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Маргаритово» Ольгин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шко Вера Вячеслав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Веселый Яр» Ольгин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ова Людмила Кузьминич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. Тимофеевка» Ольгин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Людмил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Серафимовка » Ольгин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рупова Алена Станислав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тизан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Владимиро-Александровское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щенкова Елен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Золотая Долина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стовская Ольг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Новицкое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винская Надежд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пос. Николаевка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цова Ни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Фроловка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това Екатери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Сергеевка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а Еле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Молчановка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Ольг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Екатериновка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ломёдова Ирина Вале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Хмыловка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ылова Наталья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общеобразовательное учреждение «Средняя общеобразовательная школа» с. Новолитовск Партизан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римова Дарья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» с. Новая Сила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Литовченко Александр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» с. Голубовка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уснуллина Татья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» с. Золотая Долина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динар Елена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» с. Перетино Партиз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чкарникова Наталья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аничны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Пограничная средняя общеобразовательная школа № 1 Пограничн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цева Татья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Пограничная средняя общеобразовательная школа № 1 Пограничного муниципального района» 1 отделение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колкова Ольг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Пограничная средняя общеобразовательная школа № 2 Пограничного муниципального района имени Байко Варвары Филипповны»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Людмила Пав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Барано-Оренбургская средняя общеобразовательная школа Пограничного 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 Владимир Василь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ергеевская средняя общеобразовательная школа Пограничн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ченко Ири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2" w:after="0"/>
              <w:jc w:val="both"/>
              <w:rPr/>
            </w:pPr>
            <w:r>
              <w:rPr/>
              <w:t>Муниципальное бюджетное общеобразовательное учреждение «Жариковская средняя общеобразовательная школа Пограничн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едко Татьян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муниципального бюджетного общеобразовательного учреждения «Жариковская средняя общеобразовательная школа Пограничного муниципального района» в с. Богуславк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качёва Ирина Евген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иал муниципального бюджетного общеобразовательного учреждения «Жариковская средняя общеобразовательная школа Пограничного муниципального района» в с. Нестеровк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еева Ири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иал муниципального бюджетного общеобразовательного учреждения «Жариковская средняя общеобразовательная школа Пограничного муниципального района» в с. Барабаш - Левад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япова Любовь Гаврило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жар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ышникова Светла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2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ыгина Ан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4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обогатова Ольга Леонид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5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гвинова Светла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6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датенко Ири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7 имени Заслуженного учителя школы РСФСР Грищенко А.А.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анюк Татья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8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орная Ан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0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ельмащук Валентин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Основная общеобразовательная школа № 12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горская Любовь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3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откевич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леся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5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жикова Алён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6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яева Елен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7» Пожар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ицкая Валенти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ас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с. Буссевка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ш Ири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 с. Прохоры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кова Я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шневский филиал муниципального </w:t>
            </w:r>
            <w:r>
              <w:rPr>
                <w:color w:val="000000"/>
              </w:rPr>
              <w:t>бюджетного</w:t>
            </w:r>
            <w:r>
              <w:rPr/>
              <w:t xml:space="preserve"> общеобразовательного учреждения «Средняя общеобразовательная школа № 4» с. Прохоры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Жан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кутский филиал муниципального бюджетного общеобразовательного учреждения «Средняя общеобразовательная школа № 4» с. Прохоры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лова Татья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6» с. Духовское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сова Гали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 с. Чкаловское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ткина Наталья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овский филиал муниципального бюджетного общеобразовательного учреждения «Средняя общеобразовательная школа № 7» с. Чкаловское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дулова Мари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ягинский филиал муниципального бюджетного общеобразовательного учреждения «Средняя общеобразовательная школа № 7» с. Чкаловское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ых Ксения Вита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енодольский филиал муниципального бюджетного общеобразовательного учреждения «Средняя общеобразовательная школа № 7» с. Чкаловское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ай Любовь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8» с. Спасское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ипенко Татья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/>
              <w:t xml:space="preserve">Дубовской филиал </w:t>
            </w:r>
            <w:r>
              <w:rPr>
                <w:color w:val="000000"/>
              </w:rPr>
              <w:t xml:space="preserve">муниципального бюджетного общеобразовательного учреждения «Средняя общеобразовательная школа </w:t>
            </w:r>
            <w:r>
              <w:rPr/>
              <w:t>№ 8» с. Спасское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днева Елен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Гайворонский филиал </w:t>
            </w:r>
            <w:r>
              <w:rPr>
                <w:color w:val="000000"/>
              </w:rPr>
              <w:t>муниципального бюджетного общеобразовательного учреждения «Средняя общеобразовательная школа</w:t>
            </w:r>
            <w:r>
              <w:rPr/>
              <w:t xml:space="preserve"> № 8» с. Спасское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сленко Любовь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Новосельский филиал </w:t>
            </w:r>
            <w:r>
              <w:rPr>
                <w:color w:val="000000"/>
              </w:rPr>
              <w:t>муниципального бюджетного общеобразовательного учреждения «Средняя общеобразовательная школа</w:t>
            </w:r>
            <w:r>
              <w:rPr/>
              <w:t xml:space="preserve"> № 8» с. Спасское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перчук Ири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9» с. Хвалынка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Олеся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5» с. Кронштадтка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Еле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8» с. Новорусановка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рова Наталья Фёд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19» с. Славинка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нюк Екатери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ткрытая (сменная) общеобразовательная школа» Спас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ина Любовь Георги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ней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ённое общеобразовательное учреждение «Средняя общеобразовательная школа п. Пластун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дун Ларис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п. Терней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а Ирина Вита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с. Малая Кем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оненко Юрий Борис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с. Амгу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рубо Валенти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с. Усть-Соболев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а Еле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п. Светлая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цева Надежда 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с. Перетычих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щук Еле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«Основная общеобразовательная школа с. Самарг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тисова Светла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с. Агзу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енко Галина Григо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5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нкай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бюджетное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образовательное учреждение «Средняя общеобразовательная школа № 2» с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 xml:space="preserve">.Камень-Рыболов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ченко Ири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3» с. Камень-Рыболов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Ири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3» с. Астраханка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лякова Татья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4» с. Октябрьское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чагин Владимир Виктор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5» с. Ильинка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евская Татья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6» с. Новоселище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ко Наталья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7» с. Новокачалинск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Валенти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8» с. Мельгуновка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кова Елена Пав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9» с. Комиссарово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Еле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10» с.Троицкое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кова Екатери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 общеобразовательное учреждение «Средняя общеобразовательная школа № 12» с.Первомайское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Валенти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13» с. Владимиро-Петровка Ханкайского муниципального района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ко Ольг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 № 14» с. Камень-Рыболов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рко Лариса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 бюджетное общеобразовательное учреждение «Основная общеобразовательная школа № 15» с. Турий Рог Ханкайского муниципальн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кус Гали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сан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» пгт Славянка Хас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заман Наталья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пгт Славянка Хасан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ова Наталья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1 с. Барабаш Хасанск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а Людмила Пав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2 с. Барабаш Хасанского муниципального района Приморского края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Татьяна Степ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гт Зарубино Хасанск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ова Анна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Безверхово Хасанск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Людмил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гт Краскино Хасанск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бницкая Светла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гт Посьет Хасанск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упова Валенти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Основная общеобразовательная школа с. Андреевка Хасанск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зуля Анна Евген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гт Приморский Хасанск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чева Ин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гт Хасан Хасанск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енко Галин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Вечерняя (сменная) общеобразовательная школа пгт Славянка Хасанск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ских Наталия Вале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надворовский филиал муниципального казенного общеобразовательного учреждения «Средняя общеобразовательная школа № 1 с. Барабаш Хасанского муниципального район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атьяна Дмитри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роль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 имени В.М.Пучковой» с. Хороль Хороль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ченко Татьян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Основная общеобразовательная школа № 2» с Хороль Хороль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сова Еле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3» с. Хороль Хороль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пенко Ольг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» с. Новодевица Хороль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харенко Любовь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имени Героя Советского Союза И.И.Юркова» с. Сиваковка Хороль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ненко Елен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Основная общеобразовательная школа» с. Поповка Хороль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а Татья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» с. Лучки Хороль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а Антонина Семё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» с. Прилуки Хороль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ых Антонин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» с. Благодатное Хороль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ик Ален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» пгт. Ярославский Хороль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енко Надежда Борис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Основная общеобразовательная школа» с. Вознесенка Хороль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иенко Наталья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9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нигов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№ 1 с. Черниговка 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Татьяна Михай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2 им. С.М. Валеева с. Черниговка 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кода Ирина Петро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 с. Черниговка 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кичёва Людмила Сиу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4» с. Монастырище Черниговск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ихина Нина Евген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средняя общеобразовательная школа № 5 пгт. Сибирцево </w:t>
            </w:r>
            <w:r>
              <w:rPr/>
              <w:t>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едюк Людмил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средняя общеобразовательная школа № 7 с. Снегуровка </w:t>
            </w:r>
            <w:r>
              <w:rPr/>
              <w:t>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ородов Сергей Анатоль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8 с. Черниговка 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ышевская Ирина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</w:t>
            </w:r>
            <w:bookmarkStart w:id="0" w:name="_GoBack"/>
            <w:bookmarkEnd w:id="0"/>
            <w:r>
              <w:rPr/>
              <w:t xml:space="preserve"> средняя  общеобразовательная школа № 9 пгт. Сибирцево 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Ольга Дмитри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  <w:r>
              <w:rPr/>
              <w:t xml:space="preserve">средняя общеобразовательная школа № 10 с. Дмитриевка Черниговского района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тионова Вер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основная общеобразовательная школа № 12 с. Синий Гай </w:t>
            </w:r>
            <w:r>
              <w:rPr/>
              <w:t>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дрина Татья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13 с. Меркушевка 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вая Лада Пав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14 с. Халкидон 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макова Валентин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8 п.Реттиховка 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Ольг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основная общеобразовательная школа № 28 с. Вадимовка 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Лилия Нажа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Вечерняя (сменная) общеобразовательная школа» с. Черниговка Черниго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Маргарита Евген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Чугуев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им. А. А. Фадеева» с. Чугуевка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обликова Светлана Валерьевна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 с. Чугуевка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рмошина Надежда Ивановна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3» с. Булыга - Фадеево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ратон Наталья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4» с. Кокшаровка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лоусова Любовь Викторовна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5» с. Шумный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бедева Наталья Михайловна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 общеобразовательная школа № 6» с. Самарка Чугуевского 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фонова Анна Федотовна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7» с. Новомихайловка Чугуевского 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/>
              <w:t>Чеченина Наталья Серг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8» с. Уборка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вченко Людмила Ильинична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9» с. Каменка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сюк Екатери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10» с. Цветковка Чугуевского 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фонина  Марина Иосиф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11» с. Верхняя - Бреевка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улина Нина Васильевна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11» с. Верхняя - Бреевка Чугуевского района филиал в с. Ясно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вригина Оксана Владимиро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1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 № 14» с. Ленино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иселёва Татьяна Викторовна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Средняя  общеобразовательная школа № 15» с. Соколовка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Шиш Ирина Адамовна 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5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 № 16» с. Заветное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льцева Александра Дмитри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 № 21» с. Пшеницыно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апенкова Елена Юрьевна 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780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 № 22» с. Изюбриный Чугуевск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ович Маргарита Георгие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781 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котов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 пгт Шкотово» Шкот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мийцына Светла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3 с. Многоудобное» Шкот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ова Ольга Михайло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4 пос. Подъяпольский» Шкот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ева Татьяна Лаврент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5 пос. Штыково» Шкот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на Виктория Леонид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5 с. Романовка» Шкот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Роман Олег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6 пос. Новонежино» Шкот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щук Светла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7 пгт Смоляниново» Шкот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сенко Татья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8 с. Анисимовка» Шкот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ечина Марина Валенти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9 с. Центральное» Шкото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кай Елена Ива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овлевский муниципальный район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Яковлев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енко Марин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льцовский филиал муниципального бюджетного общеобразовательного учреждения «Средняя общеобразовательная школа с. Яковлевка» Яковле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ва Наталья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кровский филиал муниципального бюджетного общеобразовательного учреждения «Средняя общеобразовательная школа с. Яковлевка» Яковле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енко Лариса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» села Новосысоевка Яковле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кер Александр Иван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блоновский филиал муниципального бюджетного общеобразовательного учреждения «Средняя общеобразовательная школа № 1» села Новосысоевка Яковле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биров Дмитрий Никола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с. Новосысоевка Яковле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сюк Дмитрий Александр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» с. Варфоломеевка Яковле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м Наталья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с. Варфоломеевка Яковлевского муниципального район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яновская Галин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государственные образовательные организац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Негосударственное частное общеобразовательное учреждение средняя общеобразовательная школа «Азиатско-Тихоокеанская школ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икова Елена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Частное общеобразовательное учреждение средняя общеобразовательная школа «Комашинского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кова Ольг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ое общеобразовательное учреждение «Школа-интернат № 28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ина Ири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общеобразовательное учреждение «Школа-интернат № 29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чук Розалия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ное общеобразовательное учреждение «Перфект – гимназия» Уссурийского городского округ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ко Ольга Дмитри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номные некоммерческие общеобразовательные организац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ая некоммерческая общеобразовательная организация «Православная гимназия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лова Светлан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номная некоммерческая профессиональная образовательная организация «Дальневосточный центр непрерывного образования» (Академический колледж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агина Людмила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номная некоммерческая профессиональная образовательная организация «Дальневосточный центр непрерывного образования» международная лингвистическая школ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вченко Ольга Станиславо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6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Государственные образовательные учрежд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е государственное общеобразовательное бюджетное учреждение «Школа-интернат для детей-сирот и детей, оставшихся без попечения родителей, п. Кавалерово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нёв Игорь Анатоль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е государственное общеобразовательное бюджетное учреждение «Школа-интернат для детей-сирот и детей, оставшихся без попечения родителей, с. Покровка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нский Константин Павл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ные подразделения государственных образовательных учреждений высшего профессионального образова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Федеральное государственное автономное образовательное учреждение высшего профессионального образования </w:t>
            </w:r>
            <w:r>
              <w:rPr>
                <w:bCs/>
              </w:rPr>
              <w:t>«Дальневосточный федеральный университет» Гимназия ДВФУ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льдякова Татьяна Алексе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номно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тельно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режд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сше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фессиональн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разования</w:t>
            </w:r>
            <w:r>
              <w:rPr>
                <w:color w:val="000000"/>
              </w:rPr>
              <w:t xml:space="preserve"> «</w:t>
            </w:r>
            <w:r>
              <w:rPr>
                <w:color w:val="000000"/>
              </w:rPr>
              <w:t>Дальневосточны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льны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ниверситет</w:t>
            </w:r>
            <w:r>
              <w:rPr>
                <w:color w:val="000000"/>
              </w:rPr>
              <w:t xml:space="preserve">» </w:t>
            </w:r>
            <w:r>
              <w:rPr>
                <w:color w:val="000000"/>
              </w:rPr>
              <w:t>Гуманитарно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экономическ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ледж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аль Николай Андрее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w:rPr/>
              <w:t>Федеральное государственное автономное образовательное учреждение высшего профессионального образования «Дальневосточный федеральный университет» Евро-Азиатский лице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никова Элеонора Игор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автономное образовательное учреждение высшего профессионального образования «Дальневосточный федеральный университет» Лицей информационных технолог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зный Александр Александрови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ое государственное автономное образовательное учреждение высшего профессионального образования «Дальневосточный федеральный университет» Политехнический лице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лябина Наталья Семен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автономное образовательное учреждение высшего профессионального образования «Дальневосточный федеральный университет» Университетский комплекс «Гимназия-колледж»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йко Тамара Владими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ое государственное автономное образовательное учреждение высшего профессионального образования «Дальневосточный федеральный университет» Хореографическое училище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банюк Наталья Никола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образовательное учреждение высшего образования «Владивостокский государственный университет экономики и сервиса», детско-юношеская спортивная академ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Ирина Альберт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демический лицей филиала федерального государственного бюджетного образовательного учреждения высшего образования «Владивостокский государственный университет экономики и сервиса» в г. Артем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физова Ирина Вячеслав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дж филиала Федерального государственного бюджетного образовательного учреждения высшего образования «Владивостокский государственный университет экономики и сервиса» в г. Артем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чина Нина Пет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й филиала федерального государственного бюджетного образовательного учреждения высшего образования «Владивостокский государственный университет экономики и сервиса» в г. Находк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ейкина Еле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ое государственное бюджетное образовательное учреждение высшего образования «Владивостокский государственный университет экономики и сервиса», общеобразовательная школа-интернат среднего общего образования для одаренных дете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това Татьяна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Дальневосточный государственный технический рыбохозяйственный университет», лице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инская Лариса Викто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Лицей, Федеральное бюджетное образовательное учреждение высшего профессионального образования «Морской государственный университет имени адм. Г.И. Невельского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ун Татьяна Юр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образовательное учреждение высшего профессионального образования «Тихоокеанский государственный медицинский университет» Министерства здравоохранения Российской Федерации; факультет довузовской подготовк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а Елена Павл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ое учреждение Министерства обороны Российской Федерац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ое государственное казенное общеобразовательное учреждение «Уссурийское суворовское военное училище Министерства обороны Российской Федерации»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шкина Валентина Александров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Style17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_ВГУЭС"/>
    <w:basedOn w:val="Normal"/>
    <w:qFormat/>
    <w:pPr>
      <w:jc w:val="center"/>
    </w:pPr>
    <w:rPr>
      <w:b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1:00Z</dcterms:created>
  <dc:creator>Горностаева Юлия Викторовна</dc:creator>
  <dc:description/>
  <cp:keywords/>
  <dc:language>en-US</dc:language>
  <cp:lastModifiedBy>Горностаева Юлия Викторовна</cp:lastModifiedBy>
  <cp:lastPrinted>2013-04-30T11:08:00Z</cp:lastPrinted>
  <dcterms:modified xsi:type="dcterms:W3CDTF">2016-02-18T05:18:00Z</dcterms:modified>
  <cp:revision>75</cp:revision>
  <dc:subject/>
  <dc:title/>
</cp:coreProperties>
</file>