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 дневного   пребывания   детей «Фантазе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1» июня  2015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лагерь  дневного  пребывания  детей «Фантазеры» на базе Муниципального бюджетного общеобразовательного учреждения «Средняя общеобразовательная школа № 14» городского округа Спасск –Даль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4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   Приморский край, г.Спасск – Дальний, ул. Герцена, д.2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    Приморский край, г.Спасск – Дальний, ул. Герцена, д.2. </w:t>
            </w:r>
            <w:r>
              <w:rPr>
                <w:sz w:val="26"/>
                <w:szCs w:val="26"/>
                <w:lang w:val="en-US"/>
              </w:rPr>
              <w:t>sp-scool14@ mail.ru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Администрация городского округа  Спасск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лице управления муниципального имущества и градостроительств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   Приморский край, г.Спасск – Дальний, ул. Борисова, 17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кина  Ольга   Иосиф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 (42352)3-21-7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явая Любовь Васил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аж работы в лаге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3-21-7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 1958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жилое назначение, классы, спорт зал, столова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 ( 4 этажа)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ноября 1958г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0 м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70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акое количество детей рассчита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ч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З - 320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ое огр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 уборщик служебных помещений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         15ч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ые комнаты 2, кружковых комнат 4  -  «Умелые ручки»,  «Флористи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познаю мир», «Художественная мастерская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2,73 квт 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  <w:lang w:val="ru-RU"/>
              </w:rPr>
            </w:pPr>
            <w:r>
              <w:rPr>
                <w:color w:val="333333"/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позвонков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/>
      </w:pPr>
      <w:r>
        <w:rPr/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руб(набор продуктов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руб(набор продуктов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40 40 руб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36.660руб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руб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3:41:00Z</dcterms:created>
  <dc:creator>User7</dc:creator>
  <dc:description/>
  <cp:keywords/>
  <dc:language>en-US</dc:language>
  <cp:lastModifiedBy>123</cp:lastModifiedBy>
  <cp:lastPrinted>2002-01-27T05:17:00Z</cp:lastPrinted>
  <dcterms:modified xsi:type="dcterms:W3CDTF">2015-03-30T00:06:00Z</dcterms:modified>
  <cp:revision>3</cp:revision>
  <dc:subject/>
  <dc:title/>
</cp:coreProperties>
</file>