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Маяк»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февраля 2015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18"/>
      </w:tblGrid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дневного пребывания детей «Маяк» на базе Муниципального бюджетного образовательного учреждения «Средняя общеобразовательная школа № 1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6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92238, РФ, Приморский край, г. Спасск-Дальний, ул.Красногвардейская, 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38, РФ, Приморский край, г.Спасск-Дальний, ул.Красногвардейская, 73, 8(42352)2-73-00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school</w:t>
            </w:r>
            <w:r>
              <w:rPr>
                <w:sz w:val="26"/>
                <w:szCs w:val="26"/>
              </w:rPr>
              <w:t>11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гур Сергей Тимоф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9 лет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7-0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Виктория Валер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-специально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дикова Елена Геннад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рева Наталья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Количество, этажность     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борщик служебных помещений)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ктор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ка для ручного мяч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5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ведения о состоянии пищеблока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 (водонагреватель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+  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ейнеры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680" w:gutter="0" w:header="567" w:top="889" w:footer="567" w:bottom="88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/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tbl>
      <w:tblPr>
        <w:tblW w:w="112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9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>120 – набор продукто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</w:rPr>
              <w:t xml:space="preserve">            </w:t>
            </w:r>
            <w:r>
              <w:rPr>
                <w:bCs/>
                <w:sz w:val="26"/>
                <w:szCs w:val="26"/>
              </w:rPr>
              <w:t>–</w:t>
            </w:r>
            <w:r>
              <w:rPr>
                <w:rFonts w:cs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бор продукт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23,30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СОШ № 11</w:t>
        <w:tab/>
        <w:tab/>
        <w:tab/>
        <w:t xml:space="preserve">     ____________    С.Т.Сингур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3:00Z</dcterms:created>
  <dc:creator>Admin</dc:creator>
  <dc:description/>
  <cp:keywords/>
  <dc:language>en-US</dc:language>
  <cp:lastModifiedBy>123</cp:lastModifiedBy>
  <dcterms:modified xsi:type="dcterms:W3CDTF">2015-03-30T06:23:00Z</dcterms:modified>
  <cp:revision>2</cp:revision>
  <dc:subject/>
  <dc:title/>
</cp:coreProperties>
</file>