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АСПОРТ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оздоровительного лагеря с дневным пребыванием «Сказка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</w:rPr>
        <w:t xml:space="preserve"> «01» марта 2015 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78"/>
        <w:gridCol w:w="21"/>
        <w:gridCol w:w="503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1108"/>
      </w:tblGrid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Cs w:val="false"/>
                <w:szCs w:val="26"/>
              </w:rPr>
              <w:t>1.</w:t>
            </w:r>
            <w:r>
              <w:rPr>
                <w:rFonts w:cs="Arial" w:ascii="Arial" w:hAnsi="Arial"/>
                <w:sz w:val="24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6"/>
                <w:szCs w:val="26"/>
              </w:rPr>
              <w:t xml:space="preserve">Оздоровительный лагерь с дневным пребыванием «Сказка» на базе  муниципального бюджетного общеобразовательного учреждения  «Средняя общеобразовательная школа №15» городского округа Спасск-Дальний. 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нн/кпп 2510007529/25100100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38, Российская Федерация, Приморский край, г. Спасск-Дальний, ул.Красногвардейская, 104/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692238, Российская Федерация, Приморский край, г. Спасск-Дальний, ул.Красногвардейская, 104/6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24"/>
                <w:lang w:val="en-US"/>
              </w:rPr>
              <w:t>8(42352) 5-82-14</w:t>
            </w:r>
          </w:p>
          <w:p>
            <w:pPr>
              <w:pStyle w:val="Normal"/>
              <w:ind w:right="-113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u w:val="none"/>
                  <w:lang w:val="en-US"/>
                </w:rPr>
                <w:t>spassk_school15@mail.ru</w:t>
              </w:r>
            </w:hyperlink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В черте гор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городского округ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пасск - Дальний в лице начальника управления образова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2-47-6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ьяненко Татьяна Серге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округ Спасск-Дальний в лице управления муниципального имущества и градостроительства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2-21-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инский Евгений Эдуардо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организации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МБОУ СОШ № 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sz w:val="24"/>
              </w:rPr>
            </w:pPr>
            <w:r>
              <w:rPr>
                <w:sz w:val="24"/>
              </w:rPr>
              <w:t>Гриднев Сергей Александро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4"/>
              </w:rPr>
            </w:pPr>
            <w:r>
              <w:rPr>
                <w:sz w:val="24"/>
              </w:rPr>
              <w:t>13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42352) 5-82-1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.И.О. начальника лагеря 1 смены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елёхина Оксана Леонидовна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разование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сшее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ж работы в данной должности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3 лет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тактный  телефон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2352) 5-82-1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.И.О. начальника лагеря  2  смены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Дуда Наталья Владимир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разование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ж работы в данной должности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тактный  телефон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2352) 2-77-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.И.О. начальника лагеря 3  смены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разование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ж работы в данной должности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тактный  телефон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организаци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городный оздоровительный лагерь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ая организация отдыха и оздоровления детей (уточнить какая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жение об оздоровительном лагере дневного пребывания дете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6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чел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1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чел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2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 чел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3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1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02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я и сооружения нежилого назначения: н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этажность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постройк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 г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 га</w:t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бассей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руд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ре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еро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ор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частично забор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чел.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чел.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чел.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чел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дицинские 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ел.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ел.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ел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чел.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чел.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чел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чел.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чел.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чел.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ел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ругие (указать какие)</w:t>
            </w:r>
          </w:p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6"/>
                <w:szCs w:val="26"/>
              </w:rPr>
              <w:t>технический 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чел.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чел.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чел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помещений</w:t>
            </w:r>
          </w:p>
        </w:tc>
        <w:tc>
          <w:tcPr>
            <w:tcW w:w="69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.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5кв.м.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чел.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41"/>
              <w:jc w:val="left"/>
              <w:rPr/>
            </w:pPr>
            <w:r>
              <w:rPr>
                <w:sz w:val="24"/>
              </w:rPr>
              <w:t>- кинозал (количество мест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8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библиотека (количество мест в читальном зале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на 25 посадочных мес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игровые комнаты, 1 помещение для кружка «Незабудка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актовый зал (крытая эстрада), количество посадочных мест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ктовый зал, посадочных мест – 70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летняя эстрада (открытая площадка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наличие аттракционов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дпункт 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врача-педиат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.</w:t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мната медицинской сестры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зубного врач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уалет с умывальником в шлюзе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лятор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апель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ишеч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бокс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в палатах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уфет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ушевая для больных дете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санитарный узел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Другие (Указать какие)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текущ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душевых сеток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 прачечно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Сведения о состоянии пище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косметическ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обеденных залов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посадочных мест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смен питающихс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столов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кухонн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технология мытья посуды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посудомоечной машин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осудомоечные ванны (количество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- наличие производственных помещений (цехов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- отсутствуют производственные помещения (указать каки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- 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холодильного оборудования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хлаждаемые (низкотемпературные) камер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бытовые холодильники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нагреватель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(контейнер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328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 (за счёт средств муниципального и краевого бюджета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 (за счёт средств муниципального и краевого бюджета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5 руб. набор продуктов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  руб. набор продукт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1,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0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96,602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2,315 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филь организации (указать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МБОУ СОШ № 15</w:t>
        <w:tab/>
        <w:tab/>
        <w:tab/>
        <w:t xml:space="preserve">     ____________    С.А.Гриднев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i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ssk_school15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23:20:00Z</dcterms:created>
  <dc:creator>User7</dc:creator>
  <dc:description/>
  <cp:keywords/>
  <dc:language>en-US</dc:language>
  <cp:lastModifiedBy>123</cp:lastModifiedBy>
  <cp:lastPrinted>2012-05-29T20:19:00Z</cp:lastPrinted>
  <dcterms:modified xsi:type="dcterms:W3CDTF">2015-03-30T00:06:00Z</dcterms:modified>
  <cp:revision>3</cp:revision>
  <dc:subject/>
  <dc:title/>
</cp:coreProperties>
</file>