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Оздоровительного лагеря дневного пребывания детей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bCs/>
          <w:sz w:val="24"/>
        </w:rPr>
        <w:t xml:space="preserve">«Сильные, смелые, ловкие!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« 23 мая »   2014г.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доровительный лагерь с дневным пребыванием детей «Сильные, смелые, ловкие!» на базе Муниципального бюджетного образовательного учреждения дополнительного образования детей «Детский оздоровительно-образовательный спортивный центр» городского округа Спасск – Даль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251000717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11, Российская Федерация, Приморский край, Спасский район, с. Калиновк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38, Российская Федерация, Приморский край, г. Спасск – Дальний, ул. Красногвардейская, д.75/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/факс: 8(42352)5-83-45, 8(42352)2-03-4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moydoosc1@rambler.ru</w:t>
              </w:r>
            </w:hyperlink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Спасск –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42352) 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й округ Спасск – Дальний в лице управления муниципального имущества и градостроительств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(42352) 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гинский Евгений Эдуард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Д ДООСЦ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иков Константин Никола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(42352) 2-03-4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отова Галина Иван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на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 (42352) 2-03-4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тобус ПАЗ 320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>
          <w:trHeight w:val="65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:</w:t>
            </w:r>
          </w:p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уборщиц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</w:rPr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портивный за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фельдше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 куб.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требованию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взимания платы с родителей, за сче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взимания платы с родителей,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 рублей – набор продукто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ру84 коп   – набор продукт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4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МБОУ ДОД ДООСЦ    </w:t>
        <w:tab/>
        <w:t xml:space="preserve">    ____________    К.Н.  Нов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ru-RU" w:bidi="ar-SA"/>
    </w:rPr>
  </w:style>
  <w:style w:type="character" w:styleId="Style16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ydoosc1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1:15:00Z</dcterms:created>
  <dc:creator>Admin</dc:creator>
  <dc:description/>
  <cp:keywords/>
  <dc:language>en-US</dc:language>
  <cp:lastModifiedBy>123</cp:lastModifiedBy>
  <dcterms:modified xsi:type="dcterms:W3CDTF">2015-03-30T01:16:00Z</dcterms:modified>
  <cp:revision>3</cp:revision>
  <dc:subject/>
  <dc:title/>
</cp:coreProperties>
</file>