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агеря с дневным пребыванием детей «Серебряная нить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02 марта</w:t>
      </w:r>
      <w:r>
        <w:rPr>
          <w:rFonts w:cs="Arial" w:ascii="Arial" w:hAnsi="Arial"/>
          <w:b/>
          <w:bCs/>
          <w:color w:val="FF0000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2015 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агерь с дневным пребыванием детей «Серебряная нить» на базе муниципального бюджетного  учреждения дополнительного образования  «Дом детского творчества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4"/>
              </w:rPr>
              <w:t xml:space="preserve">ИИН </w:t>
            </w:r>
            <w:r>
              <w:rPr>
                <w:sz w:val="24"/>
              </w:rPr>
              <w:t xml:space="preserve">2510007984 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Приморский край, г. Спасск-Дальний, ул. Ленинская, д.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ефон, факс, адреса электронной почты и интернет - 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Приморский край, г. Спасск-Дальний, ул. Пушкинская, д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 2-27-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Российская Федерация, Приморский край,  г. Спасск-Дальний, ул. Борис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Российская Федерация, Приморский край,  г. Спасск-Дальний, ул. Борис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ДО ДД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тов Евгений Павл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 2-11-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  <w:r>
              <w:rPr>
                <w:sz w:val="24"/>
                <w:lang w:val="en-US"/>
              </w:rPr>
              <w:t xml:space="preserve"> I</w:t>
            </w:r>
            <w:r>
              <w:rPr>
                <w:sz w:val="24"/>
              </w:rPr>
              <w:t xml:space="preserve">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Василий Серг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 2-27-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  <w:r>
              <w:rPr>
                <w:sz w:val="24"/>
                <w:lang w:val="en-US"/>
              </w:rPr>
              <w:t xml:space="preserve"> II</w:t>
            </w:r>
            <w:r>
              <w:rPr>
                <w:sz w:val="24"/>
              </w:rPr>
              <w:t xml:space="preserve">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  <w:r>
              <w:rPr>
                <w:sz w:val="24"/>
                <w:lang w:val="en-US"/>
              </w:rPr>
              <w:t xml:space="preserve"> III</w:t>
            </w:r>
            <w:r>
              <w:rPr>
                <w:sz w:val="24"/>
              </w:rPr>
              <w:t xml:space="preserve">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рганизации оздоровительного лагеря с дневным пребыванием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       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77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учебно - вспомогатель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обслуживающи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-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– 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  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вонковая систе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взимания платы с родителей за счет средств муниципального и краевого бюджета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21 руб. (набор продуктов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/>
            </w:pPr>
            <w:r>
              <w:rPr>
                <w:bCs/>
                <w:sz w:val="26"/>
                <w:szCs w:val="26"/>
              </w:rPr>
              <w:t>111,84 руб. (набор продуктов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У ДО ДДТ</w:t>
        <w:tab/>
        <w:tab/>
        <w:t xml:space="preserve">     __________________                   Е.П. Плу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52:00Z</dcterms:created>
  <dc:creator>User7</dc:creator>
  <dc:description/>
  <cp:keywords/>
  <dc:language>en-US</dc:language>
  <cp:lastModifiedBy>Главбух</cp:lastModifiedBy>
  <cp:lastPrinted>2012-02-21T10:03:00Z</cp:lastPrinted>
  <dcterms:modified xsi:type="dcterms:W3CDTF">2015-03-02T00:11:00Z</dcterms:modified>
  <cp:revision>5</cp:revision>
  <dc:subject/>
  <dc:title>Приложение 2</dc:title>
</cp:coreProperties>
</file>