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Cs/>
          <w:sz w:val="24"/>
        </w:rPr>
        <w:t>Приложение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</w:t>
      </w:r>
      <w:r>
        <w:rPr>
          <w:rFonts w:cs="Arial" w:ascii="Arial" w:hAnsi="Arial"/>
          <w:b/>
          <w:bCs/>
          <w:sz w:val="24"/>
        </w:rPr>
        <w:t>оздоровительного  лагеря с дневным пребыванием детей  «Улыбка»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(наименование организации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21»   мая 2015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108"/>
      </w:tblGrid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  <w:lang w:val="ru-RU"/>
              </w:rPr>
              <w:t>1.</w:t>
            </w:r>
            <w:r>
              <w:rPr>
                <w:rFonts w:cs="Arial" w:ascii="Arial" w:hAnsi="Arial"/>
                <w:sz w:val="24"/>
                <w:lang w:val="ru-RU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Оздоровительный лагерь с дневным пребыванием детей  «Улыбка» </w:t>
            </w:r>
            <w:r>
              <w:rPr>
                <w:sz w:val="24"/>
              </w:rPr>
              <w:t>на базе Муниципального бюджетного общеобразовательного учреждения «Средняя общеобразовательная школа №1» городского округа Спасск-Даль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</w:rPr>
              <w:t>ИНН   25100076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45, Российская Федерация, Приморский край, г. Спасск-Дальний, ул. Советская, 64 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ефон, факс, адреса электронной почты и интернет - страниц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45, Российская Федерация. Приморский край, г. Спасск-Дальний, ул. Советская, 64 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. 8 (42352) 2-22-64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4"/>
                <w:lang w:val="en-US"/>
              </w:rPr>
              <w:t>E-mail: Spd_school_1@mail.ru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черте гор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городского округ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асск - Дальний в лице начальника управления образова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(42352) 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сьяненко Татьяна Сергеевна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й округ  Спасск - Дальний в лице управления муниципального имущества и градостроительств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45, Российская Федерация. 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(42352) 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инский Евгений Эдуардо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МБОУ СОШ №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тин Александр Сергее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сшее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 (42352) 2-22-6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.7.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 1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гулевская Ольга Леонид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сшее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(42352) 2-22-6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.7.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 2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асова Марина Борис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 (42352) 2-22-64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.7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 3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ова Алла Никола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е - специально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 (42352) 2-22-64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ая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ожение об оздоровительном лагере с дневным пребыванием детей в летний период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дете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 ден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1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2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3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13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    н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0,992 г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0,074 га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бассей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руд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ре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ер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о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астично металлическое огражден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6"/>
                <w:szCs w:val="16"/>
              </w:rPr>
              <w:t xml:space="preserve">                                                     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24"/>
              </w:rPr>
              <w:t xml:space="preserve">    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стика помещений</w:t>
            </w:r>
          </w:p>
        </w:tc>
        <w:tc>
          <w:tcPr>
            <w:tcW w:w="69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0 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5 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инозал (количество мест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6"/>
                <w:szCs w:val="2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- библиотека (количество мест в читальном зале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4"/>
              </w:rPr>
              <w:t>4 мес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овая комната -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актовый зал (крытая эстрада), количество посадочных мест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летняя эстрада (открытая площадка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аттракционов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8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0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текущ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душевых сеток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наличие технологического оборудования прачечно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едения о состоянии пище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16 кВ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косметическ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беденных залов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посадочных мест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смен питающихс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столов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кухонн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хнология мытья посуды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посудомоечной машин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судомоечные ванны (количество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производственных помещений (цехов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отсутствуют производственные помещения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технологического оборудовани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отсутствует технологическое оборудование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холодильного оборудования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хлаждаемые (низкотемпературные) камер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ытовые холодильники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36"/>
                <w:szCs w:val="36"/>
              </w:rPr>
              <w:t xml:space="preserve">           </w:t>
            </w:r>
            <w:r>
              <w:rPr>
                <w:sz w:val="36"/>
                <w:szCs w:val="36"/>
              </w:rPr>
              <w:t>+</w:t>
            </w: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4"/>
              </w:rPr>
              <w:t>1.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</w:rPr>
              <w:t>Позвонковая систем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                                          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28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 взимания платы с родителей за счёт средств муниципального и краевого бюджет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4"/>
              </w:rPr>
              <w:t>Без взимания платы с родителей за счё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9.80рублей - набор продуктов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Профиль организации (указать)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Медицинские услуги и процедуры (указать какие)  </w:t>
            </w:r>
            <w:r>
              <w:rPr>
                <w:sz w:val="36"/>
                <w:szCs w:val="3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рганизации</w:t>
        <w:tab/>
        <w:tab/>
        <w:tab/>
        <w:t xml:space="preserve">     ____________    А.С. Митин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* Разделы 11 и 12 заполняются санаторно-оздоровительными лагерями круглогодичного функционирования, лагерями, организация которых осуществляется на базе санаториев-профилакториев, пансионатов с лечением, учреждений санаторного типа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 xml:space="preserve">Примечание: 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Ответы на вопросы, требующие ответа «да» или «нет», заполняются соответственно «+»          или «–»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/>
      </w:pPr>
      <w:r>
        <w:rPr>
          <w:sz w:val="24"/>
        </w:rPr>
        <w:t>Заполняется каждая позиция. Соблюдать нумерацию. Не разрешается исключать наименования подкритериев или заменять их на другие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При изменении  любого показателя в таблице форма паспорта заполняется заново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0:34:00Z</dcterms:created>
  <dc:creator>User7</dc:creator>
  <dc:description/>
  <cp:keywords/>
  <dc:language>en-US</dc:language>
  <cp:lastModifiedBy>123</cp:lastModifiedBy>
  <cp:lastPrinted>2012-02-22T10:41:00Z</cp:lastPrinted>
  <dcterms:modified xsi:type="dcterms:W3CDTF">2015-03-30T00:06:00Z</dcterms:modified>
  <cp:revision>3</cp:revision>
  <dc:subject/>
  <dc:title>Приложение 2</dc:title>
</cp:coreProperties>
</file>