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специализированный (профильный) лагерь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«Юный стрелок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по состоянию на «25» февраля 2015</w:t>
      </w:r>
      <w:r>
        <w:rPr/>
        <w:t>г.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4"/>
        <w:gridCol w:w="3217"/>
        <w:gridCol w:w="16"/>
        <w:gridCol w:w="316"/>
        <w:gridCol w:w="425"/>
        <w:gridCol w:w="29"/>
        <w:gridCol w:w="253"/>
        <w:gridCol w:w="144"/>
        <w:gridCol w:w="35"/>
        <w:gridCol w:w="108"/>
        <w:gridCol w:w="565"/>
        <w:gridCol w:w="142"/>
        <w:gridCol w:w="140"/>
        <w:gridCol w:w="8"/>
        <w:gridCol w:w="198"/>
        <w:gridCol w:w="52"/>
        <w:gridCol w:w="7"/>
        <w:gridCol w:w="20"/>
        <w:gridCol w:w="426"/>
        <w:gridCol w:w="141"/>
        <w:gridCol w:w="424"/>
        <w:gridCol w:w="143"/>
        <w:gridCol w:w="268"/>
        <w:gridCol w:w="145"/>
        <w:gridCol w:w="296"/>
        <w:gridCol w:w="425"/>
        <w:gridCol w:w="142"/>
        <w:gridCol w:w="284"/>
        <w:gridCol w:w="143"/>
        <w:gridCol w:w="280"/>
        <w:gridCol w:w="1142"/>
      </w:tblGrid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1.</w:t>
            </w:r>
            <w:r>
              <w:rPr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рофильный (специализированный) лагерь на базе Муниципального бюджетного  образовательного учреждения дополнительного образования детей «Детско-юношеская спортивная школа «Снайпер» г. о. Спасск-Да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   251000776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 г. Спасск-Дальний, ул.Уборевича, 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 г. Спасск-Дальн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Уборевича, 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 8/42352/ 2-00-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городского округа Спасск-Дальний в лице начальника управления образовани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г.Спасск-Дальний, ул. Борисова, 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8/42352/ 2-47-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Косьяненко Татьяна Сергеев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г.Спасск-Дальний, ул. Борисова, 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42352/ 2-21-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инский Олег Эдуардови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ДОД ДЮСШ «Снайпер»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ин Сергей Анатольеви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л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42352/ 2-00-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1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ков Сергей Анатольеви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42352/ 2-00-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ложение  о специализированном (профильном) лагере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дн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дет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дет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-14 лет</w:t>
            </w:r>
          </w:p>
        </w:tc>
      </w:tr>
      <w:tr>
        <w:trPr>
          <w:trHeight w:val="113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 постройки 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лощадь (в  м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износа %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акое количество детей рассчитано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БОУ ДОД ДЮСШ «Снайпе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этаж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. 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(чел.)</w:t>
            </w:r>
          </w:p>
        </w:tc>
        <w:tc>
          <w:tcPr>
            <w:tcW w:w="4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штату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В наличии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-специально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хтер, уборщик, делопроизводитель,  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71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числу этажей и помещений)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этаж</w:t>
            </w:r>
          </w:p>
        </w:tc>
        <w:tc>
          <w:tcPr>
            <w:tcW w:w="4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этаж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 Обеспеченность физкультурно-оздоровительными сооружениями, площадками для: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од постройки 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)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изн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%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акое количество детей рассчит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последнего капитального ремонта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ната  - 1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        - 2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беспеченность объектами медицинского на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износа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 в соответствии с нормами (да/не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днего капитальн. ремо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. Обеспеченность объектами хозяйственно-бытового назначения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40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1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нтрализова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местного водопровод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ое от артскважины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зная (бутилированная) в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4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куб м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40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Централизованная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вонковая система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2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9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2740"/>
        <w:gridCol w:w="54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оимость предоставляемых услуг</w:t>
            </w:r>
            <w:r>
              <w:rPr>
                <w:sz w:val="24"/>
              </w:rPr>
              <w:t xml:space="preserve"> (в руб.)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ез взимания платы с родите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счёт средств муниципального и краевого бюдже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ез взимания платы с родите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счёт средств муниципального и краевого бюджета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2 рублей (набор продуктов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Финансовые расходы </w:t>
            </w:r>
            <w:r>
              <w:rPr>
                <w:sz w:val="24"/>
              </w:rPr>
              <w:t>(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тыс. руб.)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28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7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,441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*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ь организации (указать)                        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*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едицинские услуги и процедуры (указать какие)       </w:t>
            </w:r>
            <w:r>
              <w:rPr>
                <w:sz w:val="24"/>
              </w:rPr>
              <w:t>-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 xml:space="preserve">Директор МБОУ ДОД ДЮСШ «Снайпер»           ____________      С.А. Бутин                                              </w:t>
      </w:r>
    </w:p>
    <w:p>
      <w:pPr>
        <w:pStyle w:val="Normal"/>
        <w:rPr/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М. П.</w:t>
        <w:tab/>
        <w:tab/>
        <w:tab/>
        <w:tab/>
        <w:tab/>
        <w:t xml:space="preserve">                   </w:t>
      </w:r>
      <w:r>
        <w:rPr>
          <w:i/>
          <w:iCs/>
          <w:sz w:val="16"/>
          <w:szCs w:val="16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21:00Z</dcterms:created>
  <dc:creator>Администратор</dc:creator>
  <dc:description/>
  <cp:keywords/>
  <dc:language>en-US</dc:language>
  <cp:lastModifiedBy>123</cp:lastModifiedBy>
  <cp:lastPrinted>2012-03-01T11:46:00Z</cp:lastPrinted>
  <dcterms:modified xsi:type="dcterms:W3CDTF">2015-03-02T23:23:00Z</dcterms:modified>
  <cp:revision>4</cp:revision>
  <dc:subject/>
  <dc:title/>
</cp:coreProperties>
</file>