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Солнышко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__» _____ 2015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80"/>
        <w:gridCol w:w="26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здоровительный лагерь дневного пребывания детей  «Солнышко» на баз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общеобразовательного учреждения «Средняя общеобразовательная школа № 3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8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39, Российская Федерация, Приморский край, г.  Спасск-Дальний ул. Дербенёва, 25 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92239 Российская Федерация, Приморский край, г. Спасск-Дальний, ул. Дербенёва 25 а 8(42352)3-18-8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spassk</w:t>
            </w:r>
            <w:r>
              <w:rPr>
                <w:sz w:val="26"/>
                <w:szCs w:val="26"/>
              </w:rPr>
              <w:t>_3</w:t>
            </w:r>
            <w:r>
              <w:rPr>
                <w:sz w:val="26"/>
                <w:szCs w:val="26"/>
                <w:lang w:val="en-US"/>
              </w:rPr>
              <w:t>go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родской округ Спасск - 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. 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инский Евгений Эдуардович</w:t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нко Сергей Алекс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3-18-8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Шипова Наталья Сергеевн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оконченное 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4-652-16-8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дарь Татьяна Владими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4-673-28-4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         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   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 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 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кв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  2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работы кружков -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80кВ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 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1 куб. м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 водонагреватель)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вонковая систем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,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,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руб.- набор продукт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 руб. - набор продукт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1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СОШ №3</w:t>
        <w:tab/>
        <w:tab/>
        <w:tab/>
        <w:t xml:space="preserve">     ____________    Служенко С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1:40:00Z</dcterms:created>
  <dc:creator>User7</dc:creator>
  <dc:description/>
  <cp:keywords/>
  <dc:language>en-US</dc:language>
  <cp:lastModifiedBy>123</cp:lastModifiedBy>
  <cp:lastPrinted>2012-02-28T08:24:00Z</cp:lastPrinted>
  <dcterms:modified xsi:type="dcterms:W3CDTF">2015-03-30T00:06:00Z</dcterms:modified>
  <cp:revision>3</cp:revision>
  <dc:subject/>
  <dc:title>ПАСПОРТ</dc:title>
</cp:coreProperties>
</file>