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АСПОРТ</w:t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лагеря с дневным пребыванием детей «Солнышко» при МБОУ СОШ №4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по состоянию на</w:t>
      </w:r>
      <w:r>
        <w:rPr>
          <w:rFonts w:cs="Arial" w:ascii="Arial" w:hAnsi="Arial"/>
          <w:b/>
          <w:bCs/>
          <w:sz w:val="24"/>
          <w:szCs w:val="24"/>
        </w:rPr>
        <w:t xml:space="preserve"> «03» марта 2015г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tbl>
      <w:tblPr>
        <w:tblW w:w="1062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24"/>
        <w:gridCol w:w="17"/>
        <w:gridCol w:w="447"/>
        <w:gridCol w:w="323"/>
        <w:gridCol w:w="333"/>
        <w:gridCol w:w="78"/>
        <w:gridCol w:w="21"/>
        <w:gridCol w:w="243"/>
        <w:gridCol w:w="87"/>
        <w:gridCol w:w="581"/>
        <w:gridCol w:w="52"/>
        <w:gridCol w:w="7"/>
        <w:gridCol w:w="361"/>
        <w:gridCol w:w="274"/>
        <w:gridCol w:w="61"/>
        <w:gridCol w:w="225"/>
        <w:gridCol w:w="501"/>
        <w:gridCol w:w="105"/>
        <w:gridCol w:w="40"/>
        <w:gridCol w:w="464"/>
        <w:gridCol w:w="231"/>
        <w:gridCol w:w="475"/>
        <w:gridCol w:w="224"/>
        <w:gridCol w:w="153"/>
        <w:gridCol w:w="21"/>
        <w:gridCol w:w="232"/>
        <w:gridCol w:w="74"/>
        <w:gridCol w:w="1046"/>
      </w:tblGrid>
      <w:tr>
        <w:trPr/>
        <w:tc>
          <w:tcPr>
            <w:tcW w:w="106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left="432" w:hanging="432"/>
              <w:rPr/>
            </w:pPr>
            <w:r>
              <w:rPr>
                <w:sz w:val="26"/>
                <w:szCs w:val="26"/>
                <w:lang w:val="ru-RU"/>
              </w:rPr>
              <w:t>1.</w:t>
            </w:r>
            <w:r>
              <w:rPr>
                <w:rFonts w:cs="Arial" w:ascii="Arial" w:hAnsi="Arial"/>
                <w:lang w:val="ru-RU"/>
              </w:rPr>
              <w:t>Общие сведения об организации отдыха и оздоровления детей и подрост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организации отдыха и оздоровления детей и подростков (далее – организация) без сокращений (включая организационно-правовую форму), идентификационный номер налогоплательщика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агерь с дневным пребыванием детей «Радуга» на базе Муниципального бюджетного общеобразовательного учреждения «Средняя общеобразовательная школа № 4» г.о. Спасск-Дальний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НН:   2510004285                                                                                    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692245, Российская Федерация, Приморский край, г. Спасск-Дальний, ул.Ленинская, 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адрес  местонахожде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факс, адреса электронной почты и интернет-страницы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692245, Российская Федерация,  Приморский край, г. Спасск-Дальний, ул.Ленинская, 47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 (42352) 2-47-88, 8 (42352) 2-43-58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en-US"/>
              </w:rPr>
              <w:t xml:space="preserve">-mail: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spassk-school4@mail.ru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ность от ближайшего населенного пункта, расстояние до него от организации (в км)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черте города                     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дитель организации (полное наименование):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ородского округ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ск-Дальний в лице начальника управления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дрес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92245, Российская Федерация. Приморский край, г. Спасск-Дальний, ул. Борисова,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тактный телефон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8(42352)2-47-68                   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.И.О. руководителя (без сокращений)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сьяненко Татьяна Сергеевна                                              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ик организации (полное имя/наименование):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ской округ Спасск-Дальний в лице управления муниципального имущества и градостроитель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дрес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92245, Российская Федерация. Приморский край, г. Спасск-Дальний, ул. Борисова,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тактный телефон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2352)2-21-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.И.О. руководителя (без сокращений)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Верба Юрий Васильеви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организации 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СОШ № 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.И.О. руководителя (без сокращений)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енко Елена Геннадь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ние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аж работы в данной должности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год</w:t>
            </w:r>
            <w:bookmarkStart w:id="0" w:name="_GoBack"/>
            <w:bookmarkEnd w:id="0"/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тактный телефон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2352) 2-43-58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лагеря 1 смены</w:t>
            </w:r>
          </w:p>
        </w:tc>
        <w:tc>
          <w:tcPr>
            <w:tcW w:w="5214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Ф.И.О. </w:t>
            </w:r>
          </w:p>
        </w:tc>
        <w:tc>
          <w:tcPr>
            <w:tcW w:w="5214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ина Наталия Викторовн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ние</w:t>
            </w:r>
          </w:p>
        </w:tc>
        <w:tc>
          <w:tcPr>
            <w:tcW w:w="5214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специальное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аж работы в данной должности</w:t>
            </w:r>
          </w:p>
        </w:tc>
        <w:tc>
          <w:tcPr>
            <w:tcW w:w="5214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 лет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тактный телефон</w:t>
            </w:r>
          </w:p>
        </w:tc>
        <w:tc>
          <w:tcPr>
            <w:tcW w:w="5214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4"/>
                <w:szCs w:val="24"/>
                <w:lang w:val="en-US"/>
              </w:rPr>
              <w:t xml:space="preserve">8 (42352)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09-4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лагеря 2 смены</w:t>
            </w:r>
          </w:p>
        </w:tc>
        <w:tc>
          <w:tcPr>
            <w:tcW w:w="5214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Ф.И.О. начальника лагеря </w:t>
            </w:r>
          </w:p>
        </w:tc>
        <w:tc>
          <w:tcPr>
            <w:tcW w:w="5214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нчарова Алла Валентиновн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ние</w:t>
            </w:r>
          </w:p>
        </w:tc>
        <w:tc>
          <w:tcPr>
            <w:tcW w:w="5214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специальное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аж работы в данной должности</w:t>
            </w:r>
          </w:p>
        </w:tc>
        <w:tc>
          <w:tcPr>
            <w:tcW w:w="5214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70C0"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</w:rPr>
              <w:t>год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тактный телефон</w:t>
            </w:r>
          </w:p>
        </w:tc>
        <w:tc>
          <w:tcPr>
            <w:tcW w:w="5214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95101332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организации, в том числе: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городный оздоровительный лагерь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наторно-оздоровительный лагерь круглогодичного действия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здоровительный лагерь с дневным пребыванием детей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ециализированный (профильный) лагерь (указать профиль)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здоровительно-образовательный центр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ная организация отдыха и оздоровления детей 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на основании которого действует организация (устав, положение)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жение по лагерю с дневным пребыванием дете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 организации в эксплуатацию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функционирования организации (круглогодично, сезонно)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зон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2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мощность организации (какое количество детей и подростков может принять одновременно)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130</w:t>
            </w:r>
            <w:r>
              <w:rPr>
                <w:sz w:val="24"/>
                <w:szCs w:val="24"/>
              </w:rPr>
              <w:t xml:space="preserve">человек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екта организации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леднего ремонта, в том числе: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апитальный 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кущий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2014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5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мен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мен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6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тельность смен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21</w:t>
            </w:r>
            <w:r>
              <w:rPr>
                <w:sz w:val="24"/>
                <w:szCs w:val="24"/>
              </w:rPr>
              <w:t xml:space="preserve"> ден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7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узка по сменам (количество детей):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-я смена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130 дет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-я смена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90 дет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-я смена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-я смена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8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детей и подростков, принимаемых организацией на отдых и оздоровление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4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9</w:t>
            </w:r>
          </w:p>
        </w:tc>
        <w:tc>
          <w:tcPr>
            <w:tcW w:w="99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 и сооружения нежилого назначения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этажность</w:t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д постройки 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износа %</w:t>
            </w:r>
          </w:p>
        </w:tc>
        <w:tc>
          <w:tcPr>
            <w:tcW w:w="1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акое количество детей рассчитан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№ 4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этажа</w:t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0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втотранспорта на балансе (количество единиц, марки), в том числе: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бусы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икроавтобусы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транспорт коммунального назначения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1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: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ая площадь земельного участка (га)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 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ощадь озеленения (га)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га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насаждений на территории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+                                        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ответствие территории лагеря требованиям надзорных и контрольных органов (при наличии запрещающих предписаний, указать причины)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плана территории организации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2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одного объекта, в том числе его удаленность от территории лагеря: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ассейн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уд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ка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зеро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дохранилище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ре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3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оборудованного пляжа 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ограждения в зоне купания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ащение зоны купания (наличие спасательных и медицинских постов, спасательных средств)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душевой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туалета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кабин для переодевания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навесов от солнца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пункта медицинской помощи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поста службы спасения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4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ами пожарной и антитеррористической безопасности, в том числе: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граждение (указать какое)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храна 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пропускного режима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кнопки тревожной сигнализации (КТС)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автоматической пожарной сигнализация (АПС) с выводом сигнала на пульт пожарной части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+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системы оповещения и управления эвакуацией людей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комплектованность первичными средствами пожаротушения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+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источников наружного противопожарного водоснабжения (противопожарных водоемов), отвечающих установленным требованиям пожарной безопасности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6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2.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ведения о штатной численности организации</w:t>
            </w:r>
          </w:p>
        </w:tc>
      </w:tr>
      <w:tr>
        <w:trPr>
          <w:trHeight w:val="52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136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(чел.)</w:t>
            </w:r>
          </w:p>
        </w:tc>
        <w:tc>
          <w:tcPr>
            <w:tcW w:w="45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й уровень</w:t>
            </w:r>
          </w:p>
        </w:tc>
      </w:tr>
      <w:tr>
        <w:trPr>
          <w:trHeight w:val="52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136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штату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8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-специальное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Штатная численность организации, в том числе: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70C0"/>
                <w:sz w:val="26"/>
                <w:szCs w:val="26"/>
                <w:lang w:val="ru-RU"/>
              </w:rPr>
            </w:pPr>
            <w:r>
              <w:rPr>
                <w:color w:val="0070C0"/>
                <w:sz w:val="26"/>
                <w:szCs w:val="26"/>
                <w:lang w:val="ru-RU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Педагогические</w:t>
            </w:r>
          </w:p>
          <w:p>
            <w:pPr>
              <w:pStyle w:val="TextBody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работники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 xml:space="preserve">Медицинские работники         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Работники пищеблока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Административно-хозяйственный персонал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Другие (указать какие)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06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Сведения об условиях размещения детей и подрост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Характеристика помещений</w:t>
            </w:r>
          </w:p>
        </w:tc>
        <w:tc>
          <w:tcPr>
            <w:tcW w:w="667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альные помещ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числу этажей и помещ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этаж</w:t>
            </w:r>
          </w:p>
        </w:tc>
        <w:tc>
          <w:tcPr>
            <w:tcW w:w="44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эта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- номер спального помещения (строка разбивается по количеству помещений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№</w:t>
            </w:r>
            <w:r>
              <w:rPr>
                <w:rFonts w:eastAsia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- площадь спального помещения (в кв. м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- высота спального помещения (в метрах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- количество коек (шт.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- год последнего ремонта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- капитальны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- текущи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- наличие горячего водоснабжения (на этаже)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- 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- де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- наличие холодного водоснабжения (на этаже)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- 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- де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- наличие сушилок для одежды и обуви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- количество кранов в умывальнике (на этаже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- количество очков в туалете (на этаже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- наличие комнаты личной гигиены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- наличие камеры хранения личных вещей дете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06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4.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еспеченность физкультурно-оздоровительными сооружениями, площадками для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д постройки </w:t>
            </w:r>
          </w:p>
        </w:tc>
        <w:tc>
          <w:tcPr>
            <w:tcW w:w="1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износа (в %)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акое количество детей рассчитано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 волейбола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985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1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- баскетбол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5г.</w:t>
            </w:r>
          </w:p>
        </w:tc>
        <w:tc>
          <w:tcPr>
            <w:tcW w:w="1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- бадминтон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- настольного теннис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- прыжков в длину, высоту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5г.</w:t>
            </w:r>
          </w:p>
        </w:tc>
        <w:tc>
          <w:tcPr>
            <w:tcW w:w="1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- беговая дорожк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5г.</w:t>
            </w:r>
          </w:p>
        </w:tc>
        <w:tc>
          <w:tcPr>
            <w:tcW w:w="1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00 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- футбольное поле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5г.</w:t>
            </w:r>
          </w:p>
        </w:tc>
        <w:tc>
          <w:tcPr>
            <w:tcW w:w="1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- бассейн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- другие (указать какие)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06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5.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еспеченность объектами культурно-массового назнач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5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41"/>
              <w:jc w:val="left"/>
              <w:rPr>
                <w:lang w:val="ru-RU"/>
              </w:rPr>
            </w:pPr>
            <w:r>
              <w:rPr>
                <w:lang w:val="ru-RU"/>
              </w:rPr>
              <w:t>- кинозал (количество мест)</w:t>
            </w:r>
          </w:p>
        </w:tc>
        <w:tc>
          <w:tcPr>
            <w:tcW w:w="45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6"/>
                <w:szCs w:val="26"/>
                <w:lang w:val="ru-RU"/>
              </w:rPr>
            </w:pPr>
            <w:r>
              <w:rPr>
                <w:rFonts w:eastAsia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- библиотека (количество мест в читальном зале)</w:t>
            </w:r>
          </w:p>
        </w:tc>
        <w:tc>
          <w:tcPr>
            <w:tcW w:w="45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мес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- игровые комнаты, помещения для работы кружков (указать какие и их количество)</w:t>
            </w:r>
          </w:p>
        </w:tc>
        <w:tc>
          <w:tcPr>
            <w:tcW w:w="45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гровые комнаты - 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- актовый зал (крытая эстрада), количество посадочных мест</w:t>
            </w:r>
          </w:p>
        </w:tc>
        <w:tc>
          <w:tcPr>
            <w:tcW w:w="45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150 посадочных мес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- летняя эстрада (открытая площадка)</w:t>
            </w:r>
          </w:p>
        </w:tc>
        <w:tc>
          <w:tcPr>
            <w:tcW w:w="45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- наличие аттракционов</w:t>
            </w:r>
          </w:p>
        </w:tc>
        <w:tc>
          <w:tcPr>
            <w:tcW w:w="45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- наличие необходимой литературы, игр, инвентаря, оборудования, снаряжения для организации досуга в соответствии с возрастом детей и подростков, в том числе компьютерной техники</w:t>
            </w:r>
          </w:p>
        </w:tc>
        <w:tc>
          <w:tcPr>
            <w:tcW w:w="45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06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6.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Обеспеченность объектами медицинского назначения</w:t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износа (в %)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 в соответствии с нормами (да/нет)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едпункт  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- кабинет врача-педиатра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- процедурная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- комната медицинской сестры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- кабинет зубного врача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- туалет с умывальником в шлюзе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олятор 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- палата для капельных инфекций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- палата для кишечных инфекций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- палата бокса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- количество коек в палатах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- процедурная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- буфетная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- душевая для больных детей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- помещение для обработки и хранения уборочного инвентаря, приготовления дезрастворов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- санитарный узел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Наличие в организации специализированного санитарного транспорта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Другие (Указать какие)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06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7.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Обеспеченность объектами хозяйственно-бытового назнач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банно-прачечного блока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енный показа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- проектная мощность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- год последнего ремонта, в том числе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- капитальный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 xml:space="preserve">- текущий 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- наличие горячего водоснабжения, в том числе: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- централизованное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- децентрализованное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- наличие холодного водоснабжения, в том числе: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- централизованное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- децентрализованное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- количество душевых сеток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- наличие технологического оборудования прачечной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Отсутствует технологическое оборудование (указать какое)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</w:t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Сведения о состоянии пищеблока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- проектная мощность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0 кВ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- год последнего ремонта, в том числе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- капитальный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 xml:space="preserve">- косметический 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- количество обеденных залов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- количество посадочных мест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 мес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- количество смен питающихся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смены</w:t>
            </w:r>
          </w:p>
        </w:tc>
      </w:tr>
      <w:tr>
        <w:trPr>
          <w:trHeight w:val="2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- обеспеченность столовой посудой, в %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- обеспеченность кухонной посудой, в %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- наличие горячего водоснабжения, в том числе: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- централизованное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- децентрализованное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- наличие холодного водоснабжения, в том числе: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- централизованное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- децентрализованное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- технология мытья посуды: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- наличие посудомоечной машины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- посудомоечные ванны (количество)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 2 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- наличие производственных помещений (цехов)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- отсутствуют производственные помещения (указать какие)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- наличие технологического оборудования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- отсутствует технологическое оборудование (указать какое)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- наличие холодильного оборудования: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- охлаждаемые (низкотемпературные) камеры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- бытовые холодильники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метить в ячейке)</w:t>
            </w:r>
          </w:p>
        </w:tc>
        <w:tc>
          <w:tcPr>
            <w:tcW w:w="20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ое от местного водопровода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ое от артскважины</w:t>
            </w:r>
          </w:p>
        </w:tc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зная (бутилированная) вода</w:t>
            </w:r>
          </w:p>
        </w:tc>
      </w:tr>
      <w:tr>
        <w:trPr>
          <w:trHeight w:val="48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емкости для запаса воды </w:t>
              <w:br/>
              <w:t>(в куб.м.)</w:t>
            </w:r>
          </w:p>
        </w:tc>
        <w:tc>
          <w:tcPr>
            <w:tcW w:w="58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 куб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ячее водоснабжени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, тип</w:t>
            </w:r>
          </w:p>
        </w:tc>
        <w:tc>
          <w:tcPr>
            <w:tcW w:w="58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6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изация</w:t>
            </w:r>
          </w:p>
        </w:tc>
        <w:tc>
          <w:tcPr>
            <w:tcW w:w="28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изованная</w:t>
            </w:r>
          </w:p>
        </w:tc>
        <w:tc>
          <w:tcPr>
            <w:tcW w:w="3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гребного типа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3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7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ки для мусор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х оборудование</w:t>
            </w:r>
          </w:p>
        </w:tc>
        <w:tc>
          <w:tcPr>
            <w:tcW w:w="58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8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58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06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. Основные характеристики доступности организации для лиц с ограниченными возможностями с учетом особых потребностей детей-инвалидов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данный раздел заполняется при наличии в лагере созданных условий доступности, указанных в данном разделе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ность инфраструктуры организации для лиц с ограниченными возможностями, в том числе:</w:t>
            </w:r>
          </w:p>
        </w:tc>
        <w:tc>
          <w:tcPr>
            <w:tcW w:w="58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рритория</w:t>
            </w:r>
          </w:p>
        </w:tc>
        <w:tc>
          <w:tcPr>
            <w:tcW w:w="58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дания и сооружения</w:t>
            </w:r>
          </w:p>
        </w:tc>
        <w:tc>
          <w:tcPr>
            <w:tcW w:w="58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дные объекты</w:t>
            </w:r>
          </w:p>
        </w:tc>
        <w:tc>
          <w:tcPr>
            <w:tcW w:w="58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транспорт</w:t>
            </w:r>
          </w:p>
        </w:tc>
        <w:tc>
          <w:tcPr>
            <w:tcW w:w="58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фильных групп для детей-инвалидов (по слуху; по зрению; с нарушениями опорно-двигательного аппарата; с задержкой умственного развития) с учетом особых потребностей детей-инвалидов:</w:t>
            </w:r>
          </w:p>
        </w:tc>
        <w:tc>
          <w:tcPr>
            <w:tcW w:w="58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сленность</w:t>
            </w:r>
          </w:p>
        </w:tc>
        <w:tc>
          <w:tcPr>
            <w:tcW w:w="58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филь работы</w:t>
            </w:r>
          </w:p>
        </w:tc>
        <w:tc>
          <w:tcPr>
            <w:tcW w:w="58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4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озможности организации совместного отдыха детей-инвалидов и их родителей</w:t>
            </w:r>
          </w:p>
        </w:tc>
        <w:tc>
          <w:tcPr>
            <w:tcW w:w="58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ность информации (наличие специализированной литературы для слабовидящих, наличие сурдопереводчиков для слабослышащих) и др.</w:t>
            </w:r>
          </w:p>
        </w:tc>
        <w:tc>
          <w:tcPr>
            <w:tcW w:w="58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¹ Под особыми потребностями инвалидов понимаются потребности: детей-инвалидов по зрению; детей-инвалидов по слуху; детей-инвалидов, не способных контролировать свое поведение; детей-инвалидов, требующих помощи при передвижении; детей-инвалидов, требующих постоянного постороннего ухода; детей-инвалидов, требующих постоянного сопровождения в общественных местах, а также потребности девочек-инвалидов.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² Степени доступности объекта определяются по следующим критериям: доступен полностью, частично доступен, условно доступен: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доступным полностью должны признаваться те объекты и услуги, полностью приспособленные к особым потребностям инвалидов и других маломобильных групп населения;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частично доступными признаются объекты и услуги, частично приспособленные к особым потребностям инвалидов и других маломобильных групп населения;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условно доступными признаются объекты и услуги, полностью на приспособленные к особым потребностям инвалидов и других маломобильных групп населения.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2977"/>
        <w:gridCol w:w="32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Стоимость предоставляемых услуг</w:t>
            </w:r>
            <w:r>
              <w:rPr>
                <w:sz w:val="26"/>
                <w:szCs w:val="26"/>
              </w:rPr>
              <w:t>(в руб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путевк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взимания платы с родителей за счет средств муниципального и краев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взимания платы с родителей за счет средств муниципального и краевого бюдж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койко-д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    </w:t>
            </w: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     </w:t>
            </w:r>
            <w:r>
              <w:rPr>
                <w:b/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итания в д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139 руб.80 коп.(набор продуктов)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 руб.80 коп.(набор продуктов)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Финансовые расходы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втыс. руб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мягким инвентар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пищебл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(указать как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1.*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Профиль организации (указать)      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2.*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Медицинские услуги и процедуры (указать какие)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иректор МБОУ СОШ №4    </w:t>
        <w:tab/>
        <w:tab/>
        <w:t>____________     Е.Г.Клименко</w:t>
      </w:r>
    </w:p>
    <w:p>
      <w:pPr>
        <w:pStyle w:val="Normal"/>
        <w:ind w:left="3540" w:firstLine="708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 </w:t>
      </w:r>
      <w:r>
        <w:rPr>
          <w:i/>
          <w:iCs/>
          <w:sz w:val="26"/>
          <w:szCs w:val="26"/>
        </w:rPr>
        <w:t>подпись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. П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304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before="280" w:after="280"/>
      <w:ind w:right="360" w:hanging="0"/>
      <w:rPr/>
    </w:pPr>
    <w:r>
      <w:rPr>
        <w:rStyle w:val="PageNumber"/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7038975</wp:posOffset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55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113905</wp:posOffset>
              </wp:positionH>
              <wp:positionV relativeFrom="paragraph">
                <wp:posOffset>635</wp:posOffset>
              </wp:positionV>
              <wp:extent cx="15875" cy="2012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85pt;mso-wrap-distance-left:0pt;mso-wrap-distance-right:0pt;mso-wrap-distance-top:0pt;mso-wrap-distance-bottom:0pt;margin-top:0.05pt;mso-position-vertical-relative:text;margin-left:56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rFonts w:eastAsia="Calibri"/>
      <w:b/>
      <w:bCs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bidi="ar-SA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/>
    <w:rPr>
      <w:rFonts w:eastAsia="Calibri"/>
      <w:sz w:val="24"/>
      <w:szCs w:val="24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assk-school4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0:17:00Z</dcterms:created>
  <dc:creator>натали</dc:creator>
  <dc:description/>
  <cp:keywords/>
  <dc:language>en-US</dc:language>
  <cp:lastModifiedBy>123</cp:lastModifiedBy>
  <cp:lastPrinted>2014-06-03T05:06:00Z</cp:lastPrinted>
  <dcterms:modified xsi:type="dcterms:W3CDTF">2015-03-30T00:17:00Z</dcterms:modified>
  <cp:revision>2</cp:revision>
  <dc:subject/>
  <dc:title/>
</cp:coreProperties>
</file>