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дневного пребывания детей «Солнышко»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02» марта 2015г.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доровительный лагерь дневного пребывания детей «Солнышко» на базе муниципального бюджетного образовательного учреждения «Гимназия», г.о. Спасск-Даль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ИНН 251000838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, Приморский край, г. Спасск-Дальний, ул. Советская 108/1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Российская федерация, Приморский край, г. Спасск-Дальний, ул. Советская 108/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(42353)  2-43-27 (вахт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(42353) 2-18-92 (директор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gymnasiym_spassk@mail.ru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Адрес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айта</w:t>
            </w:r>
            <w:r>
              <w:rPr>
                <w:sz w:val="24"/>
                <w:lang w:val="en-US"/>
              </w:rPr>
              <w:t>:  www. Gimnaz1.r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Спасск-Дальний  в лице начальника управления образования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инский Евгений Эдуард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имназия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нева Ольга Алекс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(42352) 2-18-92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1-ой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яренко Ирина Александ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3)2-18-92,     8(42353)2-43-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2-ой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таева Ирина Никола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3)2-18-92,     8(42353)2-43-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3-ей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скла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 Здание (1этаж) склад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985г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6 кв.м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0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00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шт., ПАЗ 3205-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5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 Сеточный забор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Другие (уборщицы служебных помещений, сторожа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30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- 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 кв.м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 кв.м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1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84 </w:t>
            </w:r>
            <w:r>
              <w:rPr>
                <w:bCs/>
                <w:sz w:val="26"/>
                <w:szCs w:val="26"/>
              </w:rPr>
              <w:t>рублей (набор продуктов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84 </w:t>
            </w:r>
            <w:r>
              <w:rPr>
                <w:bCs/>
                <w:sz w:val="26"/>
                <w:szCs w:val="26"/>
              </w:rPr>
              <w:t>рублей (набор продуктов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,27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,392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ОУ «Гимназия»</w:t>
        <w:tab/>
        <w:tab/>
        <w:tab/>
        <w:t xml:space="preserve">     ____________    Гриднева О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asiym_spass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45:00Z</dcterms:created>
  <dc:creator>User7</dc:creator>
  <dc:description/>
  <cp:keywords/>
  <dc:language>en-US</dc:language>
  <cp:lastModifiedBy>123</cp:lastModifiedBy>
  <cp:lastPrinted>2014-05-19T18:22:00Z</cp:lastPrinted>
  <dcterms:modified xsi:type="dcterms:W3CDTF">2015-03-30T00:07:00Z</dcterms:modified>
  <cp:revision>3</cp:revision>
  <dc:subject/>
  <dc:title/>
</cp:coreProperties>
</file>