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оздоровительного лагеря с дневным пребыванием детей «Радуга»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Муниципального бюджетного учреждения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дополнительного образования «Созвездие»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городского округа Спасск – Дальний </w:t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Cs/>
          <w:szCs w:val="28"/>
        </w:rPr>
        <w:t>по состоянию на «17»  февраля   2015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4"/>
        <w:gridCol w:w="6"/>
        <w:gridCol w:w="3217"/>
        <w:gridCol w:w="17"/>
        <w:gridCol w:w="313"/>
        <w:gridCol w:w="134"/>
        <w:gridCol w:w="323"/>
        <w:gridCol w:w="333"/>
        <w:gridCol w:w="78"/>
        <w:gridCol w:w="21"/>
        <w:gridCol w:w="385"/>
        <w:gridCol w:w="55"/>
        <w:gridCol w:w="581"/>
        <w:gridCol w:w="52"/>
        <w:gridCol w:w="7"/>
        <w:gridCol w:w="299"/>
        <w:gridCol w:w="84"/>
        <w:gridCol w:w="58"/>
        <w:gridCol w:w="62"/>
        <w:gridCol w:w="418"/>
        <w:gridCol w:w="523"/>
        <w:gridCol w:w="83"/>
        <w:gridCol w:w="40"/>
        <w:gridCol w:w="336"/>
        <w:gridCol w:w="239"/>
        <w:gridCol w:w="142"/>
        <w:gridCol w:w="453"/>
        <w:gridCol w:w="377"/>
        <w:gridCol w:w="21"/>
        <w:gridCol w:w="232"/>
        <w:gridCol w:w="96"/>
        <w:gridCol w:w="805"/>
      </w:tblGrid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 w:val="false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ительный лагерь «Радуга» на базе Муниципального бюджетного учреждения дополнительного образования «Созвездие» городского округа Спасск-Даль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000736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38, Приморский край, г. Спасск – Дальний, ул. Красногвардейская, 81 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 местонахожд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, факс, адреса электронной почты и интернет-страниц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пасск – Дальний, ул. Красногвардейская, 81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8 (42 352) 2-77-16, факс 8 (42 352) 2-84-99, электронная почта: </w:t>
            </w:r>
            <w:r>
              <w:rPr>
                <w:sz w:val="22"/>
                <w:szCs w:val="22"/>
                <w:lang w:val="en-US"/>
              </w:rPr>
              <w:t>sozvezdi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pas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те город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дитель организации (полное наименование)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Спасск  Дальний в лице начальника управления  образова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45, г. Спасск–Дальний, ул. Борисова, 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47-6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руководител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ьяненко Татьяна Сергее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организации (полное имя/наименование)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 Спасск–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пасск–Дальний, ул. Борисова, 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–21-2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руководител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инский Евгений Эдуардович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 – директор        МБУДО «Созвездие»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руководител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бенко Николай Григорьевич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специальн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л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77-1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геря 1-ой смен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начальника лагер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Надежда Ивано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е специальн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л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(42 352) 2-77-1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геря 2-ой смен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начальника лагер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Надежда Ивано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е специальн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л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(42 352) 2-77-1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геря 3-ей смен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начальника лагер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сова Екатерина Алексее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(42 352) 2-77-1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городный оздоровительный лагерь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наторно-оздоровительный лагерь круглогодичного действ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здоровительный лагерь с дневным пребыванием дете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зированный (профильный) лагерь (указать профиль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здоровительно-образовательный центр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ая организация отдыха и оздоровления детей (уточнить какая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организации в эксплуатацию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 функционирования организации (круглогодично, сезонно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екта организаци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днего ремонта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апитальный 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ме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сме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узка по сменам (количество детей)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2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3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4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этажность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186" w:hanging="0"/>
              <w:jc w:val="center"/>
              <w:rPr/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27" w:hanging="0"/>
              <w:jc w:val="center"/>
              <w:rPr/>
            </w:pPr>
            <w:r>
              <w:rPr>
                <w:sz w:val="22"/>
                <w:szCs w:val="22"/>
              </w:rPr>
              <w:t>Степень износа %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hanging="0"/>
              <w:jc w:val="center"/>
              <w:rPr/>
            </w:pPr>
            <w:r>
              <w:rPr>
                <w:sz w:val="22"/>
                <w:szCs w:val="22"/>
              </w:rPr>
              <w:t>На какое количество детей рассчита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>
                <w:sz w:val="22"/>
                <w:szCs w:val="22"/>
              </w:rPr>
              <w:t>Год последнего капитального ремонт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%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икроавтобус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втотранспорт коммунального назначе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ед., грузовик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LAS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ая площадь земельного участка (га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лощадь озеленения (га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личие насаждений на территори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личие плана территории организаци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ассей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уд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рек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зеро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водохранилищ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мор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борудованного пляжа 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ограждения в зоне купа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душево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туалет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абин для переодева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навесов от солнц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ункта медицинской помощ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оста службы спасе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граждение (указать какое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  забор  (сетка рабица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охрана 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рганизация пропускного режим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нопки тревожной сигнализации (КТС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системы оповещения и управления эвакуацией люде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укомплектованность первичными средствами пожаротуше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firstLine="13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firstLine="13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0" w:hanging="0"/>
              <w:jc w:val="center"/>
              <w:rPr/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 специальное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</w:t>
            </w:r>
          </w:p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работники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пищеблока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Административно– хозяйственный персонал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(указать какие) –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обслуживающий персонал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Характеристика помещений</w:t>
            </w:r>
          </w:p>
        </w:tc>
        <w:tc>
          <w:tcPr>
            <w:tcW w:w="65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льные помещ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числу этажей и помещений)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ж</w:t>
            </w:r>
          </w:p>
        </w:tc>
        <w:tc>
          <w:tcPr>
            <w:tcW w:w="4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лощадь спального помещения (в кв. м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высота спального помещения (в метрах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коек (шт.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год последнего ремонта, в том числе: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2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питальный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горячего водоснабжения (на этаже), в том числе: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ного водоснабжения (на этаже), в том числе: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сушилок для одежды и обуви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кранов в умывальнике (на этаже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очков в туалете (на этаже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омнаты личной гигиены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амеры хранения личных вещей детей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еспеченность физкультурно– оздоровительными сооружениями, площадками для: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Год постройки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)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тепень износа (в %)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а какое количество детей рассчитано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Год последнего капитального ремонта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волейбола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аскетбола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бадминтона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стольного тенниса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ыжков в длину, высоту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еговая дорожка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футбольное поле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ассейн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ругие (указать как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9" w:hRule="atLeast"/>
        </w:trPr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2"/>
              </w:rPr>
              <w:t>Обеспеченность объектами культурно– массового назначения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41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инозал (количество мест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>библиотека (количество мест в читальном зале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игровые комнаты, помещения для работы кружков (указать какие и их количество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овая комната – 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шебные узелки, лоскутная пластика, краеведение, художественное моделирование, автомоделирование, бумагопластика – 6 объединений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актовый зал (крытая эстрада), количество посадочных мест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летняя эстрада (открытая площадка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аттракционов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износа (в %)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 в соответствии с нормами (да/нет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пункт  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бинет врача– педиатр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цедурная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мната медицинской сестры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бинет зубного врач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туалет с умывальником в шлюзе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алата для капельных инфекций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алата для кишечных инфекций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алата бокс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коек в палатах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цедурная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уфетная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ушевая для больных детей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мещение для обработки и хранения уборочного инвентаря, приготовления дезрастворов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санитарный узел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(Указать какие)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Обеспеченность объектами хозяйственно– бытового назначения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стика банно– прачечного блока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й показатель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ектная мощность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год последнего ремонта, в том числ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питальный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горяче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но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душевых сеток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технологического оборудования прачечной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Отсутствует технологическое оборудование (указать какое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пищеблока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ектная мощность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год последнего ремонта, в том числ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питальный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косметический 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обеденных залов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смен питающихся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беспеченность столовой посудой, в %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беспеченность кухонной посудой, в %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горяче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но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технология мытья посуды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осудомоечной машины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судомоечные ванны (количество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роизводственных помещений (цехов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тсутствуют производственные помещения (указать какие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технологического оборудования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тсутствует технологическое оборудование (указать какое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ильного оборудования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хлаждаемые (низкотемпературные) камеры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ытовые холодильники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00" w:hRule="atLeast"/>
          <w:cantSplit w:val="true"/>
        </w:trPr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снабж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тметить в ячейке)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Централизованное от местного водопровода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Централизованное от артскважины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возная (бутилированная) вода</w:t>
            </w:r>
          </w:p>
        </w:tc>
      </w:tr>
      <w:tr>
        <w:trPr>
          <w:trHeight w:val="70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, тип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3" w:hRule="atLeast"/>
          <w:cantSplit w:val="true"/>
        </w:trPr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нализация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70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х оборудование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оснабжение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 Основные характеристики доступности организации для лиц с ограниченными возможностями с учетом особых потребностей детей– инвалид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территория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здания и сооружения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водные объекты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автотранспорт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ичие профильных групп для детей– инвалидов (по слуху; по зрению; с нарушениями опорно– двигательного аппарата; с задержкой умственного развития) с учетом особых потребностей детей– инвалидов: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численность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профиль работы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ичие возможности организации совместного отдыха детей– инвалидов и их родителей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0"/>
          <w:szCs w:val="22"/>
        </w:rPr>
        <w:t>¹ Под особыми потребностями инвалидов понимаются потребности: детей– инвалидов по зрению; детей– инвалидов по слуху; детей– инвалидов, не способных контролировать свое поведение; детей– инвалидов, требующих помощи при передвижении; детей– инвалидов, требующих постоянного постороннего ухода; детей– инвалидов, требующих постоянного сопровождения в общественных местах, а также потребности девочек– инвалидов.</w:t>
      </w:r>
    </w:p>
    <w:p>
      <w:pPr>
        <w:pStyle w:val="Normal"/>
        <w:ind w:firstLine="700"/>
        <w:jc w:val="both"/>
        <w:rPr>
          <w:sz w:val="20"/>
          <w:szCs w:val="22"/>
        </w:rPr>
      </w:pPr>
      <w:r>
        <w:rPr>
          <w:sz w:val="20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0"/>
          <w:szCs w:val="22"/>
        </w:rPr>
      </w:pPr>
      <w:r>
        <w:rPr>
          <w:sz w:val="20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0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0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403"/>
        <w:gridCol w:w="2976"/>
        <w:gridCol w:w="328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имость предоставляемых услуг</w:t>
            </w:r>
            <w:r>
              <w:rPr>
                <w:sz w:val="22"/>
                <w:szCs w:val="22"/>
              </w:rPr>
              <w:t xml:space="preserve"> (в руб.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утевк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взимания платы с родителей, за сче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взимания платы с родителей, за счет средств муниципального и краевого бюджет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ойко– д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итания в д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1 руб. 84 коп.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бор продукто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ррр</w:t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. Финансовые расходы </w:t>
            </w:r>
            <w:r>
              <w:rPr>
                <w:sz w:val="22"/>
                <w:szCs w:val="22"/>
              </w:rPr>
              <w:t>(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5,594 тыс. руб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6,7 тыс. руб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ащение мягким инвентар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ащение пищебл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(указать как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*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ь организации (указать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*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иректор МБУДО «Созвездие»      </w:t>
        <w:tab/>
        <w:tab/>
        <w:tab/>
        <w:tab/>
        <w:tab/>
        <w:t xml:space="preserve">    Н.Г. Тибенко 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0"/>
        </w:rPr>
        <w:t>* Разделы 11 и 12 заполняются санаторно– оздоровительными лагерями круглогодичного функционирования, лагерями, организация которых осуществляется на базе санаториев– 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ind w:firstLine="140"/>
        <w:jc w:val="both"/>
        <w:rPr/>
      </w:pPr>
      <w:r>
        <w:rPr>
          <w:sz w:val="20"/>
        </w:rPr>
        <w:t>Ответы на вопросы, требующие ответа «да» или «нет», заполняются соответственно «+» или «–».</w:t>
      </w:r>
    </w:p>
    <w:p>
      <w:pPr>
        <w:pStyle w:val="Normal"/>
        <w:ind w:firstLine="1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0"/>
        <w:jc w:val="both"/>
        <w:rPr/>
      </w:pPr>
      <w:r>
        <w:rPr>
          <w:sz w:val="20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0"/>
        <w:jc w:val="both"/>
        <w:rPr>
          <w:sz w:val="22"/>
        </w:rPr>
      </w:pPr>
      <w:r>
        <w:rPr>
          <w:sz w:val="20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0:33:00Z</dcterms:created>
  <dc:creator>User7</dc:creator>
  <dc:description/>
  <cp:keywords/>
  <dc:language>en-US</dc:language>
  <cp:lastModifiedBy>123</cp:lastModifiedBy>
  <cp:lastPrinted>2012-01-12T14:19:00Z</cp:lastPrinted>
  <dcterms:modified xsi:type="dcterms:W3CDTF">2015-03-02T00:33:00Z</dcterms:modified>
  <cp:revision>2</cp:revision>
  <dc:subject/>
  <dc:title/>
</cp:coreProperties>
</file>