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Cs/>
          <w:sz w:val="24"/>
        </w:rPr>
        <w:t>Приложение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АСПОР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b/>
          <w:bCs/>
          <w:sz w:val="24"/>
        </w:rPr>
        <w:t>организаций отдыха и оздоровления детей и подростков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 xml:space="preserve">Муниципального бюджетного общеобразовательного учреждения «Средняя </w:t>
      </w:r>
      <w:r>
        <w:rPr>
          <w:rFonts w:cs="Arial" w:ascii="Arial" w:hAnsi="Arial"/>
          <w:b/>
          <w:bCs/>
          <w:sz w:val="24"/>
        </w:rPr>
        <w:t>общеобразовательная школа №5»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(наименование организации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6"/>
          <w:szCs w:val="26"/>
        </w:rPr>
        <w:t>по состоянию на</w:t>
      </w:r>
      <w:r>
        <w:rPr>
          <w:rFonts w:cs="Arial" w:ascii="Arial" w:hAnsi="Arial"/>
          <w:b/>
          <w:bCs/>
          <w:sz w:val="24"/>
        </w:rPr>
        <w:t xml:space="preserve"> «</w:t>
      </w:r>
      <w:r>
        <w:rPr>
          <w:rFonts w:cs="Arial" w:ascii="Arial" w:hAnsi="Arial"/>
          <w:b/>
          <w:bCs/>
          <w:sz w:val="24"/>
          <w:u w:val="single"/>
        </w:rPr>
        <w:t>24</w:t>
      </w:r>
      <w:r>
        <w:rPr>
          <w:rFonts w:cs="Arial" w:ascii="Arial" w:hAnsi="Arial"/>
          <w:b/>
          <w:bCs/>
          <w:sz w:val="24"/>
        </w:rPr>
        <w:t xml:space="preserve"> »</w:t>
      </w:r>
      <w:r>
        <w:rPr>
          <w:rFonts w:cs="Arial" w:ascii="Arial" w:hAnsi="Arial"/>
          <w:b/>
          <w:bCs/>
          <w:sz w:val="24"/>
          <w:u w:val="single"/>
        </w:rPr>
        <w:t>февраля 2015</w:t>
      </w:r>
      <w:r>
        <w:rPr>
          <w:rFonts w:cs="Arial" w:ascii="Arial" w:hAnsi="Arial"/>
          <w:b/>
          <w:bCs/>
          <w:sz w:val="24"/>
        </w:rPr>
        <w:t xml:space="preserve"> 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224"/>
        <w:gridCol w:w="17"/>
        <w:gridCol w:w="447"/>
        <w:gridCol w:w="323"/>
        <w:gridCol w:w="333"/>
        <w:gridCol w:w="78"/>
        <w:gridCol w:w="21"/>
        <w:gridCol w:w="43"/>
        <w:gridCol w:w="7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32"/>
        <w:gridCol w:w="74"/>
        <w:gridCol w:w="1442"/>
      </w:tblGrid>
      <w:tr>
        <w:trPr/>
        <w:tc>
          <w:tcPr>
            <w:tcW w:w="109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bCs w:val="false"/>
                <w:szCs w:val="26"/>
              </w:rPr>
              <w:t>1.</w:t>
            </w:r>
            <w:r>
              <w:rPr>
                <w:rFonts w:cs="Arial" w:ascii="Arial" w:hAnsi="Arial"/>
                <w:sz w:val="24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«Средняя общеобразовательная школа  № 5» городского округа Спасск –Дальний,</w:t>
            </w:r>
          </w:p>
          <w:p>
            <w:pPr>
              <w:pStyle w:val="Normal"/>
              <w:rPr/>
            </w:pPr>
            <w:r>
              <w:rPr>
                <w:kern w:val="2"/>
                <w:sz w:val="26"/>
                <w:szCs w:val="26"/>
              </w:rPr>
              <w:t>Организационно-правовая форма – бюджетное  учреждени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НН 251000746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й адрес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2245 Российская Федерация, Приморский край, г. Спасск-Дальний, ул. Советская, 110.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еский адрес  местонахожд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, факс, адреса электронной почты и интернет-страницы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45 Российская Федерация, Приморский край, г. Спасск-Дальний, ул. Советская, 110.</w:t>
            </w:r>
          </w:p>
          <w:p>
            <w:pPr>
              <w:pStyle w:val="Style18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8(42352) 2-35-40,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Cs w:val="28"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color w:val="B84700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</w:rPr>
                <w:t>spassk_shkola_5@mail.ru</w:t>
              </w:r>
            </w:hyperlink>
            <w:r>
              <w:rPr>
                <w:color w:val="B84700"/>
                <w:lang w:val="en-US"/>
              </w:rPr>
              <w:t xml:space="preserve">, </w:t>
            </w:r>
            <w:r>
              <w:rPr>
                <w:color w:val="0000FF"/>
                <w:lang w:val="en-US"/>
              </w:rPr>
              <w:t>www.sites.google.com/site/siteschkool5spassk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ерте города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Учредитель организации (полное наименование):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ского округа Спасск- Дальний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2245, Российская Федерация, Приморский край,  Спасск – Дальний, ул. Борисова, д. 17. 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 2-47-6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ьяненко Татьяна Серге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Собственник организации (полное имя/наименование):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округ Спасск-Дальний в лице управления муниципального имущества и градостроительства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2245, Российская Федерация, Приморский край,  Спасск – Дальний, ул. Борисова, д.22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(42352) 2-21-20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гинский Евгений Эдуардович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 организации 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овых Светлана Валерьевна 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овых Светлана Валерьевна, начальник лагеря 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г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 2-35-4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организации, в том числе: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городный оздоровительный лагерь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доровительный лагерь с дневным пребыванием детей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пециализированный (профильный) лагерь (указать профиль)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доровительно-образовательный центр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ная организация отдыха и оздоровления детей (уточнить какая)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жение об оздоровительном лагере с дневным пребыванием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Год ввода организации в эксплуатацию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зонн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 человек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проекта организации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последнего ремонта, в том числе: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капитальный 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мен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тельность смен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ден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узка по сменам (количество детей):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1-я смена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 человек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2-я смена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 человек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3-я смена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человек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-я смена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</w:t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6,5 -14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1008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я и сооружения нежилого назначени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, этаж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этажа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трой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972 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6,3  кв.м.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учащихс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  <w:p>
            <w:pPr>
              <w:pStyle w:val="Normal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бусы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икроавтобусы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транспорт коммунального назначения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я: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бщая площадь земельного участка (га)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51кв.м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лощадь озеленения (га)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насаждений на территории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плана территории организации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бассейн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руд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река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еро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хранилище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оре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ичие оборудованного пляжа 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ограждения в зоне купания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душевой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туалета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кабин для переодевания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навесов от солнца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ункта медицинской помощи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оста службы спасения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граждение (указать какое)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ёные насаждения, забор, шлагбаум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охрана 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рганизация пропускного режима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кнопки тревожной сигнализации (КТС)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5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09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4"/>
              </w:rPr>
              <w:t>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специальное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едагогические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едицинские 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ботники пищеблока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Административно-хозяйственный персона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Другие (указать какие)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9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помещений</w:t>
            </w:r>
          </w:p>
        </w:tc>
        <w:tc>
          <w:tcPr>
            <w:tcW w:w="68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ж</w:t>
            </w:r>
          </w:p>
        </w:tc>
        <w:tc>
          <w:tcPr>
            <w:tcW w:w="48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лощадь спального помещения (в кв. м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высота спального помещения (в метрах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оек (шт.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сушилок для одежды и обуви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ранов в умывальник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очков в туалет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комнаты личной гигиены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камеры хранения личных вещей дете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9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кв.м.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человек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 xml:space="preserve">- бадминтон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человек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футбольное пол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72 кв.м 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человек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ассейн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09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" w:ascii="Arial" w:hAnsi="Arial"/>
                <w:b/>
                <w:sz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41"/>
              <w:jc w:val="left"/>
              <w:rPr/>
            </w:pPr>
            <w:r>
              <w:rPr>
                <w:sz w:val="24"/>
              </w:rPr>
              <w:t>- кинозал (количество мест)</w:t>
            </w:r>
          </w:p>
        </w:tc>
        <w:tc>
          <w:tcPr>
            <w:tcW w:w="4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8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библиотека (количество мест в читальном зале)</w:t>
            </w:r>
          </w:p>
        </w:tc>
        <w:tc>
          <w:tcPr>
            <w:tcW w:w="4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                   6 мес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актовый зал (крытая эстрада), количество посадочных мест</w:t>
            </w:r>
          </w:p>
        </w:tc>
        <w:tc>
          <w:tcPr>
            <w:tcW w:w="4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                 70 мес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летняя эстрада (открытая площадка)</w:t>
            </w:r>
          </w:p>
        </w:tc>
        <w:tc>
          <w:tcPr>
            <w:tcW w:w="4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наличие аттракционов</w:t>
            </w:r>
          </w:p>
        </w:tc>
        <w:tc>
          <w:tcPr>
            <w:tcW w:w="4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09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6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дпункт  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бинет врача-педиатра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оцедурная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 кв.м.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мната медицинской сестры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кв.м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бинет зубного врача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туалет с умывальником в шлюзе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лятор 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для капельных инфекций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для кишечных инфекций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бокса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оек в палатах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оцедурная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уфетная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ушевая для больных детей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санитарный узел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Другие (Указать какие)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9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 банно-прачечного блока</w:t>
            </w:r>
          </w:p>
        </w:tc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енный показа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роектная мощность</w:t>
            </w:r>
          </w:p>
        </w:tc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</w:t>
            </w:r>
          </w:p>
        </w:tc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- текущий </w:t>
            </w:r>
          </w:p>
        </w:tc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, в том числе:</w:t>
            </w:r>
          </w:p>
        </w:tc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, в том числе:</w:t>
            </w:r>
          </w:p>
        </w:tc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душевых сеток</w:t>
            </w:r>
          </w:p>
        </w:tc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технологического оборудования прачечной</w:t>
            </w:r>
          </w:p>
        </w:tc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сутствует технологическое оборудование (указать какое)</w:t>
            </w:r>
          </w:p>
        </w:tc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 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Сведения о состоянии пищеблока</w:t>
            </w:r>
          </w:p>
        </w:tc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роектная мощность</w:t>
            </w:r>
          </w:p>
        </w:tc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</w:t>
            </w:r>
          </w:p>
        </w:tc>
        <w:tc>
          <w:tcPr>
            <w:tcW w:w="489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1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489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- косметический </w:t>
            </w:r>
          </w:p>
        </w:tc>
        <w:tc>
          <w:tcPr>
            <w:tcW w:w="489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обеденных залов</w:t>
            </w:r>
          </w:p>
        </w:tc>
        <w:tc>
          <w:tcPr>
            <w:tcW w:w="489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посадочных мест</w:t>
            </w:r>
          </w:p>
        </w:tc>
        <w:tc>
          <w:tcPr>
            <w:tcW w:w="489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смен питающихся</w:t>
            </w:r>
          </w:p>
        </w:tc>
        <w:tc>
          <w:tcPr>
            <w:tcW w:w="489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беспеченность столовой посудой, в %</w:t>
            </w:r>
          </w:p>
        </w:tc>
        <w:tc>
          <w:tcPr>
            <w:tcW w:w="489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беспеченность кухонной посудой, в %</w:t>
            </w:r>
          </w:p>
        </w:tc>
        <w:tc>
          <w:tcPr>
            <w:tcW w:w="489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, в том числе:</w:t>
            </w:r>
          </w:p>
        </w:tc>
        <w:tc>
          <w:tcPr>
            <w:tcW w:w="489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89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89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, в том числе:</w:t>
            </w:r>
          </w:p>
        </w:tc>
        <w:tc>
          <w:tcPr>
            <w:tcW w:w="489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89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890" w:type="dxa"/>
            <w:gridSpan w:val="1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титан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технология мытья посуды:</w:t>
            </w:r>
          </w:p>
        </w:tc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посудомоечной машины</w:t>
            </w:r>
          </w:p>
        </w:tc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осудомоечные ванны (количество)</w:t>
            </w:r>
          </w:p>
        </w:tc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- наличие производственных помещений (цехов)</w:t>
            </w:r>
          </w:p>
        </w:tc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- отсутствуют производственные помещения (указать какие)</w:t>
            </w:r>
          </w:p>
        </w:tc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технологического оборудования</w:t>
            </w:r>
          </w:p>
        </w:tc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+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- отсутствует технологическое оборудование (указать какое)</w:t>
            </w:r>
          </w:p>
        </w:tc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холодильного оборудования:</w:t>
            </w:r>
          </w:p>
        </w:tc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хлаждаемые (низкотемпературные) камеры</w:t>
            </w:r>
          </w:p>
        </w:tc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бытовые холодильники</w:t>
            </w:r>
          </w:p>
        </w:tc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60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одоснабже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отметить в ячейке)</w:t>
            </w:r>
          </w:p>
        </w:tc>
        <w:tc>
          <w:tcPr>
            <w:tcW w:w="1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60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 куб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, тип</w:t>
            </w:r>
          </w:p>
        </w:tc>
        <w:tc>
          <w:tcPr>
            <w:tcW w:w="60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нагреватель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нализация</w:t>
            </w:r>
          </w:p>
        </w:tc>
        <w:tc>
          <w:tcPr>
            <w:tcW w:w="2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изованная</w:t>
            </w:r>
          </w:p>
        </w:tc>
        <w:tc>
          <w:tcPr>
            <w:tcW w:w="3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ощадки для мусора, </w:t>
            </w:r>
          </w:p>
          <w:p>
            <w:pPr>
              <w:pStyle w:val="Normal"/>
              <w:rPr>
                <w:bCs/>
                <w:color w:val="FF0000"/>
                <w:sz w:val="24"/>
              </w:rPr>
            </w:pPr>
            <w:r>
              <w:rPr>
                <w:bCs/>
                <w:sz w:val="24"/>
              </w:rPr>
              <w:t>их оборудование</w:t>
            </w:r>
          </w:p>
        </w:tc>
        <w:tc>
          <w:tcPr>
            <w:tcW w:w="60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з по звонку,  2 раза в неделю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азоснабжение</w:t>
            </w:r>
          </w:p>
        </w:tc>
        <w:tc>
          <w:tcPr>
            <w:tcW w:w="60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9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60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территория</w:t>
            </w:r>
          </w:p>
        </w:tc>
        <w:tc>
          <w:tcPr>
            <w:tcW w:w="60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здания и сооружения</w:t>
            </w:r>
          </w:p>
        </w:tc>
        <w:tc>
          <w:tcPr>
            <w:tcW w:w="60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водные объекты</w:t>
            </w:r>
          </w:p>
        </w:tc>
        <w:tc>
          <w:tcPr>
            <w:tcW w:w="60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автотранспорт</w:t>
            </w:r>
          </w:p>
        </w:tc>
        <w:tc>
          <w:tcPr>
            <w:tcW w:w="60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</w:t>
            </w:r>
          </w:p>
        </w:tc>
        <w:tc>
          <w:tcPr>
            <w:tcW w:w="60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численность</w:t>
            </w:r>
          </w:p>
        </w:tc>
        <w:tc>
          <w:tcPr>
            <w:tcW w:w="60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филь работы</w:t>
            </w:r>
          </w:p>
        </w:tc>
        <w:tc>
          <w:tcPr>
            <w:tcW w:w="60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60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60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¹ 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011"/>
        <w:gridCol w:w="3074"/>
        <w:gridCol w:w="3281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Стоимость предоставляемых услуг</w:t>
            </w:r>
            <w:r>
              <w:rPr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путевк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койко-дн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питания в ден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 руб.  (мясо, рыба, крупа, макаронные изделия, овощи, фрукты, сладости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 руб. (мясо, рыба, крупа, макаронные изделия, овощи, фрукты, сладости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Финансовые расходы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тыс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безопас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мягким инвентаре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пищебло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ч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(указать какие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Профиль организации (указать) -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Медицинские услуги и процедуры (указать какие) -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организации</w:t>
        <w:tab/>
        <w:tab/>
        <w:tab/>
        <w:t xml:space="preserve">     ____________    Ф.И.О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i/>
          <w:sz w:val="26"/>
          <w:szCs w:val="26"/>
        </w:rPr>
        <w:t>подпись</w:t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* Разделы 11 и 12 заполняются санаторно-оздоровительными лагерями круглогодичного функционирования, лагерями, организация которых осуществляется на базе санаториев-профилакториев, пансионатов с лечением, учреждений санаторного типа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 xml:space="preserve">Примечание: 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Ответы на вопросы, требующие ответа «да» или «нет», заполняются соответственно «+»          или «–»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0"/>
        <w:jc w:val="both"/>
        <w:rPr/>
      </w:pPr>
      <w:r>
        <w:rPr>
          <w:sz w:val="24"/>
        </w:rPr>
        <w:t>Заполняется каждая позиция. Соблюдать нумерацию. Не разрешается исключать наименования подкритериев или заменять их на другие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При изменении  любого показателя в таблице форма паспорта заполняется заново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280" w:after="280"/>
      <w:ind w:right="360" w:hanging="0"/>
      <w:rPr/>
    </w:pPr>
    <w:r>
      <w:rPr>
        <w:rStyle w:val="PageNumber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ssk_shkola_5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4:14:00Z</dcterms:created>
  <dc:creator>User7</dc:creator>
  <dc:description/>
  <cp:keywords/>
  <dc:language>en-US</dc:language>
  <cp:lastModifiedBy>123</cp:lastModifiedBy>
  <cp:lastPrinted>2012-01-12T14:19:00Z</cp:lastPrinted>
  <dcterms:modified xsi:type="dcterms:W3CDTF">2015-02-25T04:14:00Z</dcterms:modified>
  <cp:revision>2</cp:revision>
  <dc:subject/>
  <dc:title>Приложение 2</dc:title>
</cp:coreProperties>
</file>