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к годовому отчету   </w:t>
      </w:r>
    </w:p>
    <w:p>
      <w:pPr>
        <w:pStyle w:val="Normal"/>
        <w:ind w:left="5220" w:hanging="0"/>
        <w:rPr/>
      </w:pPr>
      <w:r>
        <w:rPr>
          <w:sz w:val="26"/>
          <w:szCs w:val="26"/>
        </w:rPr>
        <w:t>Администрации городского округа Спасск-Дальний  за 2023 год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численности работников органов местного самоуправления и муниципальных  учреждений городского округа Спасск-Дальний  и  расходах на их денежное содержание за 2023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000"/>
        <w:gridCol w:w="2224"/>
        <w:gridCol w:w="223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(фактическ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е расходы на фонд оплаты труда (ст.211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4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113,6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ники бюджетной сферы всего, в том числе в области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9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3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 684,82</w:t>
            </w:r>
          </w:p>
        </w:tc>
      </w:tr>
      <w:tr>
        <w:trPr>
          <w:trHeight w:val="6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с учетом субвенций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 075,18</w:t>
            </w:r>
          </w:p>
        </w:tc>
      </w:tr>
      <w:tr>
        <w:trPr>
          <w:trHeight w:val="40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 (с ДШ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126,98</w:t>
            </w:r>
          </w:p>
        </w:tc>
      </w:tr>
      <w:tr>
        <w:trPr>
          <w:trHeight w:val="4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51,82</w:t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ражданской обороны и чрезвычайным ситуация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36,47</w:t>
            </w:r>
          </w:p>
        </w:tc>
      </w:tr>
      <w:tr>
        <w:trPr>
          <w:trHeight w:val="9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Хозяйственное управление администрации городского округа Спасск-Дальни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90,6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Наш город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5,3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«Городской рынок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98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МБУ «Городской рынок» начата с 08.06.2023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16:00Z</dcterms:created>
  <dc:creator>финуправление</dc:creator>
  <dc:description/>
  <cp:keywords/>
  <dc:language>en-US</dc:language>
  <cp:lastModifiedBy>kravchenko_op</cp:lastModifiedBy>
  <cp:lastPrinted>2021-07-09T15:28:00Z</cp:lastPrinted>
  <dcterms:modified xsi:type="dcterms:W3CDTF">2024-03-06T01:00:00Z</dcterms:modified>
  <cp:revision>29</cp:revision>
  <dc:subject/>
  <dc:title>Приложение 4 к решению Думы городского округа Спасск-Дальний</dc:title>
</cp:coreProperties>
</file>