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к годовому отчету   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Спасск-Дальний  за 2021 год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численности работников органов местного самоуправления и муниципальных  учреждений городского округа Спасск-Дальний  и  расходах на их денежное содержание за 2021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996"/>
        <w:gridCol w:w="2224"/>
        <w:gridCol w:w="223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(фактическ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е расходы на фонд оплаты труда (ст.211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4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968,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бюджетной сферы всего, в том числе в обла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97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42,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24 576,34</w:t>
            </w:r>
          </w:p>
        </w:tc>
      </w:tr>
      <w:tr>
        <w:trPr>
          <w:trHeight w:val="6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с учетом субвенций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630,72</w:t>
            </w:r>
          </w:p>
        </w:tc>
      </w:tr>
      <w:tr>
        <w:trPr>
          <w:trHeight w:val="4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 (с ДШ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754,30</w:t>
            </w:r>
          </w:p>
        </w:tc>
      </w:tr>
      <w:tr>
        <w:trPr>
          <w:trHeight w:val="4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182,45</w:t>
            </w:r>
          </w:p>
        </w:tc>
      </w:tr>
      <w:tr>
        <w:trPr>
          <w:trHeight w:val="6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ражданской обороны и чрезвычайным ситуация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24,03</w:t>
            </w:r>
          </w:p>
        </w:tc>
      </w:tr>
      <w:tr>
        <w:trPr>
          <w:trHeight w:val="9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Хозяйственное управление администрации городского округа Спасск-Дальни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6,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Наш город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8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16:00Z</dcterms:created>
  <dc:creator>финуправление</dc:creator>
  <dc:description/>
  <cp:keywords/>
  <dc:language>en-US</dc:language>
  <cp:lastModifiedBy>kravchenko_op</cp:lastModifiedBy>
  <cp:lastPrinted>2021-07-09T15:28:00Z</cp:lastPrinted>
  <dcterms:modified xsi:type="dcterms:W3CDTF">2022-03-29T00:34:00Z</dcterms:modified>
  <cp:revision>23</cp:revision>
  <dc:subject/>
  <dc:title>Приложение 4 к решению Думы городского округа Спасск-Дальний</dc:title>
</cp:coreProperties>
</file>